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БАХУС»</w:t>
      </w:r>
    </w:p>
    <w:p>
      <w:pPr>
        <w:pStyle w:val="Normal"/>
        <w:jc w:val="center"/>
        <w:rPr/>
      </w:pPr>
      <w:r>
        <w:rPr>
          <w:sz w:val="28"/>
          <w:szCs w:val="28"/>
        </w:rPr>
        <w:t>г. Кал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БУХГАЛТЕРСКОМУ БАЛАН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новными видами деятельности предприятия являются: выпуск безалкогольного напитка Кваса  «Калужского», производство ПЭТ бутылки емкостью 1,5 литра, а также сдача в аренду производственных помещений и земельных участков. В 2012 году по данным видам деятельности была получена выручка от реализации: производство кваса и ПЭТ бутылок -10417952,5 рублей; от  реализации углекислоты и оказание услуг по промывке оборудования – 220291,5 рублей; от аренды помещений и земельных участков, коммунальных услуг - 8884199,65 рубля; %% банка – 296503,41 рублей и оказание услуг населению – 39984,26 рублей.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12 году предприятие применяло режим налогообложения  УСНО-</w:t>
      </w:r>
    </w:p>
    <w:p>
      <w:pPr>
        <w:pStyle w:val="Normal"/>
        <w:rPr/>
      </w:pPr>
      <w:r>
        <w:rPr>
          <w:sz w:val="28"/>
          <w:szCs w:val="28"/>
        </w:rPr>
        <w:t xml:space="preserve">доходы. По книге учета доходов выручка за год составила 19858931,32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хгалтерский учет на предприятии ведется по методу начисления (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ке). Выручка от реализации по всем видам деятельности по главной книге  составила 19933071 рубля 88 копеек. Себестоимость продаж, не облагаемых ЕНВД получили  в размере 9114639 рубля 83 копейки. Коммерческие расходы  составили 4833292 рубля 61 копей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чего имеем финансовый результат от продаж в размере 5985139 рублей 44 коп. Прочие доходы (%% по остаткам средств на расчетном счете, 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ручка от реализации углекислоты и прочих материалов) получены в размере 514494 рубля 91 копеек.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чие расходы – 871005 рублей 37 копеек, в том числе банковское обслуживание- 60100,7 рубля; налог УСНО – 595768 рублей; б/листки за счет средств предприятия – 14691,91 рублей; расходы по услугам, не отраженным в себестоимости продукции – 95203,51 рублей; списана себестоимость от прочей реализации материалов – 75211 рублей 87 копейки; штрафы, пени –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20029рублей 38 копеек; пособия и материальная помощь – 10000 рублей.</w:t>
      </w:r>
    </w:p>
    <w:p>
      <w:pPr>
        <w:pStyle w:val="Normal"/>
        <w:rPr/>
      </w:pPr>
      <w:r>
        <w:rPr>
          <w:sz w:val="28"/>
          <w:szCs w:val="28"/>
        </w:rPr>
        <w:t>Сальдо прочих доходов и расходов получили в сумме минус 356510 рублей 46 копеек.</w:t>
      </w:r>
    </w:p>
    <w:p>
      <w:pPr>
        <w:pStyle w:val="Normal"/>
        <w:rPr/>
      </w:pPr>
      <w:r>
        <w:rPr>
          <w:sz w:val="28"/>
          <w:szCs w:val="28"/>
        </w:rPr>
        <w:t>Итого по году предприятие получило общий  финансовый результат: прибыль в сумме 5410644 рубля 76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АО «Бахус» с марта 2007 года является малым предприятием. Необходимо отметить, что характер работы предприятия  сезонный. Поэтому прибыль от производства кваса и выпуска ПЭТ бутылок  бывает во 2-3 кварталах, а от аренды помещений и земельных участков в течение всего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несписочная численность организации в 2012 году была 15 человек. Фонд оплаты труда за год – 2773216 рублей, средняя заработная плата – 15406,75 рублей. Социальные отчисления на з/плату составили за год 84504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оимость основных производственных фондов на конец года  составляет 24019678 рублей 40 копеек; в том числе  зданий 3466866 руб. 85 коп. и машин и оборудования  20216139 рублей 55 копеек.            Амортизация основных фондов - 6747719 руб. 72 коп., в том числе зданий – 1179500 руб. 41 коп.; машин и оборудования – 5568219 руб. 31 коп. Необходимо отметить, что здания изношены на 50-60%%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2012 году предприятием были погашены  краткосрочные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спроцентные займы в сумме 46000000 рублей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траты на производство составили 13947932 рубля 44 копейк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 материальные затраты  8679000 рублей – 62,2%;  расходы на оплату труда 2683400 рублей – 19,2%; отчисления на социальные нужды 817000 рублей  - 5,9%; амортизация 1415000 рубль – 10,14%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истые активы общества на конец отчетного периода составили 36374 тыс. рубле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12 году предприятие в целом  работало стабильно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ральный директор  ОАО «Бахус»                                 Иванушкина С.Э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         Васина Г.И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47:00Z</dcterms:created>
  <dc:creator>*</dc:creator>
  <dc:description/>
  <cp:keywords/>
  <dc:language>en-US</dc:language>
  <cp:lastModifiedBy>*</cp:lastModifiedBy>
  <cp:lastPrinted>2013-03-23T11:54:00Z</cp:lastPrinted>
  <dcterms:modified xsi:type="dcterms:W3CDTF">2013-04-14T07:47:00Z</dcterms:modified>
  <cp:revision>2</cp:revision>
  <dc:subject/>
  <dc:title>ОТКРЫТОЕ АКЦИОНЕРНОЕ ОБЩЕСТВО «БАХУС»</dc:title>
</cp:coreProperties>
</file>