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м Общего собрания акционе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4"/>
        </w:rPr>
        <w:t xml:space="preserve">    </w:t>
      </w:r>
      <w:r>
        <w:rPr>
          <w:sz w:val="28"/>
        </w:rPr>
        <w:t>ОАО   «БАХУС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отокол  от  19 июня  2006  года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</w:t>
      </w:r>
      <w:r>
        <w:rPr>
          <w:b/>
          <w:sz w:val="28"/>
        </w:rPr>
        <w:t xml:space="preserve">Свидетельство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sz w:val="24"/>
        </w:rPr>
        <w:t>о внесении записи в Единый государственный реестр юридических лиц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</w:t>
      </w:r>
      <w:r>
        <w:rPr>
          <w:sz w:val="24"/>
        </w:rPr>
        <w:t>выдано  ИФНС по Московскому округу г. Калуги  22 июня 2006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Footer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sz w:val="28"/>
        </w:rPr>
        <w:t>ИЗМЕНЕНИЯ    В   УСТАВ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</w:rPr>
        <w:t>открытого акционерного обществ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sz w:val="28"/>
        </w:rPr>
        <w:t>«БАХУС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пункте 10.15. третий абзац изложить в следующей редакции</w:t>
      </w:r>
      <w:r>
        <w:rPr/>
        <w:t>:</w:t>
      </w:r>
      <w:r>
        <w:rPr>
          <w:lang w:val="ru-RU"/>
        </w:rPr>
        <w:t xml:space="preserve"> «дату, место, время проведения Общего собрания акционеров, время начала регистрации участвующих лиц</w:t>
      </w:r>
      <w:r>
        <w:rPr/>
        <w:t>, а также почтовый адрес, по которому могут быть направлены Обществу акционерами заполненные бюллетени</w:t>
      </w:r>
      <w:r>
        <w:rPr>
          <w:lang w:val="ru-RU"/>
        </w:rPr>
        <w:t>»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пункте  10.20. после первого абзаца добавить абзац  следующего содержания</w:t>
      </w:r>
      <w:r>
        <w:rPr/>
        <w:t xml:space="preserve">: </w:t>
      </w:r>
      <w:r>
        <w:rPr>
          <w:lang w:val="ru-RU"/>
        </w:rPr>
        <w:t>«В указанные сроки сообщение о проведении общего собрания акционеров должно быть опубликовано в доступном для всех акционеров Общества печатном издании – газете «Весть» или направлено заказным письмом по адресу, указанному в реестре акционеров»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В пункте 11.3.  в первом предложении цифру  «7» заменить на цифру  «5»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TextBody"/>
        <w:rPr/>
      </w:pPr>
      <w:r>
        <w:rPr>
          <w:lang w:val="ru-RU"/>
        </w:rPr>
        <w:t>В пункте 11.4. первое предложение изложить в следующей редакции</w:t>
      </w:r>
      <w:r>
        <w:rPr/>
        <w:t>:</w:t>
      </w:r>
    </w:p>
    <w:p>
      <w:pPr>
        <w:pStyle w:val="2"/>
        <w:rPr/>
      </w:pPr>
      <w:r>
        <w:rPr/>
        <w:t xml:space="preserve">        </w:t>
      </w:r>
      <w:r>
        <w:rPr/>
        <w:t xml:space="preserve">«Члены  Совета  директоров  Общества избираются Общим собранием акционеров   на   срок   до   следующего   годового   собрания   акционеров. Выборы     членов     Совета     директоров     Общества      осуществляются кумулятивным  голосованием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53:00Z</dcterms:created>
  <dc:creator>Наталья</dc:creator>
  <dc:description/>
  <dc:language>en-US</dc:language>
  <cp:lastModifiedBy>Наталья</cp:lastModifiedBy>
  <cp:lastPrinted>2006-06-06T08:48:00Z</cp:lastPrinted>
  <dcterms:modified xsi:type="dcterms:W3CDTF">2006-06-27T12:10:00Z</dcterms:modified>
  <cp:revision>3</cp:revision>
  <dc:subject/>
  <dc:title>                                                                                          УТВЕРЖДЕНЫ</dc:title>
</cp:coreProperties>
</file>