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Предварительно  утвержден »                                                 «Утвержден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Советом  директоров ОАО «Бахус»                 годовым Общим собранием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Протокол № 2 от 02.04.2004 г.                           акционеров ОАО «Бахус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b/>
          <w:bCs/>
          <w:sz w:val="24"/>
          <w:szCs w:val="24"/>
        </w:rPr>
        <w:t>Протокол от 13 мая 2004 г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ГОДОВОЙ  ОТЧЕТ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Открытого акционерного общества «Бахус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по итогам работы за 2003 год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 xml:space="preserve">1.Положение общества в отрасли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АО «Бахус»  - правопреемник  Калужского пиво-безалкогольного завода, старейшего предприятия отрасли, основанного в 1875 году австрийскими подданными братьями Фиш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бъему производства продукции предприятие относится к небольшим пивоваренным заводам, который производит менее 0,1 % (0,08%) российского пива,  0,03% безалкогольных напитков,  0,05% минеральной воды, выпускаемых  пивобезалкогольной отрасл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b/>
          <w:bCs/>
          <w:sz w:val="24"/>
          <w:szCs w:val="24"/>
        </w:rPr>
        <w:t>2. Приоритетные направления  деятельности об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ыми направлениями  деятельности  открытого акционерного  общества  «Бахус» являе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1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 пива и   безалкогольных  напитков различных наименован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1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лив минеральной воды «Краинская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16" w:hanging="566"/>
        <w:jc w:val="both"/>
        <w:rPr>
          <w:sz w:val="28"/>
          <w:szCs w:val="28"/>
        </w:rPr>
      </w:pPr>
      <w:r>
        <w:rPr>
          <w:sz w:val="28"/>
          <w:szCs w:val="28"/>
        </w:rPr>
        <w:t>освоение новых видов проду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16" w:hanging="566"/>
        <w:jc w:val="both"/>
        <w:rPr/>
      </w:pPr>
      <w:r>
        <w:rPr>
          <w:sz w:val="28"/>
          <w:szCs w:val="28"/>
        </w:rPr>
        <w:t>ремонт, техническое перевооружение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1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товая и розничная торгов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1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азание услуг общественного пит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1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объема продаж продукции .</w:t>
      </w:r>
    </w:p>
    <w:p>
      <w:pPr>
        <w:pStyle w:val="Normal"/>
        <w:numPr>
          <w:ilvl w:val="0"/>
          <w:numId w:val="0"/>
        </w:numPr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Отчет совета директоров общества о результатах развити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общества по приоритетным направлениям его деятельности.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2000</w:t>
      </w:r>
      <w:r>
        <w:rPr>
          <w:b/>
          <w:bCs/>
        </w:rPr>
        <w:t xml:space="preserve"> г.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2001</w:t>
      </w:r>
      <w:r>
        <w:rPr>
          <w:b/>
          <w:bCs/>
        </w:rPr>
        <w:t>г.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2002</w:t>
      </w:r>
      <w:r>
        <w:rPr>
          <w:b/>
          <w:bCs/>
        </w:rPr>
        <w:t xml:space="preserve"> г.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2003</w:t>
      </w:r>
      <w:r>
        <w:rPr>
          <w:b/>
          <w:bCs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 xml:space="preserve"> </w:t>
      </w:r>
      <w:r>
        <w:rPr>
          <w:b/>
          <w:bCs/>
        </w:rPr>
        <w:t>Объем производства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готовой продукции, тыс. дкл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539</w:t>
      </w:r>
      <w:r>
        <w:rPr>
          <w:b/>
          <w:bCs/>
        </w:rPr>
        <w:t>, 3               575,7                 576, 5                  510, 6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 xml:space="preserve"> </w:t>
      </w:r>
      <w:r>
        <w:rPr>
          <w:b/>
          <w:bCs/>
        </w:rPr>
        <w:t>Объем производства продук-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ции в отпускных ценах, млн.руб.         38, 0                 43, 5                  44,7                      44,7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отчетный период выпуск  продукции  в  натуральном  выражении  уменьшился на 65,9 тыс. дкл   или  на  11,4 %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сновном это объясняется тем,  что  рынок г. Калуги и области продолжает наполняться огромным разнообразием пива и напитков различных производителей , и частично - прохладной летней пог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чение 2003 года проведена большая работа по  установке современного оборудования в производстве пива, что позволило увеличить срок стойкости пива до одного- двух  месяцев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апреля начался выпуск пяти новых видов газированных безалкогольных напитков , а в июле  предприятие стало выпускать три  новых вида пива в ПЭТ бутылках вместимостью 1 ли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4.  Перспективы развития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льнейшее развитие ОАО «Бахус» связано с увеличением объема производства за счет улучшения качества выпускаемой продукции , увеличения стойкости пива, расширения ассортимента пива и напитков при уменьшении затрат и снижении себестоимости продукци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того, планируется расширение собственной торговой сети, особенно в летний период, что будет способствовать росту объема производства и продаж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bCs/>
          <w:sz w:val="24"/>
          <w:szCs w:val="24"/>
        </w:rPr>
        <w:t>5.Отчет о выплате объявленных( начисленных) дивиден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4"/>
          <w:szCs w:val="24"/>
        </w:rPr>
        <w:t>по акциям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гласно решению Общего годового собрания акционеров от 23.05.03г. дивиденды по итогам работы за 2002 год не выплачив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Описание  основных  факторов  риска, связанных </w:t>
      </w:r>
    </w:p>
    <w:p>
      <w:pPr>
        <w:pStyle w:val="Normal"/>
        <w:ind w:left="81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с деятельностью 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и факторами  риска для ОАО «Бахус» являются отраслевые и макроэкономические рис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16" w:hanging="566"/>
        <w:jc w:val="both"/>
        <w:rPr/>
      </w:pPr>
      <w:r>
        <w:rPr>
          <w:b/>
          <w:bCs/>
          <w:sz w:val="28"/>
          <w:szCs w:val="28"/>
        </w:rPr>
        <w:t>Отраслевые риски</w:t>
      </w:r>
      <w:r>
        <w:rPr>
          <w:sz w:val="28"/>
          <w:szCs w:val="28"/>
        </w:rPr>
        <w:t xml:space="preserve">  ОАО «Бахус» можно разделить на две групп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16" w:hanging="566"/>
        <w:jc w:val="both"/>
        <w:rPr>
          <w:sz w:val="28"/>
          <w:szCs w:val="28"/>
        </w:rPr>
      </w:pPr>
      <w:r>
        <w:rPr>
          <w:sz w:val="28"/>
          <w:szCs w:val="28"/>
        </w:rPr>
        <w:t>Риски, связанные с производств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16" w:hanging="566"/>
        <w:jc w:val="both"/>
        <w:rPr>
          <w:sz w:val="28"/>
          <w:szCs w:val="28"/>
        </w:rPr>
      </w:pPr>
      <w:r>
        <w:rPr>
          <w:sz w:val="28"/>
          <w:szCs w:val="28"/>
        </w:rPr>
        <w:t>Риски сбыта продукции.</w:t>
      </w:r>
    </w:p>
    <w:p>
      <w:pPr>
        <w:pStyle w:val="Normal"/>
        <w:ind w:left="43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Риски, связанные с производством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АО «Бахус» существенным является риск, связанный с возможностью резкого изменения цен на солод, на преформы. Остальные виды сырья и вспомогательные материалы не составляют существенной доли в себестоимости и влияют на прибыль не так сильно. Кроме того, на прибыль влияют цены на потребляемые электроэнергию, газ, в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2. Риски сбыта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рискам сбыта относя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высокая конкуренция, непредвиденные изменения ситуации на рынке, непредвиденные действия конкурентов, нестабильный спрос на продук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Макроэкономические риски.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кроэкономические риски - это риски, связанные с несовершенством системы налогообложения и государственных гарантий, снижением деловой активности в национальной экономике, нестабильностью ситуации на финансовых и товарных рынках, инфляции, изменении банковских процентов, налоговых ста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08" w:hanging="28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инансовые риски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ые финансовые риски, отражающиеся на деятельности ОАО «Бахус», регулируются уровнем устанавливаемых ОАО «Бахус» цен на производимую продукцию.</w:t>
      </w:r>
    </w:p>
    <w:p>
      <w:pPr>
        <w:pStyle w:val="Normal"/>
        <w:ind w:left="22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Y</w:t>
      </w:r>
      <w:r>
        <w:rPr>
          <w:b/>
          <w:bCs/>
          <w:sz w:val="28"/>
          <w:szCs w:val="28"/>
        </w:rPr>
        <w:t>. Правовые риски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тсутствую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91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ки, связанные с деятельностью эмитента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ы в вышеизложенных подпунктах настоящего раздела. Кроме  рисков, непосредственно связанных с хозяйственной деятельностью предприятия, возможно негативное влияние форс-мажорных обстоятельств общеэкономического характера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7.Перечень совершенных обществом в отчетном году крупных сделок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а также сделок, в совершении которых имеется заинтересова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течение 2003 года в обществе не совершались крупные сделки,  а также сделки, в совершении которых имелась заинтересованность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>8. Состав  совета  директоров общест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Председател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манов Эльбрус Асадулла оглы , год рожд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1956, генеральный директор ООО « Нурай», сфера деятельности - сдача имущества в аренду, доля в уставном капитале - 19,8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Члены совета директор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ванушкина Светлана Эдуардовна, год рождения - 1962, главный бухгалтер общества,  доля в уставном капитале - 0,02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рнеева Светлана Анатольевна, год рождения - 1970, начальник цеха розлива пива и напитков общества, доля в уставном капитале - 19,5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. Меньшикова Ирина Николаевна, год рождения - 1963, начальник производственной лаборатории, доля в уставном капитале - 2,5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4. Мысева Елена Георгиевна, год рождения - 1958, начальник отдела кадров общества, доля в уставном капитале - 6,6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Петелько Татьяна Валентиновна, год рождения 1952, начальник планово- производственного отдела общества , доля в уставном капитале 0,0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рматов   Геннадий   Раджабович ,   год   рождения   1944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общества, доли в уставном капитале не име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bCs/>
          <w:sz w:val="24"/>
          <w:szCs w:val="24"/>
        </w:rPr>
        <w:t>9.Сведения о лице, занимающем должность единоличн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>исполнительного органа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м. сведения в предыдущем пункте, касающиеся Нурматова 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10. Критерии определения и размер вознаграждения лица, занимающего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должность единоличного исполнительного органа общества и кажд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члена совета директоров общества, выплачиваемого по результатам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контрактом, заключенным с генеральным директором, общество обяз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 выплачивать Генеральному директору должностной оклад в размере согласно штатному  распис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ежемесячно выплачивать премию по результатам деятельности за месяц, согласно положению о премир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ленам совета директоров ( все они являются работниками общества) , кроме председателя , ежемесячно выплачивается должностной оклад в размере согласно штатному расписанию  и премия по результатам деятельности за месяц согласно положению о премир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совета директоров ежемесячно выплачивается вознаграждение в размере 3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4"/>
          <w:szCs w:val="24"/>
        </w:rPr>
        <w:t>11. Сведения о соблюдении обществом Кодекса корпоративного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кционеры общества обеспечены надежными и эффективными способами учета прав собственности на 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ционеры имеют право участвовать в управлении обществом путем принятия решений по наиболее важным вопросам деятельности общества на общем собрании акцион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ционеры имеют право на регулярное и своевременное получение полной и достоверной информации об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ционеры не злоупотребляют представленными им пра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ционеры имеют равные возможности для доступа к одинак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нформационная политика Общества обеспечивает возможность свободного и необременительного доступа к информации об Обществе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енных фактах, затрагивающих его финансово-хозяйственную деятельность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109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Иная информация, предусмотренная уставом общест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>или иным внутренним документом общест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</w:t>
      </w:r>
      <w:r>
        <w:rPr>
          <w:sz w:val="28"/>
          <w:szCs w:val="28"/>
        </w:rPr>
        <w:t>Иная информация, подлежащая включению в годовой отчет о деятельности общества, уставом общества и иными документами  не предусмотр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енеральный директор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АО «Бахус»                                                            Г.Р.Нурматов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ый бухгалтер                                                  С.Э.Иванушкина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5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52:00Z</dcterms:created>
  <dc:creator>Света</dc:creator>
  <dc:description/>
  <dc:language>en-US</dc:language>
  <cp:lastModifiedBy>Света</cp:lastModifiedBy>
  <cp:lastPrinted>2004-12-14T15:12:00Z</cp:lastPrinted>
  <dcterms:modified xsi:type="dcterms:W3CDTF">2004-12-14T12:14:00Z</dcterms:modified>
  <cp:revision>6</cp:revision>
  <dc:subject/>
  <dc:title>                             ПОЯСНИТЕЛЬНАЯ            ЗАПИСКА  </dc:title>
</cp:coreProperties>
</file>