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«Предварительно  утвержден »                                                 «Утвержден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Советом  директоров ОАО «Бахус»                 годовым Общим собранием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Протокол № 4 от 02.05.2006 г.                             акционеров ОАО «Бахус»</w:t>
      </w:r>
    </w:p>
    <w:p>
      <w:pPr>
        <w:pStyle w:val="Normal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Председатель _______ Аманов Э.А.                 Протокол от  19  июня 2006 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32"/>
        </w:rPr>
        <w:t xml:space="preserve"> </w:t>
      </w:r>
      <w:r>
        <w:rPr>
          <w:b/>
          <w:sz w:val="32"/>
        </w:rPr>
        <w:t>ГОДОВОЙ  ОТЧЕТ</w:t>
      </w:r>
      <w:r>
        <w:rPr>
          <w:b/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b/>
          <w:sz w:val="28"/>
        </w:rPr>
        <w:t>Открытого акционерного общества «Бахус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>по итогам работы за 2005 го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</w:p>
    <w:p>
      <w:pPr>
        <w:pStyle w:val="Normal"/>
        <w:ind w:left="420" w:hanging="0"/>
        <w:jc w:val="both"/>
        <w:rPr>
          <w:sz w:val="28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1.Положение общества в отрасли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АО «Бахус»  - правопреемник  Калужского пиво-безалкогольного завода, старейшего предприятия отрасли, основанного в 1875 году австрийскими подданными братьями Фише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объему производства продукции предприятие относится к небольшим пивоваренным заводам, который производит  0,03% российского пива,  0,03% безалкогольных напитков,  0,05% минеральной воды, выпускаемых  пивобезалкогольной отрасл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jc w:val="both"/>
        <w:rPr>
          <w:sz w:val="28"/>
        </w:rPr>
      </w:pPr>
      <w:r>
        <w:rPr>
          <w:b/>
          <w:sz w:val="24"/>
        </w:rPr>
        <w:t>2. Приоритетные направления  деятельности общества</w:t>
      </w:r>
    </w:p>
    <w:p>
      <w:pPr>
        <w:pStyle w:val="Normal"/>
        <w:jc w:val="both"/>
        <w:rPr/>
      </w:pPr>
      <w:r>
        <w:rPr>
          <w:sz w:val="28"/>
        </w:rPr>
        <w:t>Основными направлениями  деятельности  открытого акционерного  общества  «Бахус» является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оизводство  пива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производство безалкогольных  напитков  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злив минеральной воды «Краинская»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товая и розничная торговля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оказание услуг общественного питания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рганизация отдыха и развлечений - боулинг, бильярд.</w:t>
      </w:r>
    </w:p>
    <w:p>
      <w:pPr>
        <w:pStyle w:val="Normal"/>
        <w:numPr>
          <w:ilvl w:val="0"/>
          <w:numId w:val="0"/>
        </w:numPr>
        <w:ind w:left="1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85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3. Отчет совета директоров общества о результатах развития </w:t>
      </w:r>
    </w:p>
    <w:p>
      <w:pPr>
        <w:pStyle w:val="Normal"/>
        <w:jc w:val="both"/>
        <w:rPr>
          <w:sz w:val="28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общества по приоритетным направлениям его деятельности.</w:t>
      </w:r>
    </w:p>
    <w:p>
      <w:pPr>
        <w:pStyle w:val="Normal"/>
        <w:jc w:val="both"/>
        <w:rPr>
          <w:sz w:val="28"/>
        </w:rPr>
      </w:pPr>
      <w:r>
        <w:rPr/>
        <w:t>__________________________________________________________________________________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8"/>
          <w:lang w:val="en-US"/>
        </w:rPr>
        <w:t xml:space="preserve">                                               </w:t>
      </w:r>
      <w:r>
        <w:rPr>
          <w:sz w:val="28"/>
        </w:rPr>
        <w:t xml:space="preserve"> </w:t>
      </w:r>
      <w:r>
        <w:rPr>
          <w:b/>
          <w:lang w:val="en-US"/>
        </w:rPr>
        <w:t xml:space="preserve">                                             </w:t>
      </w:r>
      <w:r>
        <w:rPr>
          <w:b/>
          <w:sz w:val="24"/>
          <w:lang w:val="en-US"/>
        </w:rPr>
        <w:t>200</w:t>
      </w:r>
      <w:r>
        <w:rPr>
          <w:b/>
          <w:sz w:val="24"/>
        </w:rPr>
        <w:t>4г.</w:t>
      </w:r>
      <w:r>
        <w:rPr>
          <w:b/>
          <w:sz w:val="24"/>
          <w:lang w:val="en-US"/>
        </w:rPr>
        <w:t xml:space="preserve">                2005</w:t>
      </w:r>
      <w:r>
        <w:rPr>
          <w:b/>
          <w:sz w:val="24"/>
        </w:rPr>
        <w:t xml:space="preserve"> г.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4"/>
        </w:rPr>
        <w:t>Объем  производства  продукции, тыс. дкл                   437, 7</w:t>
      </w:r>
      <w:r>
        <w:rPr>
          <w:b/>
        </w:rPr>
        <w:t xml:space="preserve">                    </w:t>
      </w:r>
      <w:r>
        <w:rPr>
          <w:b/>
          <w:sz w:val="24"/>
        </w:rPr>
        <w:t>426,4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>в том числе</w:t>
      </w:r>
      <w:r>
        <w:rPr>
          <w:sz w:val="22"/>
          <w:lang w:val="en-US"/>
        </w:rPr>
        <w:t>:</w:t>
      </w:r>
    </w:p>
    <w:p>
      <w:pPr>
        <w:pStyle w:val="Normal"/>
        <w:jc w:val="both"/>
        <w:rPr/>
      </w:pPr>
      <w:r>
        <w:rPr>
          <w:sz w:val="22"/>
          <w:lang w:val="en-US"/>
        </w:rPr>
        <w:t xml:space="preserve">  </w:t>
      </w:r>
      <w:r>
        <w:rPr>
          <w:b/>
          <w:sz w:val="22"/>
        </w:rPr>
        <w:t>пиво                                                                                             272,7                    247</w:t>
      </w:r>
    </w:p>
    <w:p>
      <w:pPr>
        <w:pStyle w:val="Normal"/>
        <w:jc w:val="both"/>
        <w:rPr/>
      </w:pPr>
      <w:r>
        <w:rPr>
          <w:b/>
          <w:sz w:val="22"/>
        </w:rPr>
        <w:t xml:space="preserve">  </w:t>
      </w:r>
      <w:r>
        <w:rPr>
          <w:b/>
          <w:sz w:val="22"/>
        </w:rPr>
        <w:t>газированные безалкогольные напитки                                  83,9                     70,5</w:t>
      </w:r>
    </w:p>
    <w:p>
      <w:pPr>
        <w:pStyle w:val="Normal"/>
        <w:jc w:val="both"/>
        <w:rPr/>
      </w:pPr>
      <w:r>
        <w:rPr>
          <w:b/>
          <w:sz w:val="22"/>
        </w:rPr>
        <w:t xml:space="preserve">  </w:t>
      </w:r>
      <w:r>
        <w:rPr>
          <w:b/>
          <w:sz w:val="22"/>
        </w:rPr>
        <w:t>квас хлебный                                                                               25,4                      31,6</w:t>
      </w:r>
    </w:p>
    <w:p>
      <w:pPr>
        <w:pStyle w:val="Normal"/>
        <w:jc w:val="both"/>
        <w:rPr/>
      </w:pPr>
      <w:r>
        <w:rPr>
          <w:b/>
          <w:sz w:val="22"/>
        </w:rPr>
        <w:t xml:space="preserve">  </w:t>
      </w:r>
      <w:r>
        <w:rPr>
          <w:b/>
          <w:sz w:val="22"/>
        </w:rPr>
        <w:t>минеральная вода «Краинская»                                               55,7                      77,3</w:t>
      </w:r>
      <w:r>
        <w:rPr/>
        <w:t xml:space="preserve">  </w:t>
      </w:r>
    </w:p>
    <w:p>
      <w:pPr>
        <w:pStyle w:val="Normal"/>
        <w:jc w:val="both"/>
        <w:rPr>
          <w:sz w:val="28"/>
        </w:rPr>
      </w:pPr>
      <w:r>
        <w:rPr/>
        <w:t>_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/>
        <w:t xml:space="preserve"> </w:t>
      </w:r>
      <w:r>
        <w:rPr>
          <w:b/>
          <w:sz w:val="24"/>
        </w:rPr>
        <w:t>Объем производства продукци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в отпускных  ценах,  млн. руб.                                          40,6                   40,4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Розничный  товарооборот, млн. руб.                                 57,3                  46,4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Оборот общественного питания, млн. руб.                        8,7                    8,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Оборот оптовой торговли, млн. руб.                                  1,3                     0,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_____________________________________________________________________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а отчетный период выпуск и реализация продукции  в  натуральном  и стоимостном выражении  уменьшились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Это объясняется тем,  что  рынок г. Калуги и области продолжает наполняться огромным разнообразием пива и напитков различных производителей , и предприятие в последние годы имеет трудности, связанные с реализацией выпускаемой проду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течение 2005 года проведена определенная работа по  технологии производства пива, что позволило улучшить качество и увеличить срок стойкости пива до одного- двух  месяцев.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Перспективы развития обществ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8"/>
        </w:rPr>
        <w:t xml:space="preserve">      </w:t>
      </w:r>
      <w:r>
        <w:rPr>
          <w:sz w:val="28"/>
        </w:rPr>
        <w:t>В связи с вступлением в силу закона «Об ограничении розничной продажи и  потребления (распития) пива и напитков, изготавливаемых на его основе» и изменений в Кодекс об административных правонарушениях, предусматривающих штраф за употребление пива в общественном месте и запрещающем продажу пива в розлив из кег в торговых палатках, предприятие поставлено в трудное положение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sz w:val="28"/>
        </w:rPr>
        <w:t xml:space="preserve">В два раза сократился выпуск пива в кегах, для восполнения объема 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>производства необходимо увеличить выпуск пива, разлитого в ПЭТ бутылки вместимостью 1,5 л и в стеклянные бутылки 0,5 литра.             С целью улучшения качества и внешнего вида пива предприятие  заключает  договор с ООО «РАСКО» на поставку новой стеклянной бутылки коричневого ц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Намечено продолжение работ по увеличению стойкости пива, расширению ассортимента выпускаемой продукции, улучшению ее качества  и снижению себестоимости. 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се это будет способствовать росту объема  производства и продаж продукции, увеличению дохода об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b/>
          <w:sz w:val="24"/>
        </w:rPr>
        <w:t>5.Отчет о выплате объявленных( начисленных) дивидендов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</w:t>
      </w:r>
      <w:r>
        <w:rPr>
          <w:b/>
          <w:sz w:val="24"/>
        </w:rPr>
        <w:t>по акциям об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огласно решению Общего годового собрания акционеров от 26.04.05г. дивиденды по итогам работы за 2004 год не выплачивали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1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6. Описание  основных  факторов  риска, связанных </w:t>
      </w:r>
    </w:p>
    <w:p>
      <w:pPr>
        <w:pStyle w:val="Normal"/>
        <w:ind w:left="81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с деятельностью  об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сновными факторами  риска для ОАО «Бахус» являются отраслевые и макроэкономические рис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</w:rPr>
        <w:t>Отраслевые риски</w:t>
      </w:r>
      <w:r>
        <w:rPr>
          <w:sz w:val="28"/>
        </w:rPr>
        <w:t xml:space="preserve">  ОАО «Бахус» можно разделить на две группы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иски, связанные с производством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иски сбыта продукции.</w:t>
      </w:r>
    </w:p>
    <w:p>
      <w:pPr>
        <w:pStyle w:val="Normal"/>
        <w:ind w:left="435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. Риски, связанные с производством.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>Для ОАО «Бахус» существенным является риск, связанный с возможным ростом  цен на сырье и вспомогательные материалы,  а также повышением тарифов на газ, электроэнергию, воду, бензин, что отразится на увеличении себестоимости продукции и приведет к снижению дохода предпри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b/>
          <w:i/>
          <w:sz w:val="28"/>
        </w:rPr>
        <w:t>2. Риски сбыта продукци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 рискам сбыта относятся</w:t>
      </w:r>
      <w:r>
        <w:rPr>
          <w:sz w:val="28"/>
          <w:lang w:val="en-US"/>
        </w:rPr>
        <w:t xml:space="preserve">: </w:t>
      </w:r>
      <w:r>
        <w:rPr>
          <w:sz w:val="28"/>
        </w:rPr>
        <w:t>высокая конкуренция, непредвиденные изменения ситуации на рынке, закрытие (демонтаж) торговых точек местными органами власти, непредвиденные действия конкурентов, нестабильный (сезонный) спрос на продукцию предприятия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>. Макроэкономические риски.</w:t>
      </w: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Макроэкономические риски - это риски, связанные с несовершенством системы налогообложения и государственных гарантий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нестабильностью ситуации на финансовых и товарных рынках, инфляции, изменении банковских процентов, налоговых ставок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b/>
          <w:sz w:val="28"/>
        </w:rPr>
        <w:t>Финансовые риски.</w:t>
      </w:r>
    </w:p>
    <w:p>
      <w:pPr>
        <w:pStyle w:val="Normal"/>
        <w:ind w:left="225" w:hanging="0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Это изменение курсов валют, риск ненадлежащего выполнения должниками обязательств по оплате отгруженной продукции.</w:t>
      </w:r>
    </w:p>
    <w:p>
      <w:pPr>
        <w:pStyle w:val="Normal"/>
        <w:ind w:left="225" w:hanging="0"/>
        <w:jc w:val="both"/>
        <w:rPr/>
      </w:pPr>
      <w:r>
        <w:rPr>
          <w:b/>
          <w:sz w:val="28"/>
          <w:lang w:val="en-US"/>
        </w:rPr>
        <w:t>IY</w:t>
      </w:r>
      <w:r>
        <w:rPr>
          <w:b/>
          <w:sz w:val="28"/>
        </w:rPr>
        <w:t>. Правовые риски.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  <w:t>В настоящее время отсутствую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7.Перечень совершенных обществом в отчетном году крупных сделок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а также сделок, в совершении которых имеется заинтересован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течение 2005 года в обществе не совершались крупные сделки,  а также сделки, в совершении которых имелась заинтересованность.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8. Состав  совета  директоров общества</w:t>
      </w:r>
      <w:r>
        <w:rPr>
          <w:b/>
          <w:sz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>Председатель</w:t>
      </w:r>
      <w:r>
        <w:rPr>
          <w:b/>
          <w:sz w:val="24"/>
          <w:lang w:val="en-US"/>
        </w:rPr>
        <w:t>: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Аманов Эльбрус Асадулла оглы , год рождения </w:t>
      </w:r>
      <w:r>
        <w:rPr>
          <w:sz w:val="28"/>
          <w:lang w:val="en-US"/>
        </w:rPr>
        <w:t>-</w:t>
      </w:r>
      <w:r>
        <w:rPr>
          <w:sz w:val="28"/>
        </w:rPr>
        <w:t xml:space="preserve"> 1956, гражданство РФ, генеральный директор ООО « Нурай» с мая 1998 года, сфера деятельности - сдача имущества в аренду, общий трудовой стаж 30 лет 3 месяца, образование среднее профессиональное, доля в уставном капитале - 19,83</w:t>
      </w:r>
      <w:r>
        <w:rPr>
          <w:sz w:val="28"/>
          <w:lang w:val="en-US"/>
        </w:rPr>
        <w:t>%</w:t>
      </w:r>
      <w:r>
        <w:rPr>
          <w:sz w:val="28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Члены совета директоров</w:t>
      </w:r>
      <w:r>
        <w:rPr>
          <w:b/>
          <w:sz w:val="24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Иванушкина Светлана Эдуардовна, год рождения - 1962, гражданство РФ, главный бухгалтер общества с марта 1996 года, генеральный директор с 15 июня 2005 года. Общий трудовой стаж 26 лет 4 месяца, образование высшее профессиональное, доля в уставном капитале - 0,02%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 Корнеева Светлана Анатольевна, год рождения - 1970, гражданство РФ, начальник цеха розлива пива и напитков общества с октября 1996 года, общий трудовой стаж 16 лет 8 месяцев, образование среднее профессиональное, доля в уставном капитале - 19,59</w:t>
      </w:r>
      <w:r>
        <w:rPr>
          <w:sz w:val="28"/>
          <w:lang w:val="en-US"/>
        </w:rPr>
        <w:t>%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. Мысева Елена Георгиевна, год рождения - 1958, гражданство РФ, начальник отдела кадров общества с июля 1990 года, общий трудовой стаж 27 лет 8 месяцев, образование среднее профессиональное,  доля в уставном капитале - 6,65</w:t>
      </w:r>
      <w:r>
        <w:rPr>
          <w:sz w:val="28"/>
          <w:lang w:val="en-US"/>
        </w:rPr>
        <w:t>%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 Нурматов   Геннадий   Раджабович ,   год   рождения   1944, гражданство РФ, генеральный директор общества (2001г.- 4 ноября 2004г.), главный энергетик (с 4 ноября 2004 по 19 сентября 2005 г), общий трудовой стаж 44 года, образование высшее профессиональное, доли в уставном капитале не имеет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5. Петелько Татьяна Валентиновна, год рождения 1952, гражданство РФ, начальник планово- производственного отдела общества с июля 1990 года , общий трудовой стаж 31 год 2 месяца, образование высшее профессиональное, доля в уставном капитале 0,02</w:t>
      </w:r>
      <w:r>
        <w:rPr>
          <w:sz w:val="28"/>
          <w:lang w:val="en-US"/>
        </w:rPr>
        <w:t>%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6. Тюин Юрий Николаевич, год рождения 1962, гражданство РФ, генеральный директор с 4 ноября 2004 г. по 14 июня 2005 г., общий трудовой стаж 22год 8 месяцев, образование высшее , доли в уставном капитале не имее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.Сведения о лице, занимающем должность единоличного</w:t>
      </w:r>
    </w:p>
    <w:p>
      <w:pPr>
        <w:pStyle w:val="Normal"/>
        <w:jc w:val="both"/>
        <w:rPr>
          <w:sz w:val="28"/>
        </w:rPr>
      </w:pPr>
      <w:r>
        <w:rPr>
          <w:b/>
          <w:sz w:val="24"/>
        </w:rPr>
        <w:t xml:space="preserve">                                   </w:t>
      </w:r>
      <w:r>
        <w:rPr>
          <w:b/>
          <w:sz w:val="24"/>
        </w:rPr>
        <w:t>исполнительного органа об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Тюин Юрий Николаевич - генеральный директор с 4 ноября 2004 г. по 14 июня 2005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ванушкина Светлана Эдуардовна - генеральный директор с 15 июня 2005 г. по настоящее врем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10. Критерии определения и размер вознаграждения лица, занимающего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должность единоличного исполнительного органа общества и каждого</w:t>
      </w:r>
    </w:p>
    <w:p>
      <w:pPr>
        <w:pStyle w:val="Normal"/>
        <w:jc w:val="both"/>
        <w:rPr>
          <w:sz w:val="28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члена совета директоров общества, выплачиваемого по результатам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соответствии с трудовым договором  генеральному директору ежемесячно  выплачивается  должностной оклад  согласно штатному  расписанию и  премия по результатам деятельности за месяц согласно положению о премирова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Членам совета директоров, занимающим штатные должности в Обществе, ежемесячно выплачивается оклад согласно штатному расписанию  и премия по результатам деятельности за месяц в соответствии с положением о премировании.</w:t>
      </w:r>
    </w:p>
    <w:p>
      <w:pPr>
        <w:pStyle w:val="Normal"/>
        <w:jc w:val="both"/>
        <w:rPr/>
      </w:pPr>
      <w:r>
        <w:rPr>
          <w:sz w:val="28"/>
        </w:rPr>
        <w:t>Председателю совета директоров ежемесячно выплачивалось вознаграждение в размере 30 тыс.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4"/>
        </w:rPr>
        <w:t>11. Сведения о соблюдении обществом Кодекса корпоративного пове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о акционерного общества при осуществлении своей деятельности за отчетный период следовало основным положениям Кодекса       корпоративного     поведения,      рекомендованного   ФКЦБ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( распоряжение  № 421/р от 04.04.2002 г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став и внутренние документы ОАО «Бахус» отражают права акционеров в соответствии с Федеральным Законом «Об акционерных обществах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кционеры общества обеспечены надежными и эффективными способами учета прав собственности на 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кционеры имеют право участвовать в управлении обществом путем принятия решений по наиболее важным вопросам деятельности общества на общем собрании акционе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кционеры имеют возможность на  получение всей информации об обществе в соответствии с Уставом.</w:t>
      </w:r>
    </w:p>
    <w:p>
      <w:pPr>
        <w:pStyle w:val="Normal"/>
        <w:ind w:left="0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ак внутренний документ, регулирующий деятельность общества, кодекс корпоративного поведения не принят.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ind w:left="1095" w:hanging="0"/>
        <w:jc w:val="both"/>
        <w:rPr>
          <w:b/>
          <w:b/>
          <w:sz w:val="24"/>
        </w:rPr>
      </w:pPr>
      <w:r>
        <w:rPr>
          <w:b/>
          <w:sz w:val="24"/>
        </w:rPr>
        <w:t>12. Иная информация, предусмотренная уставом обществ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>или иным внутренним документом обществ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sz w:val="28"/>
        </w:rPr>
        <w:t>Иная информация, подлежащая включению в годовой отчет о деятельности общества, уставом общества и иными документами  не предусмотр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енеральный директор                                         С.Э. Иванушкина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лавный бухгалтер                                               Г.А. Тананова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03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1948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3"/>
      <w:numFmt w:val="upperRoman"/>
      <w:lvlText w:val="%1. "/>
      <w:lvlJc w:val="left"/>
      <w:pPr>
        <w:tabs>
          <w:tab w:val="num" w:pos="283"/>
        </w:tabs>
        <w:ind w:left="508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 "/>
      <w:lvlJc w:val="left"/>
      <w:pPr>
        <w:tabs>
          <w:tab w:val="num" w:pos="283"/>
        </w:tabs>
        <w:ind w:left="73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numFmt w:val="bullet"/>
      <w:lvlText w:val=""/>
      <w:lvlJc w:val="left"/>
      <w:pPr>
        <w:tabs>
          <w:tab w:val="num" w:pos="283"/>
        </w:tabs>
        <w:ind w:left="433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4:44:00Z</dcterms:created>
  <dc:creator>Света</dc:creator>
  <dc:description/>
  <dc:language>en-US</dc:language>
  <cp:lastModifiedBy>Наталья</cp:lastModifiedBy>
  <cp:lastPrinted>2006-06-06T13:29:00Z</cp:lastPrinted>
  <dcterms:modified xsi:type="dcterms:W3CDTF">2006-06-26T05:52:00Z</dcterms:modified>
  <cp:revision>29</cp:revision>
  <dc:subject/>
  <dc:title>                             ПОЯСНИТЕЛЬНАЯ            ЗАПИСКА  </dc:title>
</cp:coreProperties>
</file>