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«Предварительно  утвержден »                                                 «Утвержден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оветом  директоров ОАО «Бахус»                 годовым Общим собрание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токол № 3 от 27.04.2007 г.                             акционеров ОАО «Бахус»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редседатель _______ Аманов Э.А.                 Протокол  от  7  июня 2007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32"/>
        </w:rPr>
        <w:t xml:space="preserve"> </w:t>
      </w:r>
      <w:r>
        <w:rPr>
          <w:b/>
          <w:sz w:val="32"/>
        </w:rPr>
        <w:t>ГОДОВОЙ  ОТЧЕТ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b/>
          <w:sz w:val="28"/>
        </w:rPr>
        <w:t>Открытого акционерного общества «Бахус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по итогам работы за 2006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1.Положение общества в отрасли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Бахус»  - правопреемник  Калужского пиво-безалкогольного завода, старейшего предприятия отрасли, основанного в 1875 году австрийскими подданными братьями Фишер.</w:t>
      </w:r>
    </w:p>
    <w:p>
      <w:pPr>
        <w:pStyle w:val="Normal"/>
        <w:jc w:val="both"/>
        <w:rPr/>
      </w:pPr>
      <w:r>
        <w:rPr>
          <w:sz w:val="28"/>
        </w:rPr>
        <w:t>По объему производства продукции предприятие относилось к небольшим пивоваренным заводам, который производил  0,02% российского пива,  0,03% безалкогольных напитков,  0,05% минеральной воды, выпускаемых  пивобезалкогольной отрасл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b/>
          <w:sz w:val="24"/>
        </w:rPr>
        <w:t>2. Приоритетные направления  деятельности общества</w:t>
      </w:r>
    </w:p>
    <w:p>
      <w:pPr>
        <w:pStyle w:val="Normal"/>
        <w:jc w:val="both"/>
        <w:rPr/>
      </w:pPr>
      <w:r>
        <w:rPr>
          <w:sz w:val="28"/>
        </w:rPr>
        <w:t>Основными направлениями  деятельности  открытого акционерного  общества  «Бахус» в 2006 году бы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изводство  пив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оизводство безалкогольных  напитков  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лив минеральной воды «Краинская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товая и розничная торговл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оказание услуг общественного пита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отдыха и развлечений - боулинг, бильярд.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Отчет совета директоров общества о результатах развития 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общества по приоритетным направлениям его деятельности.</w:t>
      </w:r>
    </w:p>
    <w:p>
      <w:pPr>
        <w:pStyle w:val="Normal"/>
        <w:jc w:val="both"/>
        <w:rPr>
          <w:sz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</w:rPr>
        <w:t xml:space="preserve"> </w:t>
      </w:r>
      <w:r>
        <w:rPr>
          <w:b/>
          <w:lang w:val="en-US"/>
        </w:rPr>
        <w:t xml:space="preserve">                                             </w:t>
      </w:r>
      <w:r>
        <w:rPr>
          <w:b/>
          <w:sz w:val="24"/>
          <w:lang w:val="en-US"/>
        </w:rPr>
        <w:t>200</w:t>
      </w:r>
      <w:r>
        <w:rPr>
          <w:b/>
          <w:sz w:val="24"/>
        </w:rPr>
        <w:t>5г.</w:t>
      </w:r>
      <w:r>
        <w:rPr>
          <w:b/>
          <w:sz w:val="24"/>
          <w:lang w:val="en-US"/>
        </w:rPr>
        <w:t xml:space="preserve">                2006</w:t>
      </w:r>
      <w:r>
        <w:rPr>
          <w:b/>
          <w:sz w:val="24"/>
        </w:rPr>
        <w:t xml:space="preserve"> г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</w:t>
      </w:r>
      <w:r>
        <w:rPr>
          <w:b/>
          <w:sz w:val="24"/>
        </w:rPr>
        <w:t>Объем  производства  продукции, тыс. дкл                   426, 4</w:t>
      </w:r>
      <w:r>
        <w:rPr>
          <w:b/>
        </w:rPr>
        <w:t xml:space="preserve">                    </w:t>
      </w:r>
      <w:r>
        <w:rPr>
          <w:b/>
          <w:sz w:val="24"/>
        </w:rPr>
        <w:t>385,1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в том числе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lang w:val="en-US"/>
        </w:rPr>
        <w:t xml:space="preserve">  </w:t>
      </w:r>
      <w:r>
        <w:rPr>
          <w:b/>
          <w:sz w:val="22"/>
        </w:rPr>
        <w:t>пиво                                                                                             247                     178,4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газированные безалкогольные напитки                                  70,5                     8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квас хлебный                                                                               31,6                      65,3</w:t>
      </w:r>
    </w:p>
    <w:p>
      <w:pPr>
        <w:pStyle w:val="Normal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минеральная вода «Краинская»                                               77,3                      61,4</w:t>
      </w: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4"/>
        </w:rPr>
        <w:t>Объем производства продук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 отпускных  ценах,  млн. руб.                                          40,4                   40,1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зничный  товарооборот, млн. руб.                                 46,4                  37,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орот общественного питания, млн. руб.                        8,0                    5,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орот оптовой торговли, млн. руб.                                  0,6                     0,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отчетный период выпуск и реализация продукции  в  натуральном  и стоимостном выражении  уменьш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то объясняется тем,  что  рынок г. Калуги и области продолжает наполняться огромным разнообразием пива и напитков различных производителей , и предприятие в последние годы имеет трудности, связанные с реализацией выпускаемой продукции.</w:t>
      </w:r>
    </w:p>
    <w:p>
      <w:pPr>
        <w:pStyle w:val="Normal"/>
        <w:jc w:val="both"/>
        <w:rPr/>
      </w:pPr>
      <w:r>
        <w:rPr>
          <w:sz w:val="28"/>
        </w:rPr>
        <w:t xml:space="preserve">К  концу 2006 года по распоряжению Городской Управы были демонтированы все  палатки и павильоны  собственной торговой сети предприятия,   а   также   большинство  торговых  палаток и павильон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алуги, работавших с ОАО «Бахус» по реализации пива. Была запрещена торговля пивом в торговых палатках из кег в розлив в тару покупателя. В результате предприятие вынуждено было закрыть пивное производство, так как поддерживать технологический процесс при выпуске пива менее 200 тыс. дкл стало невозможно и экономически не выгодно. Была  ликвидирована аммиачно-холодильная установка,  прекращена деятельность по оказанию услуг общественного питания и оптовой торгов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 результате  этого списочная  численность  работников  ОАО «Бахус»  на  </w:t>
      </w:r>
      <w:r>
        <w:rPr>
          <w:sz w:val="28"/>
          <w:lang w:val="en-US"/>
        </w:rPr>
        <w:t xml:space="preserve">31 </w:t>
      </w:r>
      <w:r>
        <w:rPr>
          <w:sz w:val="28"/>
        </w:rPr>
        <w:t>декабря 2006 года уменьшилась в 2,7 раза и составила 57 человек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ерспективы развития обще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вязи с закрытием пивного производства предприятие поставлено в трудное положени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едприятие будет продолжать выпуск безалкогольных напитков четырнадцати наименований, кваса брожения, минеральной воды, а также оказывать услуги по сдаче внаем собственного недвижимого имущества.         </w:t>
      </w:r>
    </w:p>
    <w:p>
      <w:pPr>
        <w:pStyle w:val="Normal"/>
        <w:jc w:val="both"/>
        <w:rPr/>
      </w:pPr>
      <w:r>
        <w:rPr>
          <w:sz w:val="28"/>
        </w:rPr>
        <w:t xml:space="preserve">Намечено продолжить работу по расширению ассортимента выпускаемой продукции, улучшению ее качества  и снижению себестоимости. 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се это будет способствовать росту объема  производства и продаж продукции, увеличению дохода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4"/>
        </w:rPr>
        <w:t>5.Отчет о выплате объявленных( начисленных) дивиденд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b/>
          <w:sz w:val="24"/>
        </w:rPr>
        <w:t>по акциям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гласно решению Общего годового собрания акционеров от 07.06.06г. дивиденды по итогам работы за 2005 год не выплачи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6. Описание  основных  факторов  риска, связанных </w:t>
      </w:r>
    </w:p>
    <w:p>
      <w:pPr>
        <w:pStyle w:val="Normal"/>
        <w:ind w:left="81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с деятельностью 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ми факторами  риска для ОАО «Бахус» являются отраслевые и макроэкономические ри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Отраслевые риски</w:t>
      </w:r>
      <w:r>
        <w:rPr>
          <w:sz w:val="28"/>
        </w:rPr>
        <w:t xml:space="preserve">  ОАО «Бахус» можно разделить на две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ки, связанные с производ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ки сбыта продукции.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3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Риски, связанные с производством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Для ОАО «Бахус» существенным является риск, связанный с возможным ростом  цен на сырье и вспомогательные материалы,  а также повышением тарифов на газ, электроэнергию, воду, бензин, что отразится на увеличении себестоимости продукции и приведет к снижению дохода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2. Риски сбыта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рискам сбыта относятся</w:t>
      </w:r>
      <w:r>
        <w:rPr>
          <w:sz w:val="28"/>
          <w:lang w:val="en-US"/>
        </w:rPr>
        <w:t xml:space="preserve">: </w:t>
      </w:r>
      <w:r>
        <w:rPr>
          <w:sz w:val="28"/>
        </w:rPr>
        <w:t>высокая конкуренция, непредвиденные изменения ситуации на рынке, закрытие (демонтаж) торговых точек местными органами власти, непредвиденные действия конкурентов, нестабильный (сезонный) спрос на продукцию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Макроэкономические риски.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акроэкономические риски - это риски, связанные с несовершенством системы налогообложения и государственных гарантий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Финансовые риски.</w:t>
      </w:r>
    </w:p>
    <w:p>
      <w:pPr>
        <w:pStyle w:val="Normal"/>
        <w:ind w:left="225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Это изменение курсов валют, риск ненадлежащего выполнения должниками обязательств по оплате отгруженной продукции.</w:t>
      </w:r>
    </w:p>
    <w:p>
      <w:pPr>
        <w:pStyle w:val="Normal"/>
        <w:ind w:left="22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</w:p>
    <w:p>
      <w:pPr>
        <w:pStyle w:val="Normal"/>
        <w:ind w:left="225" w:hanging="0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>IY</w:t>
      </w:r>
      <w:r>
        <w:rPr>
          <w:b/>
          <w:sz w:val="28"/>
        </w:rPr>
        <w:t>. Правовые риски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В настоящее время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7.Перечень совершенных обществом в отчетном году крупных сделок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а также сделок, в совершении которых имеется заинтересова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течение 2006 года в обществе не совершались крупные сделки,  а также сделки, в совершении которых имелась заинтересованность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8. Состав  совета  директоров общества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едседатель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Аманов Эльбрус Асадулла оглы , год рождения </w:t>
      </w:r>
      <w:r>
        <w:rPr>
          <w:sz w:val="28"/>
          <w:lang w:val="en-US"/>
        </w:rPr>
        <w:t>-</w:t>
      </w:r>
      <w:r>
        <w:rPr>
          <w:sz w:val="28"/>
        </w:rPr>
        <w:t xml:space="preserve"> 1956, гражданство РФ, генеральный директор ООО « Нурай» с мая 1998 года, сфера деятельности - сдача имущества в аренду, общий трудовой стаж 31 год 3 месяца, образование среднее профессиональное, доля в уставном капитале - 45,305 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лены совета директоров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Аманова Гюльнара Эльбрусовна, год рождения – 1986, гражданство РФ, экономист ООО «Нурай» с октября 2004года. Общий трудовой стаж 3 года 10 месяцев, образование  не законченное высшее,   доля в уставном капитале - 49,782 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ванушкина Светлана Эдуардовна, год рождения - 1962, гражданство РФ, главный бухгалтер общества с марта 1996 года, генеральный директор с 15 июня 2005 года. Общий трудовой стаж 27 лет 4 месяца, образование высшее профессиональное, доли в уставном капитале не име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Корнеева Светлана Анатольевна, год рождения - 1970, гражданство РФ, начальник цеха розлива пива и напитков общества с октября 1996 года, общий трудовой стаж 17 лет 8 месяцев, образование среднее профессиональное, доли в уставном капитале не име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Мысева Елена Георгиевна, год рождения - 1958, гражданство РФ, начальник отдела кадров общества с июля 1990 года, общий трудовой стаж 28 лет 8 месяцев, образование среднее профессиональное,  доли в уставном капитале не име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телько Татьяна Валентиновна, год рождения 1952, гражданство РФ, начальник планово- производственного отдела общества с июля 1990 года , общий трудовой стаж 32 год 2 месяца, образование высшее профессиональное, доли в уставном капитале не име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Тихонов Владимир Васильевич, год рождения 1952, гражданство РФ, механик гаража с декабря 1996 года, общий трудовой стаж 36 лет два месяца, образование среднее профессиональное, доли в уставном капитале не име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9.Сведения о лице, занимающем должность единоличного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исполнительного органа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ванушкина Светлана Эдуардовна - генеральный директор с 15 июня 2005 г. по настоящее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Критерии определения и размер вознаграждения лица, занимающего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должность единоличного исполнительного органа общества и каждого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члена совета директоров общества, выплачиваемого по результатам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трудовым договором  генеральному директору ежемесячно  выплачивается  должностной оклад  согласно штатному  расписанию и  премия по результатам деятельности за месяц согласно положению о премир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ленам совета директоров, занимающим штатные должности в Обществе, ежемесячно выплачивается оклад согласно штатному расписанию  и премия по результатам деятельности за месяц в соответствии с положением о премир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ю совета директоров ежемесячно выплачивалось вознаграждение в размере 15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11. Сведения о соблюдении обществом Кодекса корпоративного п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о акционерного общества при осуществлении своей деятельности за отчетный период следовало основным положениям Кодекса       корпоративного     поведения,      рекомендованного   ФКЦБ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распоряжение  № 421/р от 04.04.2002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в и внутренние документы ОАО «Бахус» отражают права акционеров в соответствии с Федеральным Законом «Об акционерных общества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ционеры имеют возможность на  получение всей информации об обществе в соответствии с Уста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внутренний документ, регулирующий деятельность общества, кодекс корпоративного поведения не принят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1095" w:hanging="0"/>
        <w:jc w:val="both"/>
        <w:rPr>
          <w:b/>
          <w:b/>
          <w:sz w:val="24"/>
        </w:rPr>
      </w:pPr>
      <w:r>
        <w:rPr>
          <w:b/>
          <w:sz w:val="24"/>
        </w:rPr>
        <w:t>12. Иная информация, предусмотренная уставом обще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или иным внутренним документом общ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8"/>
        </w:rPr>
        <w:t>Иная информация, подлежащая включению в годовой отчет о деятельности общества, уставом общества и иными документами  не предусмотр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енеральный директор                                         С.Э. Иванушкина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ный бухгалтер                                               Г.А. Тананова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94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73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170"/>
        </w:tabs>
        <w:ind w:left="1170" w:hanging="720"/>
      </w:pPr>
      <w:rPr>
        <w:b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43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Света</dc:creator>
  <dc:description/>
  <dc:language>en-US</dc:language>
  <cp:lastModifiedBy>Наталья</cp:lastModifiedBy>
  <cp:lastPrinted>2007-05-18T09:45:00Z</cp:lastPrinted>
  <dcterms:modified xsi:type="dcterms:W3CDTF">2007-06-07T06:56:00Z</dcterms:modified>
  <cp:revision>14</cp:revision>
  <dc:subject/>
  <dc:title>                             ПОЯСНИТЕЛЬНАЯ            ЗАПИСКА  </dc:title>
</cp:coreProperties>
</file>