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left="0" w:hanging="0"/>
        <w:jc w:val="left"/>
        <w:rPr>
          <w:rFonts w:ascii="Calibri" w:hAnsi="Calibri" w:cs="Calibri"/>
          <w:sz w:val="36"/>
          <w:szCs w:val="36"/>
          <w:u w:val="none"/>
        </w:rPr>
      </w:pPr>
      <w:r>
        <w:rPr>
          <w:rFonts w:cs="Calibri" w:ascii="Calibri" w:hAnsi="Calibri"/>
          <w:sz w:val="36"/>
          <w:szCs w:val="36"/>
          <w:u w:val="none"/>
        </w:rPr>
      </w:r>
    </w:p>
    <w:p>
      <w:pPr>
        <w:pStyle w:val="Heading"/>
        <w:ind w:left="0" w:hanging="0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енная информация аудито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уководству и акционерам Открытого акционерного общества </w:t>
      </w:r>
      <w:r>
        <w:rPr>
          <w:color w:val="000000"/>
          <w:sz w:val="36"/>
          <w:szCs w:val="36"/>
        </w:rPr>
        <w:t>«БАХУС»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удируемое лицо: </w:t>
      </w:r>
      <w:r>
        <w:rPr>
          <w:sz w:val="36"/>
          <w:szCs w:val="36"/>
        </w:rPr>
        <w:t xml:space="preserve">Открытое акционерное общество </w:t>
      </w:r>
      <w:r>
        <w:rPr>
          <w:color w:val="000000"/>
          <w:sz w:val="36"/>
          <w:szCs w:val="36"/>
        </w:rPr>
        <w:t>«БАХУС»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роверяемый период: </w:t>
      </w:r>
      <w:r>
        <w:rPr>
          <w:sz w:val="36"/>
          <w:szCs w:val="36"/>
        </w:rPr>
        <w:t>2012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-58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Аудитор: </w:t>
      </w:r>
      <w:r>
        <w:rPr>
          <w:sz w:val="36"/>
          <w:szCs w:val="36"/>
        </w:rPr>
        <w:t>ООО «Финаудитсервис»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</w:rPr>
        <w:t>г. Москва, 201</w:t>
      </w:r>
      <w:r>
        <w:rPr>
          <w:szCs w:val="28"/>
          <w:lang w:val="ru-RU"/>
        </w:rPr>
        <w:t>3</w:t>
      </w:r>
      <w:r>
        <w:br w:type="page"/>
      </w:r>
    </w:p>
    <w:p>
      <w:pPr>
        <w:pStyle w:val="Style21"/>
        <w:tabs>
          <w:tab w:val="clear" w:pos="708"/>
          <w:tab w:val="left" w:pos="9519" w:leader="none"/>
          <w:tab w:val="left" w:pos="9633" w:leader="none"/>
        </w:tabs>
        <w:ind w:right="61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-57" w:hanging="0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353373397">
            <w:r>
              <w:rPr>
                <w:rStyle w:val="IndexLink"/>
                <w:b/>
                <w:caps/>
                <w:sz w:val="24"/>
                <w:szCs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53373398">
            <w:r>
              <w:rPr>
                <w:rStyle w:val="IndexLink"/>
              </w:rPr>
              <w:t>1. КРАТКИЕ СВЕДЕНИЯ ОБ АУДИТОР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53373399">
            <w:r>
              <w:rPr>
                <w:rStyle w:val="IndexLink"/>
              </w:rPr>
              <w:t>2. КРАТКИЕ СВЕДЕНИЯ ОБ АУДИРУЕМОМ ЛИЦ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53373400">
            <w:r>
              <w:rPr>
                <w:rStyle w:val="IndexLink"/>
              </w:rPr>
              <w:t>3. ОПИСАНИЕ ПОДХОДА К ПРОВЕДЕНИЮ АУДИТА, ЦЕЛИ АУДИТ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53373401">
            <w:r>
              <w:rPr>
                <w:rStyle w:val="IndexLink"/>
              </w:rPr>
              <w:t>4. АУДИТ СИСТЕМЫ БУХГАЛТЕРСКОГО УЧЕТА И СИСТЕМЫ ВНУТРЕННЕГО КОНТРОЛ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2">
            <w:r>
              <w:rPr>
                <w:rStyle w:val="IndexLink"/>
              </w:rPr>
              <w:t>4.1. АУДИТ УЧЕТНОЙ ПОЛИТИК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3">
            <w:r>
              <w:rPr>
                <w:rStyle w:val="IndexLink"/>
              </w:rPr>
              <w:t>4.2. АУДИТ ОРГАНИЗАЦИИ БУХГАЛТЕРСКОГО УЧЕТА И СРЕДСТВ КОМПЬЮТЕРНОЙ ОБРАБОТКИ ДАННЫХ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4">
            <w:r>
              <w:rPr>
                <w:rStyle w:val="IndexLink"/>
              </w:rPr>
              <w:t>4.3. АНАЛИЗ СИСТЕМЫ ВНУТРЕННЕГО КОНТРОЛЯ ОРГАНИЗАЦИ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53373405">
            <w:r>
              <w:rPr>
                <w:rStyle w:val="IndexLink"/>
              </w:rPr>
              <w:t>5. ОПИСАНИЕ АУДИТОРСКИХ ПРОЦЕДУР И РЕЗУЛЬТАТОВ ИХ ПРОВЕД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6">
            <w:r>
              <w:rPr>
                <w:rStyle w:val="IndexLink"/>
              </w:rPr>
              <w:t>5.1. АУДИТ УЧРЕДИТЕЛЬНЫХ ДОКУМЕНТОВ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7">
            <w:r>
              <w:rPr>
                <w:rStyle w:val="IndexLink"/>
              </w:rPr>
              <w:t>5.2. АУДИТ НЕМАТЕРИАЛЬНЫХ АКТИВОВ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8">
            <w:r>
              <w:rPr>
                <w:rStyle w:val="IndexLink"/>
              </w:rPr>
              <w:t>5.3. АУДИТ ОСНОВНЫХ СРЕДСТВ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09">
            <w:r>
              <w:rPr>
                <w:rStyle w:val="IndexLink"/>
              </w:rPr>
              <w:t>5.4. АУДИТ ДОХОДНЫХ ВЛОЖЕНИЙ В МАТЕРИАЛЬНЫЕ ЦЕННОСТ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0">
            <w:r>
              <w:rPr>
                <w:rStyle w:val="IndexLink"/>
              </w:rPr>
              <w:t>5.5. АУДИТ ПРОЧИХ ВНЕОБОРОТНЫХ АКТИВОВ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1">
            <w:r>
              <w:rPr>
                <w:rStyle w:val="IndexLink"/>
              </w:rPr>
              <w:t>5.6. АУДИТ ЗАПАСОВ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2">
            <w:r>
              <w:rPr>
                <w:rStyle w:val="IndexLink"/>
              </w:rPr>
              <w:t>5.7. АУДИТ НАЛОГА НА ДОБАВЛЕННУЮ СТОИМОСТЬ ПО ПРИОБРЕТЕННЫМ ЦЕННОСТЯМ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3">
            <w:r>
              <w:rPr>
                <w:rStyle w:val="IndexLink"/>
              </w:rPr>
              <w:t>5.8. АУДИТ ДЕБИТОРСКОЙ ЗАДОЛЖЕННОСТ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4">
            <w:r>
              <w:rPr>
                <w:rStyle w:val="IndexLink"/>
              </w:rPr>
              <w:t>5.9. АУДИТ ФИНАНСОВЫХ ВЛОЖЕНИЙ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5">
            <w:r>
              <w:rPr>
                <w:rStyle w:val="IndexLink"/>
              </w:rPr>
              <w:t>5.10. АУДИТ ДЕНЕЖНЫХ СРЕДСТВ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6">
            <w:r>
              <w:rPr>
                <w:rStyle w:val="IndexLink"/>
              </w:rPr>
              <w:t>5.11. АУДИТ ПРОЧИХ ОБОРОТНЫХ АКТИВО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7">
            <w:r>
              <w:rPr>
                <w:rStyle w:val="IndexLink"/>
              </w:rPr>
              <w:t>5.12. АУДИТ УСТАВНОГО КАПИТАЛА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8">
            <w:r>
              <w:rPr>
                <w:rStyle w:val="IndexLink"/>
              </w:rPr>
              <w:t>5.13. АУДИТ РЕЗЕРВНОГО КАПИТАЛА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19">
            <w:r>
              <w:rPr>
                <w:rStyle w:val="IndexLink"/>
              </w:rPr>
              <w:t>5.14. АУДИТ НЕРАСПРЕДЕЛЕННОЙ ПРИБЫЛИ (НЕПОКРЫТОГО УБЫТКА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0">
            <w:r>
              <w:rPr>
                <w:rStyle w:val="IndexLink"/>
              </w:rPr>
              <w:t>5.15. АУДИТ ЗАЙМОВ И КРЕДИТОВ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1">
            <w:r>
              <w:rPr>
                <w:rStyle w:val="IndexLink"/>
              </w:rPr>
              <w:t>5.16. АУДИТ КРЕДИТОРСКОЙ ЗАДОЛЖЕННОСТИ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22">
            <w:r>
              <w:rPr>
                <w:rStyle w:val="IndexLink"/>
              </w:rPr>
              <w:t>5.16. 1. Аудит расчетов по оплате труда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23">
            <w:r>
              <w:rPr>
                <w:rStyle w:val="IndexLink"/>
              </w:rPr>
              <w:t>5.16. 2. Аудит расчетов с учредителям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24">
            <w:r>
              <w:rPr>
                <w:rStyle w:val="IndexLink"/>
              </w:rPr>
              <w:t>5.16. 3. Аудит расчетов с поставщикам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5">
            <w:r>
              <w:rPr>
                <w:rStyle w:val="IndexLink"/>
              </w:rPr>
              <w:t>5.17. АУДИТ ДОХОДОВ БУДУЩИХ ПЕРИОДОВ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6">
            <w:r>
              <w:rPr>
                <w:rStyle w:val="IndexLink"/>
              </w:rPr>
              <w:t>5.18. АУДИТ ОЦЕНОЧНЫХ ОБЯЗАТЕЛЬСТВ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7">
            <w:r>
              <w:rPr>
                <w:rStyle w:val="IndexLink"/>
              </w:rPr>
              <w:t>5.19. АУДИТ ВЫРУЧКИ ОТ ПРОДАЖИ ТОВАРОВ, ПРОДУКЦИИ, РАБОТ, УСЛУГ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8">
            <w:r>
              <w:rPr>
                <w:rStyle w:val="IndexLink"/>
              </w:rPr>
              <w:t>5.20. АУДИТ СЕБЕСТОИМОСТИ ПРОДАННЫХ ТОВАРОВ, ПРОДУКЦИИ, РАБОТ, УСЛУГ, КОММЕРЧЕСКИХ И УПРАВЛЕНЧЕСКИХ РАСХОДОВ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29">
            <w:r>
              <w:rPr>
                <w:rStyle w:val="IndexLink"/>
              </w:rPr>
              <w:t>5.21. АУДИТ ПРОЧИХ ДОХОДОВ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30">
            <w:r>
              <w:rPr>
                <w:rStyle w:val="IndexLink"/>
              </w:rPr>
              <w:t>5.22. АУДИТ ПРОЧИХ РАСХОДОВ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31">
            <w:r>
              <w:rPr>
                <w:rStyle w:val="IndexLink"/>
              </w:rPr>
              <w:t>5.23. АУДИТ РАСЧЕТОВ ПО НАЛОГАМ И СБОРАМ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32">
            <w:r>
              <w:rPr>
                <w:rStyle w:val="IndexLink"/>
              </w:rPr>
              <w:t>5.23.1. Аудит расчетов по налогу на прибыль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33">
            <w:r>
              <w:rPr>
                <w:rStyle w:val="IndexLink"/>
              </w:rPr>
              <w:t>5.23.2. Аудит расчетов по налогу на добавленную стоимость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34">
            <w:r>
              <w:rPr>
                <w:rStyle w:val="IndexLink"/>
              </w:rPr>
              <w:t>5.23.3. Аудит расчетов по прочим налогам и сборам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35">
            <w:r>
              <w:rPr>
                <w:rStyle w:val="IndexLink"/>
              </w:rPr>
              <w:t>5.23.4. Аудит расчетов по упрощенной системе налогообложения (УСН).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3373436">
            <w:r>
              <w:rPr>
                <w:rStyle w:val="IndexLink"/>
              </w:rPr>
              <w:t>5.24. АУДИТ ФОРМИРОВАНИЯ БУХГАЛТЕРСКОЙ (ФИНАНСОВОЙ) ОТЧЕТНОСТИ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37">
            <w:r>
              <w:rPr>
                <w:rStyle w:val="IndexLink"/>
              </w:rPr>
              <w:t>5.24.1. Оценка достоверности начальных показателей бухгалтерской отчетности и сопоставленных данны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hyperlink w:anchor="__RefHeading___Toc353373438">
            <w:r>
              <w:rPr>
                <w:rStyle w:val="IndexLink"/>
              </w:rPr>
              <w:t>5.24.2. Порядок формирования бухгалтерской отчетности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3373439">
            <w:r>
              <w:rPr>
                <w:rStyle w:val="IndexLink"/>
                <w:b w:val="false"/>
                <w:caps w:val="false"/>
                <w:smallCaps w:val="false"/>
              </w:rPr>
              <w:t>6. ВЫВОДЫ ПО РЕЗУЛЬТАТАМ ПРОВЕДЕННОГО АУДИТА</w:t>
              <w:tab/>
              <w:t>2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519" w:leader="none"/>
          <w:tab w:val="right" w:pos="9861" w:leader="dot"/>
          <w:tab w:val="right" w:pos="10032" w:leader="dot"/>
        </w:tabs>
        <w:ind w:right="61" w:hanging="0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0" w:name="__RefHeading___Toc353373397"/>
      <w:bookmarkEnd w:id="0"/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123"/>
        <w:ind w:firstLine="17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письменная информация составлена по результатам аудиторской проверки бухгалтерской (финансовой) отчетности ОАО "БАХУС", далее именуемого «Общество», за 2012 год, проведенной в рамках договора от 01.08.2012 года № 59А/12, и адресована руководству и акционерам открытого акционерного общества </w:t>
      </w:r>
      <w:r>
        <w:rPr>
          <w:color w:val="000000"/>
          <w:sz w:val="24"/>
          <w:szCs w:val="24"/>
        </w:rPr>
        <w:t>«БАХУС»</w:t>
      </w:r>
    </w:p>
    <w:p>
      <w:pPr>
        <w:pStyle w:val="123"/>
        <w:ind w:firstLine="1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Целью проведения аудита являлось сбор информации для изучения принятого в Обществе порядка ведения бухгалтерского учета и составления бухгалтерской (финансовой) отчетности и выявление основных проблем, которые могут оказать влияние на формирование достоверной годовой бухгалтерской отчетност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Целью настоящей письменной информации является доведение до руководства сведений о недостатках в учетных записях, бухгалтерском учете и системе внутреннего контроля, которые могут привести к существенным ошибкам в бухгалтерской (финансовой) отчетности и внесение предложений по совершенствованию систем бухгалтерского учета и внутреннего контроля Общества.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омимо вышеуказанного данная информация содержит лишь сведения, касающиеся проведенного аудита и фактов деятельности Общества, которые мы сочли целесообразным довести до руководства. Таким образом, данная информация не может рассматриваться, как полный отчет обо всех существующих недостатках, которые могут существовать и для выявления которых могут потребоваться специальные процедуры и дополнительное время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1" w:name="__RefHeading___Toc353373398"/>
      <w:bookmarkEnd w:id="1"/>
      <w:r>
        <w:rPr>
          <w:rFonts w:cs="Times New Roman" w:ascii="Times New Roman" w:hAnsi="Times New Roman"/>
          <w:szCs w:val="24"/>
        </w:rPr>
        <w:t>1. КРАТКИЕ СВЕДЕНИЯ ОБ АУДИТОРЕ</w:t>
      </w:r>
    </w:p>
    <w:p>
      <w:pPr>
        <w:pStyle w:val="123"/>
        <w:ind w:firstLine="17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5"/>
        <w:gridCol w:w="974"/>
        <w:gridCol w:w="1095"/>
        <w:gridCol w:w="3128"/>
        <w:gridCol w:w="1959"/>
      </w:tblGrid>
      <w:tr>
        <w:trPr>
          <w:trHeight w:val="623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Финаудитсервис»</w:t>
            </w:r>
          </w:p>
        </w:tc>
      </w:tr>
      <w:tr>
        <w:trPr>
          <w:trHeight w:val="482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82, г. Москва, Студеный проезд, д. 4/6-17</w:t>
            </w:r>
          </w:p>
        </w:tc>
      </w:tr>
      <w:tr>
        <w:trPr>
          <w:trHeight w:val="464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23, г. Москва, Мажоров переулок, дом 7А, тел.: 740-5399, тел/факс: 366-9110, 366-7698</w:t>
            </w:r>
          </w:p>
        </w:tc>
      </w:tr>
      <w:tr>
        <w:trPr>
          <w:trHeight w:val="658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регистрация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02773958970 (Свидетельство  о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>внесении записи в Единый государственный реестр юридических лиц о юридическом лице, зарегистрированном до 1 июля 2002 года, серия  77  №  007189692, дата внесения записи  20 ноября 2002  года)</w:t>
            </w:r>
          </w:p>
        </w:tc>
      </w:tr>
      <w:tr>
        <w:trPr>
          <w:trHeight w:val="1482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й счет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18103382900000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полнительном Офисе №  1683 Московского банка Сбербанка России ОАО  г. Москва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22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25</w:t>
            </w:r>
          </w:p>
        </w:tc>
      </w:tr>
      <w:tr>
        <w:trPr>
          <w:trHeight w:val="908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ционный номер налогоплательщика / Код причины постановки на учет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7705050490 / 771501001</w:t>
            </w:r>
          </w:p>
        </w:tc>
      </w:tr>
      <w:tr>
        <w:trPr>
          <w:trHeight w:val="1495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вляется членом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tabs>
                <w:tab w:val="clear" w:pos="708"/>
                <w:tab w:val="left" w:pos="32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ого партнерства «Институт профессиональных аудиторов» (внесено в государственный реестр саморегулируемых организаций аудиторов Приказом Минфина России от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октября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2009</w:t>
            </w:r>
            <w:r>
              <w:rPr>
                <w:sz w:val="24"/>
                <w:szCs w:val="24"/>
              </w:rPr>
              <w:t xml:space="preserve"> г. №  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51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в реестре аудиторских организаций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0512</w:t>
            </w:r>
          </w:p>
          <w:p>
            <w:pPr>
              <w:pStyle w:val="Style2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аудите принимали участие:</w:t>
            </w:r>
          </w:p>
        </w:tc>
        <w:tc>
          <w:tcPr>
            <w:tcW w:w="6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</w:t>
            </w:r>
          </w:p>
        </w:tc>
      </w:tr>
      <w:tr>
        <w:trPr/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 Оксана Владимировна</w:t>
            </w:r>
          </w:p>
        </w:tc>
        <w:tc>
          <w:tcPr>
            <w:tcW w:w="2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ководитель  проверки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Квалификационный аттестат аудитора   № 02-000106 от 08 февраля 2012г.,    выданный  СРО НП ИПАР на неограниченный срок            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/>
              <w:t>  </w:t>
            </w:r>
            <w:r>
              <w:rPr/>
              <w:t>29502004184</w:t>
            </w:r>
          </w:p>
        </w:tc>
      </w:tr>
    </w:tbl>
    <w:p>
      <w:pPr>
        <w:pStyle w:val="123"/>
        <w:ind w:firstLine="174"/>
        <w:rPr/>
      </w:pPr>
      <w:r>
        <w:rPr/>
      </w:r>
    </w:p>
    <w:p>
      <w:pPr>
        <w:pStyle w:val="123"/>
        <w:ind w:firstLine="174"/>
        <w:rPr/>
      </w:pPr>
      <w:r>
        <w:rPr/>
      </w:r>
    </w:p>
    <w:p>
      <w:pPr>
        <w:pStyle w:val="123"/>
        <w:ind w:firstLine="174"/>
        <w:rPr/>
      </w:pPr>
      <w:r>
        <w:rPr/>
      </w:r>
    </w:p>
    <w:p>
      <w:pPr>
        <w:pStyle w:val="123"/>
        <w:ind w:firstLine="174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2" w:name="__RefHeading___Toc353373399"/>
      <w:bookmarkEnd w:id="2"/>
      <w:r>
        <w:rPr>
          <w:rFonts w:cs="Times New Roman" w:ascii="Times New Roman" w:hAnsi="Times New Roman"/>
          <w:szCs w:val="24"/>
        </w:rPr>
        <w:t>2. КРАТКИЕ СВЕДЕНИЯ ОБ АУДИРУЕМОМ ЛИЦ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5754"/>
      </w:tblGrid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аудируемого лица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ind w:left="190" w:hanging="0"/>
              <w:rPr/>
            </w:pPr>
            <w:r>
              <w:rPr>
                <w:sz w:val="24"/>
                <w:szCs w:val="24"/>
              </w:rPr>
              <w:t>Открытое акционерное общество «БАХУС»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ind w:left="190" w:hanging="0"/>
              <w:rPr/>
            </w:pPr>
            <w:r>
              <w:rPr>
                <w:sz w:val="24"/>
                <w:szCs w:val="24"/>
              </w:rPr>
              <w:t>ОАО «БАХУС»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30, Калуга, ул. Труда 33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30, Калуга, ул. Труда 33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ind w:left="19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03.1993 г.  ОГРН 1024001341869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о постановке на учет в налоговом органе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993 г. Серия 40 № 0064139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о внесении записи в Единый государственный реестр юридических лиц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№ 000695547</w:t>
            </w:r>
          </w:p>
        </w:tc>
      </w:tr>
      <w:tr>
        <w:trPr/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ционный номер налогоплательщика / Код причины постановки на учет:</w:t>
            </w:r>
          </w:p>
        </w:tc>
        <w:tc>
          <w:tcPr>
            <w:tcW w:w="5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4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03337/402801001</w:t>
            </w:r>
          </w:p>
        </w:tc>
      </w:tr>
    </w:tbl>
    <w:p>
      <w:pPr>
        <w:pStyle w:val="1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Общество образовано в 1993 году путем реорганизации созданного в процессе приватизации Арендного предприятия «БАХУС». В своей деятельности руководствуется Уставом, утвержденным на основании решения Общего собрания акционеров от 30 мая 2002 года (Протокол № 1 от 30.05.2002 года)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Действующая редакция Устава Общества зарегистрирована13.06.2002 г., регистрационный номер  № 312/02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видами деятельности согласно Уставу Общества являются: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/>
      </w:pPr>
      <w:r>
        <w:rPr>
          <w:lang w:val="ru-RU"/>
        </w:rPr>
        <w:t>Производство и реализация пиво -безалкогольной, алкогольной и других видов продукции</w:t>
      </w:r>
      <w:r>
        <w:rPr/>
        <w:t>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Торгово-закупочная деятельность, оптовая и розничная торговля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Оказание услуг в сфере торговли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/>
      </w:pPr>
      <w:r>
        <w:rPr>
          <w:lang w:val="ru-RU"/>
        </w:rPr>
        <w:t>Производство и реализация услуг в области общественного питания, открытие столовых, закусочных, кафе, баров, ресторанов</w:t>
      </w:r>
      <w:r>
        <w:rPr/>
        <w:t>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Посреднические услуги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Производство и реализация товаров народного потребления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Производство, заготовка, переработка и реализация продуктов сельского хозяйства, как собственного производства, так и приобретенного у организаций, учреждений, граждан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Оказание транспортных услуг гражданам, предпринимателям и предприятиям, а так же сервисных услуг по ремонту и техобслуживанию автотранспорта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Проведение выставок, ярмарок, аукционов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Оказание население бытовых услуг всех видов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Заготовка, переработка и реализация вторичного сырья, отходов производства, горюче-смазочных материалов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Рекламная деятельность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Благотворительная и спонсорская деятельность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Внешнеэкономическая деятельность, в том числе экспортно-импортные операции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Ремонтно-строительные работы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Операции с недвижимостью, купля-продажа и сдача в аренду оборудования, автотранспорта, помещений и земельных участков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Любые иные виды деятельности, не запрещенные действующим законодательством Росси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В 2012 году Общество осуществляло следующие виды деятельности: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уск безалкогольного напитка – кваса «Калужского»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/>
      </w:pPr>
      <w:r>
        <w:rPr>
          <w:lang w:val="ru-RU"/>
        </w:rPr>
        <w:t>Производство ПЭТ-бутылок емкостью 1,5 литра;</w:t>
      </w:r>
    </w:p>
    <w:p>
      <w:pPr>
        <w:pStyle w:val="17"/>
        <w:numPr>
          <w:ilvl w:val="1"/>
          <w:numId w:val="10"/>
        </w:numPr>
        <w:tabs>
          <w:tab w:val="left" w:pos="855" w:leader="none"/>
          <w:tab w:val="left" w:pos="1211" w:leader="none"/>
        </w:tabs>
        <w:ind w:left="0" w:firstLine="570"/>
        <w:rPr>
          <w:lang w:val="ru-RU"/>
        </w:rPr>
      </w:pPr>
      <w:r>
        <w:rPr>
          <w:lang w:val="ru-RU"/>
        </w:rPr>
        <w:t>Сдача в аренду производственных помещений и земельных участков.</w:t>
      </w:r>
    </w:p>
    <w:p>
      <w:pPr>
        <w:pStyle w:val="17"/>
        <w:numPr>
          <w:ilvl w:val="0"/>
          <w:numId w:val="0"/>
        </w:numPr>
        <w:ind w:left="570" w:hanging="0"/>
        <w:rPr/>
      </w:pPr>
      <w:r>
        <w:rPr/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ые Обществом виды деятельности лицензированию не подлежа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деятельности Общество использует газовую котельную, на эксплуатацию которой имеется лицензия по эксплуатации взрывопожароопасных производственных объектов № ВП-09-000447 (С) от 18.05.2009 г., срок действия лицензии с 18.05.2009 г. по 18.05.2014 г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Уставный капитал составляет 9873 рубля и на начало проверяемого периода. сформирован полностью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04ch"/>
        <w:ind w:firstLine="174"/>
        <w:rPr/>
      </w:pPr>
      <w:r>
        <w:rPr>
          <w:szCs w:val="24"/>
        </w:rPr>
        <w:t>Общество имеет следующий расчетный счет в рублях:</w:t>
      </w:r>
    </w:p>
    <w:p>
      <w:pPr>
        <w:pStyle w:val="123"/>
        <w:ind w:firstLine="17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№ 2.1</w:t>
      </w:r>
    </w:p>
    <w:tbl>
      <w:tblPr>
        <w:tblW w:w="9720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759"/>
        <w:gridCol w:w="2691"/>
        <w:gridCol w:w="2702"/>
      </w:tblGrid>
      <w:tr>
        <w:trPr>
          <w:tblHeader w:val="true"/>
          <w:trHeight w:val="559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банка, его местонахождение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счета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 счета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ind w:left="44" w:hanging="0"/>
              <w:rPr/>
            </w:pPr>
            <w:r>
              <w:rPr>
                <w:color w:val="000000"/>
              </w:rPr>
              <w:t xml:space="preserve">ОАО ГАЗЭНЕРГОБАНК (г. Калуга) 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4070281070000011531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</w:t>
            </w:r>
          </w:p>
        </w:tc>
      </w:tr>
    </w:tbl>
    <w:p>
      <w:pPr>
        <w:pStyle w:val="123"/>
        <w:ind w:firstLine="1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  <w:color w:val="000000"/>
        </w:rPr>
        <w:t>В проверяемом периоде и на момент проведения аудита ответственными лицами за ведение финансово-хозяйственной деятельности и составление (бухгалтерской (финансовой) отчетности Общества являлись:</w:t>
      </w:r>
    </w:p>
    <w:p>
      <w:pPr>
        <w:pStyle w:val="123"/>
        <w:ind w:firstLine="1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3"/>
        <w:ind w:firstLine="1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неральный директор:</w:t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ванушкина Светлана Эдуардовна, с 15 июня 2010 года сроком на 5 лет (назначен на новый срок Решением Совета Директоров от 15 июня 2010 года № 1).</w:t>
      </w:r>
    </w:p>
    <w:p>
      <w:pPr>
        <w:pStyle w:val="123"/>
        <w:ind w:firstLine="1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3"/>
        <w:ind w:firstLine="1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бухгалтер</w:t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асина Галина Ивановна с 03.12.2007 года  по настоящее время, Приказ № 62/к от 03.12.200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3" w:name="__RefHeading___Toc353373400"/>
      <w:bookmarkEnd w:id="3"/>
      <w:r>
        <w:rPr>
          <w:rFonts w:cs="Times New Roman" w:ascii="Times New Roman" w:hAnsi="Times New Roman"/>
          <w:szCs w:val="24"/>
        </w:rPr>
        <w:t>3. ОПИСАНИЕ ПОДХОДА К ПРОВЕДЕНИЮ АУДИТА, ЦЕЛИ АУДИ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удит проведена в соответствии с Федеральным законом от </w:t>
      </w:r>
      <w:r>
        <w:rPr>
          <w:bCs/>
          <w:sz w:val="24"/>
          <w:szCs w:val="24"/>
        </w:rPr>
        <w:t>30.12.2008 № 307-ФЗ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Об аудиторской деятельности» (далее – Федеральный закон № 307-ФЗ), федеральными правилами (стандартами), утвержденными Постановлением Правительства Российской Федерации от 23.09.2002 № 696, с последующими изменениями и дополнениями, федеральными стандартами аудиторской деятельности, утвержденными приказами Министерства финансов Российской Федерации (далее - Федеральные правила (стандарты) аудиторской деятельности), а также внутрифирменными стандартами, инструкциями и методиками ООО «Финаудитсервис».</w:t>
      </w:r>
    </w:p>
    <w:p>
      <w:pPr>
        <w:pStyle w:val="123"/>
        <w:ind w:firstLine="1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Аудитор проводит аудит Общества не первый год. В связи с этим Аудитор не проводил детальные аудиторские процедуры в отношении остатков на начало отчетного периода и данных за предыдущий отчетный период, приведенных в бухгалтерской (финансовой) отчетности. </w:t>
      </w:r>
    </w:p>
    <w:p>
      <w:pPr>
        <w:pStyle w:val="123"/>
        <w:ind w:firstLine="17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правилом (стандартом) аудиторской деятельности № 16 «Аудиторская выборка», аудит проводился на выборочной основе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рки Аудитором выполнены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нализ системы внутреннего контроля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удит состояния бухгалтерского учета и подготовки бухгалтерской отчетности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нализ гражданско-правовых договоров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удит соблюдения Обществом применимого законодательства и иных нормативных актов при совершении финансово-хозяйственных операций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соблюдение применимого законодательства Российской Федерации и ведение бухгалтерского учета при совершении финансово-хозяйственных операций несет исполнительный орган Общества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04ch"/>
        <w:ind w:firstLine="174"/>
        <w:rPr/>
      </w:pPr>
      <w:r>
        <w:rPr/>
        <w:t>Аудитором проверено соответствие ряда совершенных Обществом финансово-хозяйственных операций применимому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 Цель аудита не заключается в выражении мнения о полном соответствии деятельности Общества действующему законодательству.</w:t>
      </w:r>
    </w:p>
    <w:p>
      <w:pPr>
        <w:pStyle w:val="12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При проведении тестирования сальдо и оборотов по счетам Аудитором анализировались данные, подтверждающие полноту, точность, стоимостную оценку, факт совершения и отражения в учете наиболее существенных финансово-хозяйственных операций Общества, надлежащее представление и раскрытие информации об этих операциях в (бухгалтерской (финансовой) отчетности.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Аудитором в ходе проверке были проведены следующие процедуры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нализ учетной политики, проверка ее применения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нализ соответствия данных бухгалтерского баланса, главной книги и учетных регистров первичным документам (выборочно)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обзор оборотов по счетам синтетического учета с целью выявления некорректных проводок с дальнейшим выяснением и уточнением их содержания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обзор распорядительной документации, договоров, переписки, актов сверки взаиморасчетов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 xml:space="preserve">изучение материалов проверок, проводимых органами контроля и надзора; 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другие аудиторские процедуры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и проверке были рассмотрены следующие участки бухгалтерского учета: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 xml:space="preserve">основные средства; 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сырье, материалы и другие аналогичные ценности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готовая продукция и товары для перепродажи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дебиторская задолженность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уставный капитал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нераспределенная прибыль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>
          <w:lang w:val="ru-RU"/>
        </w:rPr>
        <w:t>переоценка внеоборотных активов</w:t>
      </w:r>
      <w:r>
        <w:rPr/>
        <w:t>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операции, учитываемые на забалансовых счетах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выручка от продажи товаров, работ, услуг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себестоимость проданных товаров, работ, услуг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>
          <w:lang w:val="ru-RU"/>
        </w:rPr>
        <w:t xml:space="preserve">коммерческие </w:t>
      </w:r>
      <w:r>
        <w:rPr/>
        <w:t xml:space="preserve"> расходы;</w:t>
      </w:r>
    </w:p>
    <w:p>
      <w:pPr>
        <w:pStyle w:val="17"/>
        <w:numPr>
          <w:ilvl w:val="1"/>
          <w:numId w:val="10"/>
        </w:numPr>
        <w:tabs>
          <w:tab w:val="clear" w:pos="855"/>
          <w:tab w:val="left" w:pos="1101" w:leader="none"/>
        </w:tabs>
        <w:ind w:left="1101" w:hanging="360"/>
        <w:rPr/>
      </w:pPr>
      <w:r>
        <w:rPr/>
        <w:t>прочие  расходы.</w:t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Аудитор отмечает, что рекомендации, приведенные в настоящей письменной информации, не являются обязательными для исполнения и представлены Генеральному директору для принятия им самостоятельного решения. Однако мнение Аудитора о достоверности бухгалтерской (финансовой) отчетности будет зависеть от принятия решения руководством Общества о внесении рекомендуемых исправлений по существенным замечаниям в проверяемую отчетнос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4" w:name="__RefHeading___Toc353373401"/>
      <w:r>
        <w:rPr>
          <w:rFonts w:cs="Times New Roman" w:ascii="Times New Roman" w:hAnsi="Times New Roman"/>
          <w:szCs w:val="24"/>
        </w:rPr>
        <w:t>4. АУДИТ СИСТЕМЫ БУХГАЛТЕРСКОГО УЧЕТА И СИСТЕМЫ ВНУТРЕННЕГО КОНТРОЛЯ</w:t>
      </w:r>
      <w:bookmarkEnd w:id="4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23"/>
        <w:ind w:firstLine="17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истемы бухгалтерского учета и внутреннего контроля проведена Аудитором в соответствии с требованиями правила (стандарта) № 8 «Оценка аудиторских рисков и внутренний контроль, осуществляемый аудируемым лицом», утвержденного Постановлением правительства Российской Федерации от 23.09.2002 № 696.</w:t>
      </w:r>
    </w:p>
    <w:p>
      <w:pPr>
        <w:pStyle w:val="12304ch"/>
        <w:ind w:firstLine="174"/>
        <w:rPr>
          <w:szCs w:val="24"/>
        </w:rPr>
      </w:pPr>
      <w:r>
        <w:rPr>
          <w:szCs w:val="24"/>
        </w:rPr>
        <w:t xml:space="preserve">Оценка проводилась с целью формирования мнения об эффективности системы бухгалтерского учета  и внутреннего контроля и их  соответствия размерам и специфике деятельности Общества. </w:t>
      </w:r>
    </w:p>
    <w:p>
      <w:pPr>
        <w:pStyle w:val="123"/>
        <w:ind w:firstLine="17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04ch"/>
        <w:ind w:firstLine="174"/>
        <w:rPr/>
      </w:pPr>
      <w:r>
        <w:rPr>
          <w:szCs w:val="24"/>
        </w:rPr>
        <w:t>Для оценки эффективности и надежности систем бухгалтерского учета и внутреннего контроля, контрольной среды и отдельных видов контроля Аудитором проведен анализ следующих  элементов контроля Общества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учетная политика и основные принципы ведения бухгалтерского учета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организационная структура подразделения, ответственного за ведение бухгалтерского учета и подготовку бухгалтерской (финансовой) отчетности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орядок отражения хозяйственных операций в регистрах бухгалтерского учета, формы и методы обобщения данных таких регистров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рограммное обеспечение, используемое для ведения бухгалтерского учета и составления бухгалтерской (финансовой) отчетности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роцедуры контроля, применяемые при ведении бухгалтерского учета и составлении бухгалтерской (финансовой) отчетности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анализ юридического оформления гражданско-правовых договор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04ch"/>
        <w:ind w:firstLine="174"/>
        <w:rPr>
          <w:szCs w:val="24"/>
        </w:rPr>
      </w:pPr>
      <w:r>
        <w:rPr>
          <w:szCs w:val="24"/>
        </w:rPr>
        <w:t>Для оценки эффективности и надежности системы внутреннего контроля Общества Аудитор особое внимание уделял возможностям этой системы по контролю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реальности отражения хозяйственных операций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олноты совершаемых хозяйственных операций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своевременности отражения хозяйственных операций в бухгалтерском учете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соответствие принципов оценки имущества и обязательств и их классификации применимому законодательству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Состояние внутреннего контроля рассмотрено исключительно для того, чтобы определить объем работ, необходимый для формирования аудиторского заключения о достоверности бухгалтерской (финансовой) отчетности. Проделанная в процессе аудита работа не означает проведения полной и всеобъемлющей проверки системы внутреннего контроля Общества с целью выявления всех возможных недостатк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5" w:name="__RefHeading___Toc353373402"/>
      <w:r>
        <w:rPr/>
        <w:t>4.1. АУДИТ УЧЕТНОЙ ПОЛИТИКИ</w:t>
      </w:r>
      <w:bookmarkEnd w:id="5"/>
      <w:r>
        <w:rPr/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Учетная политика Общества утверждена Приказом генерального директора № 2 от 10.01.2012 года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</w:rPr>
        <w:tab/>
        <w:t>Аудитор отмечает, что Учетная политика Общества разработана в целом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в соответствии с:</w:t>
      </w:r>
    </w:p>
    <w:p>
      <w:pPr>
        <w:pStyle w:val="123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numPr>
          <w:ilvl w:val="1"/>
          <w:numId w:val="10"/>
        </w:numPr>
        <w:tabs>
          <w:tab w:val="clear" w:pos="855"/>
        </w:tabs>
        <w:ind w:left="1101" w:hanging="360"/>
        <w:rPr/>
      </w:pPr>
      <w:r>
        <w:rPr/>
        <w:t>Федеральным законом «О бухгалтерском учете» от 21.11.1996 № 129-ФЗ;</w:t>
      </w:r>
    </w:p>
    <w:p>
      <w:pPr>
        <w:pStyle w:val="17"/>
        <w:numPr>
          <w:ilvl w:val="1"/>
          <w:numId w:val="10"/>
        </w:numPr>
        <w:tabs>
          <w:tab w:val="clear" w:pos="855"/>
        </w:tabs>
        <w:ind w:left="1101" w:hanging="360"/>
        <w:rPr/>
      </w:pPr>
      <w:r>
        <w:rPr/>
        <w:t>Налоговым кодексом Российской Федерации (далее – НК РФ);</w:t>
      </w:r>
    </w:p>
    <w:p>
      <w:pPr>
        <w:pStyle w:val="17"/>
        <w:numPr>
          <w:ilvl w:val="1"/>
          <w:numId w:val="10"/>
        </w:numPr>
        <w:tabs>
          <w:tab w:val="clear" w:pos="855"/>
        </w:tabs>
        <w:ind w:left="1101" w:hanging="360"/>
        <w:rPr/>
      </w:pPr>
      <w:r>
        <w:rPr/>
        <w:t>Положением по ведению бухгалтерского учета и бухгалтерской отчетности, утвержденным Приказом Минфина России 29.07.1998 № 34н (далее – Положение № 34н);</w:t>
      </w:r>
    </w:p>
    <w:p>
      <w:pPr>
        <w:pStyle w:val="17"/>
        <w:numPr>
          <w:ilvl w:val="1"/>
          <w:numId w:val="10"/>
        </w:numPr>
        <w:tabs>
          <w:tab w:val="clear" w:pos="855"/>
        </w:tabs>
        <w:ind w:left="1101" w:hanging="360"/>
        <w:rPr/>
      </w:pPr>
      <w:r>
        <w:rPr/>
        <w:t>Положением по бухгалтерскому учету «Учетная политика организации» (ПБУ 1/2008), утвержденным Приказом Минфина России от 06.10.2008 № 106н (далее – ПБУ 1/2008)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rPr/>
      </w:pPr>
      <w:r>
        <w:rPr>
          <w:rFonts w:cs="Times New Roman" w:ascii="Times New Roman" w:hAnsi="Times New Roman"/>
          <w:b/>
        </w:rPr>
        <w:t>Аудитор отмечает,</w:t>
      </w:r>
      <w:r>
        <w:rPr>
          <w:rFonts w:cs="Times New Roman" w:ascii="Times New Roman" w:hAnsi="Times New Roman"/>
        </w:rPr>
        <w:t xml:space="preserve"> что в Учетной политике Общества в цело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раскрыты общие положения, организационные и методологические аспекты за исключением следующего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b/>
          <w:i/>
          <w:color w:val="000000"/>
          <w:sz w:val="24"/>
          <w:szCs w:val="24"/>
        </w:rPr>
        <w:tab/>
        <w:t>Замечание 4.1.1.</w:t>
      </w:r>
      <w:r>
        <w:rPr>
          <w:color w:val="000000"/>
          <w:sz w:val="24"/>
          <w:szCs w:val="24"/>
        </w:rPr>
        <w:t xml:space="preserve"> Учетная политика Общества на 2012 год утверждена приказом генерального директора от 10.01.2012 года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color w:val="000000"/>
          <w:sz w:val="24"/>
          <w:szCs w:val="24"/>
        </w:rPr>
        <w:tab/>
      </w:r>
      <w:r>
        <w:rPr>
          <w:rFonts w:eastAsia="Calibri"/>
          <w:b/>
          <w:i/>
          <w:color w:val="000000"/>
          <w:sz w:val="24"/>
          <w:szCs w:val="24"/>
        </w:rPr>
        <w:t>Аудитор обращает Ваше внимание.</w:t>
      </w:r>
      <w:r>
        <w:rPr>
          <w:rFonts w:eastAsia="Calibri"/>
          <w:color w:val="000000"/>
          <w:sz w:val="24"/>
          <w:szCs w:val="24"/>
        </w:rPr>
        <w:t xml:space="preserve"> В соответствии с п. 8 и п. 9 ПБУ 1/2008 «Учетная политика организации», принятая организацией учетная политика подлежит оформлению соответствующей организационно-распорядительной документацией (приказами, распоряжениями и т.п.) организации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rFonts w:eastAsia="Calibri"/>
          <w:color w:val="000000"/>
          <w:sz w:val="24"/>
          <w:szCs w:val="24"/>
        </w:rPr>
        <w:tab/>
        <w:t xml:space="preserve">Способы ведения бухгалтерского учета, избранные организацией при формировании учетной политики, </w:t>
      </w:r>
      <w:r>
        <w:rPr>
          <w:rFonts w:eastAsia="Calibri"/>
          <w:color w:val="000000"/>
          <w:sz w:val="24"/>
          <w:szCs w:val="24"/>
          <w:u w:val="single"/>
        </w:rPr>
        <w:t xml:space="preserve">применяются с первого января года, следующего за годом утверждения соответствующего организационно-распорядительного документа. </w:t>
      </w:r>
      <w:r>
        <w:rPr>
          <w:rFonts w:eastAsia="Calibri"/>
          <w:color w:val="000000"/>
          <w:sz w:val="24"/>
          <w:szCs w:val="24"/>
        </w:rPr>
        <w:t>При этом они применяются всеми филиалами, представительствами и иными подразделениями организации (включая выделенные на отдельный баланс), независимо от их места нахождения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rFonts w:eastAsia="Calibri"/>
          <w:color w:val="000000"/>
          <w:sz w:val="24"/>
          <w:szCs w:val="24"/>
        </w:rPr>
        <w:tab/>
        <w:t>Таким образом, положения  учетной политики, утвержденные в январе 2012 года, по формальным основаниям, могут  применяться только с 01.01.2013 года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/>
          <w:b/>
          <w:i/>
          <w:color w:val="000000"/>
          <w:sz w:val="24"/>
          <w:szCs w:val="24"/>
        </w:rPr>
        <w:t xml:space="preserve">Рекомендации. </w:t>
      </w:r>
      <w:r>
        <w:rPr>
          <w:rFonts w:eastAsia="Calibri"/>
          <w:color w:val="000000"/>
          <w:sz w:val="24"/>
          <w:szCs w:val="24"/>
        </w:rPr>
        <w:t>Исправить опечатку, допущенную в приказе генерального директора о принятии учетной политики на 2012 год, утверждение учетной политики необходимо оформить в 2011 году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Замечание 4.1.2 </w:t>
      </w:r>
      <w:r>
        <w:rPr>
          <w:sz w:val="24"/>
          <w:szCs w:val="24"/>
        </w:rPr>
        <w:t>Поскольку все формы бухгалтерской отчётности, введённые Приказом МФ РФ № 66н от 2 июля 2010 г,  носят рекомендательный характер, Обществу, с учетом наличия признаков субъекта малого предпринимательства,  необходимо в</w:t>
      </w:r>
      <w:r>
        <w:rPr>
          <w:rFonts w:eastAsia="Calibri"/>
          <w:sz w:val="24"/>
          <w:szCs w:val="24"/>
        </w:rPr>
        <w:t xml:space="preserve"> учетную политику   внести дополнения, касающиеся вопроса формирования  состава годовой бухгалтерской отчетности за 2012 год. При этом как минимум необходимо определить в учетной политике следующее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Calibri"/>
          <w:sz w:val="24"/>
          <w:szCs w:val="24"/>
          <w:lang w:eastAsia="en-US"/>
        </w:rPr>
        <w:t>- утвердить применяемые формы бухгалтерской отчетности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пределить перечень применяемых кодов строк отчетности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пределить уровень существенности показателей отчетности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пределить уровень существенности ошибк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i/>
          <w:sz w:val="24"/>
          <w:szCs w:val="24"/>
        </w:rPr>
        <w:tab/>
        <w:t>Аудитор обращает внимание</w:t>
      </w:r>
      <w:r>
        <w:rPr>
          <w:sz w:val="24"/>
          <w:szCs w:val="24"/>
        </w:rPr>
        <w:t>, в</w:t>
      </w:r>
      <w:r>
        <w:rPr>
          <w:bCs/>
          <w:sz w:val="24"/>
          <w:szCs w:val="24"/>
        </w:rPr>
        <w:t xml:space="preserve"> соответствии с </w:t>
      </w:r>
      <w:hyperlink r:id="rId2">
        <w:r>
          <w:rPr>
            <w:rStyle w:val="InternetLink"/>
            <w:bCs/>
            <w:sz w:val="24"/>
            <w:szCs w:val="24"/>
          </w:rPr>
          <w:t>ПБУ 4/99</w:t>
        </w:r>
      </w:hyperlink>
      <w:r>
        <w:rPr>
          <w:bCs/>
          <w:sz w:val="24"/>
          <w:szCs w:val="24"/>
        </w:rPr>
        <w:t xml:space="preserve"> показатели об отдельных активах, обязательствах, доходах, расходах и хозяйственных операциях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rPr/>
      </w:pPr>
      <w:r>
        <w:rPr>
          <w:sz w:val="24"/>
          <w:szCs w:val="24"/>
        </w:rPr>
        <w:tab/>
        <w:t>Исходя из этого при формировании в бухгалтерском балансе или отчете о прибылях и убытках показателей по статьям "Прочие" (общей суммы) недопустимо включать в их состав данные об отдельных активах, обязательствах, доходах, расходах, хозяйственных операциях, существенные для понимания результатов деятельности организации.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ab/>
      </w:r>
      <w:r>
        <w:rPr>
          <w:b/>
          <w:i/>
          <w:sz w:val="24"/>
          <w:szCs w:val="24"/>
        </w:rPr>
        <w:t>Рекомендации:</w:t>
      </w:r>
      <w:r>
        <w:rPr>
          <w:sz w:val="24"/>
          <w:szCs w:val="24"/>
        </w:rPr>
        <w:t xml:space="preserve">  Выработать методику формирования бухгалтерской отчетности  с учетом новых требований и внести дополнения в учетную политику организации</w:t>
      </w:r>
      <w:r>
        <w:rPr>
          <w:bCs/>
          <w:sz w:val="24"/>
          <w:szCs w:val="24"/>
        </w:rPr>
        <w:t>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4"/>
          <w:szCs w:val="24"/>
        </w:rPr>
        <w:t xml:space="preserve">Замечание 4.1.3 </w:t>
      </w:r>
      <w:r>
        <w:rPr>
          <w:sz w:val="24"/>
          <w:szCs w:val="24"/>
        </w:rPr>
        <w:t xml:space="preserve">Учетной политикой для целей бухгалтерского учета не установлено право выбора Общества, как субъекта малого предпринимательства,  по начислению оценочных резервов, в соответствии с ПБУ 8/2010 </w:t>
      </w:r>
      <w:r>
        <w:rPr>
          <w:rFonts w:eastAsia="Calibri"/>
          <w:sz w:val="24"/>
          <w:szCs w:val="24"/>
        </w:rPr>
        <w:t xml:space="preserve">"Оценочные обязательства, условные обязательства и условные активы". </w:t>
      </w:r>
      <w:r>
        <w:rPr>
          <w:sz w:val="24"/>
          <w:szCs w:val="24"/>
        </w:rPr>
        <w:t xml:space="preserve"> В частности, это касается резерва по начислению отпусков.</w:t>
      </w:r>
    </w:p>
    <w:p>
      <w:pPr>
        <w:pStyle w:val="33"/>
        <w:tabs>
          <w:tab w:val="clear" w:pos="708"/>
          <w:tab w:val="left" w:pos="0" w:leader="none"/>
          <w:tab w:val="left" w:pos="900" w:leader="none"/>
        </w:tabs>
        <w:ind w:left="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</w:r>
      <w:r>
        <w:rPr>
          <w:color w:val="000000"/>
          <w:sz w:val="24"/>
          <w:szCs w:val="24"/>
          <w:lang w:eastAsia="ru-RU"/>
        </w:rPr>
        <w:t xml:space="preserve"> с 1 января 2011 года резерв на оплату отпусков создается на основании ПБУ 8/2010 «Оценочные обязательства, условные обязательства и условные активы» (далее ПБУ). Данное ПБУ обязательно к применению всеми организациями, кроме малых предприятий. Субъектам малого предпринимательство предоставлено право выбора применения положений ПБУ 8/2010.</w:t>
      </w:r>
    </w:p>
    <w:p>
      <w:pPr>
        <w:pStyle w:val="Style20"/>
        <w:shd w:fill="FFFFFF" w:val="clear"/>
        <w:ind w:firstLine="567"/>
        <w:jc w:val="both"/>
        <w:rPr/>
      </w:pPr>
      <w:bookmarkStart w:id="6" w:name="bssPhr4"/>
      <w:bookmarkStart w:id="7" w:name="el1"/>
      <w:bookmarkEnd w:id="6"/>
      <w:bookmarkEnd w:id="7"/>
      <w:r>
        <w:rPr/>
        <w:t xml:space="preserve">В случае выбора Обществом права применения положений ПБУ 8/2010 необходимо учитывать следующее: </w:t>
      </w:r>
    </w:p>
    <w:p>
      <w:pPr>
        <w:pStyle w:val="Style20"/>
        <w:shd w:fill="FFFFFF" w:val="clear"/>
        <w:ind w:firstLine="567"/>
        <w:jc w:val="both"/>
        <w:rPr/>
      </w:pPr>
      <w:r>
        <w:rPr/>
        <w:t xml:space="preserve"> </w:t>
      </w:r>
      <w:r>
        <w:rPr/>
        <w:t>в  бухгалтерском учете резерв создается в связи с признанием предстоящих расходов на оплату отпускных оценочным обязательством (письмо Минфина России от 14 июня 2011 г. № 07-02-06/107).</w:t>
      </w:r>
      <w:bookmarkStart w:id="8" w:name="bssPhr5"/>
      <w:bookmarkEnd w:id="8"/>
      <w:r>
        <w:rPr/>
        <w:t xml:space="preserve"> Методики определения величины оценочного обязательства в настоящее законодательством  не предусмотрено. Существуют различные подходы, высказываемые специалистами Минфина, налоговых ведомств по порядку формирования резерва. Аудитором предложено несколько вариантов формирования резерва на оплату отпусков: </w:t>
      </w:r>
    </w:p>
    <w:p>
      <w:pPr>
        <w:pStyle w:val="Style20"/>
        <w:numPr>
          <w:ilvl w:val="0"/>
          <w:numId w:val="3"/>
        </w:numPr>
        <w:shd w:fill="FFFFFF" w:val="clear"/>
        <w:jc w:val="both"/>
        <w:rPr/>
      </w:pPr>
      <w:r>
        <w:rPr/>
        <w:t>Создание резерва, исходя из оценки обязанности организации оплатить отпуск сотруднику по накопленным дням отпуска (условные обязательства организации по оплате отпуска)</w:t>
      </w:r>
    </w:p>
    <w:p>
      <w:pPr>
        <w:pStyle w:val="Style20"/>
        <w:numPr>
          <w:ilvl w:val="0"/>
          <w:numId w:val="3"/>
        </w:numPr>
        <w:shd w:fill="FFFFFF" w:val="clear"/>
        <w:jc w:val="both"/>
        <w:rPr/>
      </w:pPr>
      <w:r>
        <w:rPr/>
        <w:t>Создание резерва с учетом оценки предстоящих отпусков в ближайшем квартале по графику отпусков (оценочные обязательства Организации по оплате отпусков)</w:t>
      </w:r>
    </w:p>
    <w:p>
      <w:pPr>
        <w:pStyle w:val="Style20"/>
        <w:numPr>
          <w:ilvl w:val="0"/>
          <w:numId w:val="3"/>
        </w:numPr>
        <w:shd w:fill="FFFFFF" w:val="clear"/>
        <w:jc w:val="both"/>
        <w:rPr/>
      </w:pPr>
      <w:r>
        <w:rPr/>
        <w:t>Создание резерва в объеме годового оценочного обязательства на оплату отпусков всех сотрудников Организации, с необходимостью проведения инвентаризации и корректировкой в конце года.</w:t>
      </w:r>
    </w:p>
    <w:p>
      <w:pPr>
        <w:pStyle w:val="Style20"/>
        <w:shd w:fill="FFFFFF" w:val="clear"/>
        <w:rPr/>
      </w:pPr>
      <w:r>
        <w:rPr/>
      </w:r>
    </w:p>
    <w:p>
      <w:pPr>
        <w:pStyle w:val="Style20"/>
        <w:shd w:fill="FFFFFF" w:val="clear"/>
        <w:ind w:firstLine="360"/>
        <w:jc w:val="both"/>
        <w:rPr/>
      </w:pPr>
      <w:r>
        <w:rPr>
          <w:b/>
          <w:i/>
        </w:rPr>
        <w:t xml:space="preserve">Рекомендации. </w:t>
      </w:r>
      <w:r>
        <w:rPr/>
        <w:t xml:space="preserve">Внести дополнения в учетную политику, отразив выбор Общества в части применения положения по бухгалтерскому учету «Оценочные обязательства, условные обязательства и условные активы». </w:t>
      </w:r>
    </w:p>
    <w:p>
      <w:pPr>
        <w:pStyle w:val="Style20"/>
        <w:shd w:fill="FFFFFF" w:val="clear"/>
        <w:ind w:firstLine="36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</w:rPr>
        <w:t xml:space="preserve">Замечание 4.1.4. </w:t>
      </w:r>
      <w:r>
        <w:rPr>
          <w:rFonts w:eastAsia="Calibri"/>
          <w:sz w:val="24"/>
          <w:szCs w:val="24"/>
        </w:rPr>
        <w:t>В качестве приложений к Учетной политике для целей бухгалтерского учета не   утверждены:</w:t>
      </w:r>
    </w:p>
    <w:p>
      <w:pPr>
        <w:pStyle w:val="123"/>
        <w:tabs>
          <w:tab w:val="clear" w:pos="708"/>
          <w:tab w:val="left" w:pos="9747" w:leader="none"/>
        </w:tabs>
        <w:ind w:right="-30" w:firstLine="135"/>
        <w:rPr/>
      </w:pPr>
      <w:r>
        <w:rPr>
          <w:rFonts w:cs="Times New Roman" w:ascii="Times New Roman" w:hAnsi="Times New Roman"/>
        </w:rPr>
        <w:t>- график документооборота,</w:t>
      </w:r>
    </w:p>
    <w:p>
      <w:pPr>
        <w:pStyle w:val="123"/>
        <w:tabs>
          <w:tab w:val="clear" w:pos="708"/>
          <w:tab w:val="left" w:pos="9747" w:leader="none"/>
        </w:tabs>
        <w:ind w:right="-30" w:firstLine="135"/>
        <w:rPr/>
      </w:pPr>
      <w:r>
        <w:rPr>
          <w:rFonts w:cs="Times New Roman" w:ascii="Times New Roman" w:hAnsi="Times New Roman"/>
        </w:rPr>
        <w:t xml:space="preserve">- рабочий план счетов, применяемый в организаци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В соответствии с Приказом  Минфина РФ от 06.10.2008 N 106н "Об утверждении положений по бухгалтерскому учету" «Вместе с "Положением по бухгалтерскому учету "Учетная политика организации" (ПБУ 1/2008)", «Учетная политика организации формируется главным бухгалтером или иным лицом, на которое в соответствии с </w:t>
      </w:r>
      <w:hyperlink r:id="rId3">
        <w:r>
          <w:rPr>
            <w:rStyle w:val="InternetLink"/>
            <w:rFonts w:eastAsia="Calibri"/>
            <w:sz w:val="24"/>
            <w:szCs w:val="24"/>
          </w:rPr>
          <w:t>законодательством</w:t>
        </w:r>
      </w:hyperlink>
      <w:r>
        <w:rPr>
          <w:rFonts w:eastAsia="Calibri"/>
          <w:sz w:val="24"/>
          <w:szCs w:val="24"/>
        </w:rPr>
        <w:t xml:space="preserve"> Российской Федерации возложено ведение бухгалтерского учета организации, на основе настоящего Положения и утверждается руководителем организации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этом утверждаются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проведения инвентаризации активов и обязательств организаци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ы оценки активов и обязательств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документооборота и технология обработки учетной информаци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контроля за хозяйственными операциям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ругие решения, необходимые для организации бухгалтерского учета.</w:t>
      </w:r>
    </w:p>
    <w:p>
      <w:pPr>
        <w:pStyle w:val="Normal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ind w:firstLine="566"/>
        <w:rPr/>
      </w:pPr>
      <w:r>
        <w:rPr>
          <w:b/>
          <w:i/>
          <w:sz w:val="24"/>
          <w:szCs w:val="24"/>
        </w:rPr>
        <w:t xml:space="preserve">Рекомендации: </w:t>
      </w:r>
      <w:r>
        <w:rPr>
          <w:sz w:val="24"/>
          <w:szCs w:val="24"/>
        </w:rPr>
        <w:t xml:space="preserve">Дополнить учетную политику соответствующими приложениями, разработав график документооборота, а так же рабочий план счетов, применяемый Обществом для отражения операций в бухгалтерском учете. </w:t>
      </w:r>
    </w:p>
    <w:p>
      <w:pPr>
        <w:pStyle w:val="Style20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7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мечание 4.1.5. </w:t>
      </w:r>
      <w:r>
        <w:rPr>
          <w:sz w:val="24"/>
          <w:szCs w:val="24"/>
        </w:rPr>
        <w:t>В учетной политике для целей бухгалтерского учета  на 2012 год имеются положения, основанные на Положениях по бухгалтерскому учету (ПБУ), не действующих в аудируемом периоде.</w:t>
      </w:r>
    </w:p>
    <w:p>
      <w:pPr>
        <w:pStyle w:val="Normal"/>
        <w:spacing w:before="120" w:after="0"/>
        <w:ind w:firstLine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 п.3.3.1 учетной политики  имеется ссылка на ПБУ 14/2000 «Учет нематериальных активов» - в настоящее время действует ПБУ 14/2007» Учет нематериальных активов»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3.3.4 учетной политики для целей бухгалтерского учета, в случае невозможности определения срока полезного использования нематериального актива, перенос стоимости устанавливается исходя из срока 10 л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овым Положением  «Учет нематериальных активов» ПБУ 14/2007, утвержденным Приказом Минфина РФ № 153н  от 27.12.2007 г. (абз. 4 пункт 25), нематериальные активы, по которым невозможно надежно определить срок полезного использования, считаются нематериальными активами с неопределенным сроком полезного исполь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, пунктом 27 установлено, что «в отношении нематериального актива с неопределенным сроком полезного использования организация ежегодно должна рассматривать наличие факторов, свидетельствующих о невозможности надежно определить срок полезного использования данного актива.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. Возникшие в связи с этим корректировки отражаются в бухгалтерском учете и бухгалтерской отчетности как изменения в оценочных значениях»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ким образом, Обществом применяются правила бухгалтерского учета, отличные от установленных действующим законодательством о бухгалтерском учете.</w:t>
      </w:r>
    </w:p>
    <w:p>
      <w:pPr>
        <w:pStyle w:val="Normal"/>
        <w:spacing w:before="120" w:after="0"/>
        <w:ind w:firstLine="578"/>
        <w:jc w:val="both"/>
        <w:rPr/>
      </w:pPr>
      <w:r>
        <w:rPr>
          <w:b/>
          <w:i/>
          <w:sz w:val="24"/>
          <w:szCs w:val="24"/>
        </w:rPr>
        <w:t xml:space="preserve">Рекомендации: </w:t>
      </w:r>
      <w:r>
        <w:rPr>
          <w:rFonts w:eastAsia="Calibri"/>
          <w:sz w:val="24"/>
          <w:szCs w:val="24"/>
        </w:rPr>
        <w:t>внести изменения в учетную политику, с учетом правил, установленных ПБУ 14/2007.</w:t>
      </w:r>
      <w:r>
        <w:rPr>
          <w:sz w:val="24"/>
          <w:szCs w:val="24"/>
        </w:rPr>
        <w:t xml:space="preserve"> </w:t>
      </w:r>
    </w:p>
    <w:p>
      <w:pPr>
        <w:pStyle w:val="Style20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9" w:name="__RefHeading___Toc353373403"/>
      <w:bookmarkEnd w:id="9"/>
      <w:r>
        <w:rPr/>
        <w:t>4.2. АУДИТ ОРГАНИЗАЦИИ БУХГАЛТЕРСКОГО УЧЕТА И СРЕДСТВ КОМПЬЮТЕРНОЙ ОБРАБОТКИ ДАННЫХ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тветственность за организацию бухгалтерского учета в организации, соблюдение законодательства при выполнении хозяйственных операций несет руководитель организации.</w:t>
      </w:r>
    </w:p>
    <w:p>
      <w:pPr>
        <w:pStyle w:val="Normal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141" w:firstLine="567"/>
        <w:jc w:val="both"/>
        <w:rPr/>
      </w:pPr>
      <w:r>
        <w:rPr>
          <w:sz w:val="24"/>
          <w:szCs w:val="24"/>
        </w:rPr>
        <w:t>Бухгалтерский учет в организации осуществляется, и бухгалтерская отчетность формируется бухгалтерской службой, как структурным подразделением, возглавляемым главным бухгалтером.</w:t>
      </w:r>
    </w:p>
    <w:p>
      <w:pPr>
        <w:pStyle w:val="Normal"/>
        <w:tabs>
          <w:tab w:val="clear" w:pos="708"/>
          <w:tab w:val="left" w:pos="567" w:leader="none"/>
        </w:tabs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  <w:iCs/>
        </w:rPr>
        <w:t>Бухгалтерский учет ведется с использованием компьютерной программы «1С: Предприятие 7.7».</w:t>
      </w:r>
    </w:p>
    <w:p>
      <w:pPr>
        <w:pStyle w:val="123"/>
        <w:ind w:firstLine="17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Систему бухгалтерского учета Обще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ожно считать в целом эффективной и обеспечивающей возможность подготовки достоверной бухгалтерской (финансовой) отчетности, так как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в основном операции фиксируются в бухгалтерском учете в правильных суммах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в основном операции отражаются на надлежащих счетах бухгалтерского учета в соответствии с действующим законодательством и принятой в организации учетной политикой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в основном операции отражаются в бухгалтерском учете в правильном периоде времен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10" w:name="__RefHeading___Toc353373404"/>
      <w:bookmarkEnd w:id="10"/>
      <w:r>
        <w:rPr/>
        <w:t>4.3. АНАЛИЗ СИСТЕМЫ ВНУТРЕННЕГО КОНТРОЛЯ ОРГАНИЗАЦИИ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В ходе аудита мы убедились в том, что в Обществ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именяются такие процедуры внутреннего контроля в системе бухгалтерского учета, как:</w:t>
      </w:r>
    </w:p>
    <w:p>
      <w:pPr>
        <w:pStyle w:val="123"/>
        <w:tabs>
          <w:tab w:val="clear" w:pos="708"/>
          <w:tab w:val="left" w:pos="969" w:leader="none"/>
        </w:tabs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арифметическая проверка правильности бухгалтерских записей;</w:t>
      </w:r>
    </w:p>
    <w:p>
      <w:pPr>
        <w:pStyle w:val="123"/>
        <w:tabs>
          <w:tab w:val="clear" w:pos="708"/>
          <w:tab w:val="left" w:pos="969" w:leader="none"/>
        </w:tabs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проведение сверок расчетов;</w:t>
      </w:r>
    </w:p>
    <w:p>
      <w:pPr>
        <w:pStyle w:val="123"/>
        <w:tabs>
          <w:tab w:val="clear" w:pos="708"/>
          <w:tab w:val="left" w:pos="969" w:leader="none"/>
        </w:tabs>
        <w:ind w:firstLine="174"/>
        <w:rPr/>
      </w:pPr>
      <w:r>
        <w:rPr>
          <w:rFonts w:cs="Times New Roman" w:ascii="Times New Roman" w:hAnsi="Times New Roman"/>
        </w:rPr>
        <w:t>в)</w:t>
        <w:tab/>
        <w:t>проверка правильности осуществления документооборота и наличия разрешительных записей руководящего персонала;</w:t>
      </w:r>
    </w:p>
    <w:p>
      <w:pPr>
        <w:pStyle w:val="123"/>
        <w:tabs>
          <w:tab w:val="clear" w:pos="708"/>
          <w:tab w:val="left" w:pos="969" w:leader="none"/>
        </w:tabs>
        <w:ind w:firstLine="174"/>
        <w:rPr/>
      </w:pPr>
      <w:r>
        <w:rPr>
          <w:rFonts w:cs="Times New Roman" w:ascii="Times New Roman" w:hAnsi="Times New Roman"/>
          <w:iCs/>
        </w:rPr>
        <w:t>г)</w:t>
        <w:tab/>
        <w:t>проведение в соответствии с установленным порядком периодических плановых и внезапных инвентаризаций кассовой наличности, бланков строгой отчетности, и товарно-материальных ценностей на предмет выяснения соответствия данных бухгалтерского учета фактическому наличию;</w:t>
      </w:r>
    </w:p>
    <w:p>
      <w:pPr>
        <w:pStyle w:val="123"/>
        <w:tabs>
          <w:tab w:val="clear" w:pos="708"/>
          <w:tab w:val="left" w:pos="969" w:leader="none"/>
        </w:tabs>
        <w:ind w:firstLine="174"/>
        <w:rPr/>
      </w:pPr>
      <w:r>
        <w:rPr>
          <w:rFonts w:cs="Times New Roman" w:ascii="Times New Roman" w:hAnsi="Times New Roman"/>
        </w:rPr>
        <w:t>д)</w:t>
        <w:tab/>
        <w:t>использование для целей контроля информации из источников, расположенных вне данного экономического субъекта;</w:t>
      </w:r>
    </w:p>
    <w:p>
      <w:pPr>
        <w:pStyle w:val="123"/>
        <w:tabs>
          <w:tab w:val="clear" w:pos="708"/>
          <w:tab w:val="left" w:pos="969" w:leader="none"/>
        </w:tabs>
        <w:ind w:firstLine="174"/>
        <w:rPr/>
      </w:pPr>
      <w:r>
        <w:rPr>
          <w:rFonts w:cs="Times New Roman" w:ascii="Times New Roman" w:hAnsi="Times New Roman"/>
        </w:rPr>
        <w:t>е)</w:t>
        <w:tab/>
        <w:t>осуществление мер, направленных на физическое ограничение доступа несанкционированных лиц к активам Общества, системе ведения документации и записей по бухгалтерским счетам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Аудиторы оценили систему внутреннего контроля Общества средним уровнем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>-  определены лица, ответственные за прием и отпуск товарно-материальных запас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ключены договоры с материально-ответственными лицами (с лицами, ответственными за прием и отпуск товарно-материальных ценностей и др.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ет и оформление первичных документов ведется в основном в соответствии с требованиями действующего законодательства (применяются унифицированные формы первичных документов, заполняются  все  обязательные реквизиты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, отсутствие документов, подтверждающих результаты инвентаризации, свидетельствуют об ослабленной системе внутреннего контроля за наличием и движением активов и обязательств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11" w:name="__RefHeading___Toc353373405"/>
      <w:bookmarkStart w:id="12" w:name="_GoBack"/>
      <w:bookmarkEnd w:id="12"/>
      <w:r>
        <w:rPr>
          <w:rFonts w:cs="Times New Roman" w:ascii="Times New Roman" w:hAnsi="Times New Roman"/>
          <w:szCs w:val="24"/>
        </w:rPr>
        <w:t>5. ОПИСАНИЕ АУДИТОРСКИХ ПРОЦЕДУР И РЕЗУЛЬТАТОВ ИХ ПРОВЕДЕНИЯ</w:t>
      </w:r>
      <w:bookmarkEnd w:id="11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23"/>
        <w:ind w:firstLine="17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13" w:name="__RefHeading___Toc353373406"/>
      <w:bookmarkEnd w:id="13"/>
      <w:r>
        <w:rPr/>
        <w:t>5.1. АУДИТ УЧРЕДИТЕЛЬНЫХ ДОКУМЕНТОВ</w:t>
      </w:r>
    </w:p>
    <w:p>
      <w:pPr>
        <w:pStyle w:val="Heading2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 аудита учредительных документов – установление соответствия действующему законодательству правоустанавливающих документов, являющихся основой функционирования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дита учредительных документов установлено следующее:</w:t>
      </w:r>
    </w:p>
    <w:p>
      <w:pPr>
        <w:pStyle w:val="123"/>
        <w:ind w:firstLine="1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Общества соответствует требованиям действующего законодательства об акционерных  обществах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естр акционеров в соответствии с требованиями ведется привлеченным регистратором – ОАО «Реестр» на основании договора от 01.10.2005года. № 2005-10/02.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14" w:name="__RefHeading___Toc353373407"/>
      <w:bookmarkEnd w:id="14"/>
      <w:r>
        <w:rPr/>
        <w:t>5.2. АУДИТ НЕМАТЕРИАЛЬНЫХ АКТИВО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110 «Нематериальные активы» Бухгалтерского баланса Общества по состоянию на 31.12.2012 года, была основана на анализе главной книги, оборотно-сальдовой ведомости, операций, отраженных на счетах 04 «Нематериальные активы», 05 «Амортизация нематериальных активов», 08 »Вложения во внеоборотные активы», 60 «Расчеты с поставщиками и подрядчиками», договоров с поставщиками, карточек учета нематериальных активов, других первичных документов.</w:t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Остатки по строке 1110 «Нематериальные активы» Бухгалтерского баланса Общества по состоянию на 31.12.2012 года отсутствую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аудиторской проверки установлено, что объект аудита отсутствуе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15" w:name="__RefHeading___Toc353373408"/>
      <w:bookmarkEnd w:id="15"/>
      <w:r>
        <w:rPr/>
        <w:t>5.3. АУДИТ ОСНОВНЫХ СРЕДСТ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«Основные средства» Бухгалтерского баланса по состоянию 31.12.2012, основана на анализе материалов главной книги, оборотно-сальдовой ведомости, операций, отраженных на счетах 01 «Основные средства», 02 «Износ основных средств», 08 «Вложения во внеоборотные активы», договоров с поставщиками, инвентарных карточек учета объектов основных средств, актов приема-передачи и списания основных средств, других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основных средств ведется Обществом с применением следующих субсчетов бухгалтерского учета:</w:t>
      </w:r>
    </w:p>
    <w:p>
      <w:pPr>
        <w:pStyle w:val="123"/>
        <w:numPr>
          <w:ilvl w:val="0"/>
          <w:numId w:val="6"/>
        </w:numPr>
        <w:ind w:left="1560" w:hanging="1134"/>
        <w:rPr/>
      </w:pPr>
      <w:r>
        <w:rPr>
          <w:rFonts w:cs="Times New Roman" w:ascii="Times New Roman" w:hAnsi="Times New Roman"/>
        </w:rPr>
        <w:t>01 «Основные средства»;</w:t>
      </w:r>
    </w:p>
    <w:p>
      <w:pPr>
        <w:pStyle w:val="123"/>
        <w:numPr>
          <w:ilvl w:val="0"/>
          <w:numId w:val="6"/>
        </w:numPr>
        <w:ind w:left="1560" w:hanging="1134"/>
        <w:rPr/>
      </w:pPr>
      <w:r>
        <w:rPr>
          <w:rFonts w:cs="Times New Roman" w:ascii="Times New Roman" w:hAnsi="Times New Roman"/>
        </w:rPr>
        <w:t>01.1 «Основные средства в организации»;</w:t>
      </w:r>
    </w:p>
    <w:p>
      <w:pPr>
        <w:pStyle w:val="123"/>
        <w:numPr>
          <w:ilvl w:val="0"/>
          <w:numId w:val="6"/>
        </w:numPr>
        <w:ind w:left="1560" w:hanging="1134"/>
        <w:rPr/>
      </w:pPr>
      <w:r>
        <w:rPr>
          <w:rFonts w:cs="Times New Roman" w:ascii="Times New Roman" w:hAnsi="Times New Roman"/>
        </w:rPr>
        <w:t>02 «Амортизация основных средств»;</w:t>
      </w:r>
    </w:p>
    <w:p>
      <w:pPr>
        <w:pStyle w:val="123"/>
        <w:numPr>
          <w:ilvl w:val="0"/>
          <w:numId w:val="6"/>
        </w:numPr>
        <w:ind w:left="1560" w:hanging="1134"/>
        <w:rPr/>
      </w:pPr>
      <w:r>
        <w:rPr>
          <w:rFonts w:cs="Times New Roman" w:ascii="Times New Roman" w:hAnsi="Times New Roman"/>
        </w:rPr>
        <w:t>02.01 «Амортизация основных средств, учитываемых на счете 01.1»;</w:t>
      </w:r>
    </w:p>
    <w:p>
      <w:pPr>
        <w:pStyle w:val="123"/>
        <w:numPr>
          <w:ilvl w:val="0"/>
          <w:numId w:val="6"/>
        </w:numPr>
        <w:ind w:left="1560" w:hanging="1134"/>
        <w:rPr/>
      </w:pPr>
      <w:r>
        <w:rPr>
          <w:rFonts w:cs="Times New Roman" w:ascii="Times New Roman" w:hAnsi="Times New Roman"/>
        </w:rPr>
        <w:t>08 «Вложения во внеоборотные активы»;</w:t>
      </w:r>
    </w:p>
    <w:p>
      <w:pPr>
        <w:pStyle w:val="123"/>
        <w:numPr>
          <w:ilvl w:val="0"/>
          <w:numId w:val="6"/>
        </w:numPr>
        <w:ind w:left="1560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03 «Строительство объектов основных средств»</w:t>
      </w:r>
    </w:p>
    <w:p>
      <w:pPr>
        <w:pStyle w:val="123"/>
        <w:numPr>
          <w:ilvl w:val="0"/>
          <w:numId w:val="6"/>
        </w:numPr>
        <w:ind w:left="1560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04 «Приобретение объектов основных средств»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сновных средств Общества, отраженная по строке 1150 Бухгалтерского баланса на 31.12.2012 года, представлена в таблице № 5.3.1.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аблица № 5.3.1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827"/>
        <w:gridCol w:w="1824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отчетную дату отчетного периода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31 декабря предыдущего года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15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8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3 900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основные средства в организации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150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3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8 928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сновных средст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150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4 972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3"/>
        <w:ind w:firstLine="1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Основные средства Общества, отраженные по строке 1150 Бухгалтерского баланса на 31.12.2012 года, соответствуют критериям отнесения имущества в состав основных средств являются условия, перечисленным в п. 4 Положения по бухгалтерскому учету "Учет основных средств" ПБУ 6/01, утвержденного Приказом Минфина России от 30 марта 2001 г. N 26н (далее - ПБУ 6/01).</w:t>
      </w:r>
    </w:p>
    <w:p>
      <w:pPr>
        <w:pStyle w:val="TextBody"/>
        <w:tabs>
          <w:tab w:val="clear" w:pos="708"/>
          <w:tab w:val="left" w:pos="567" w:leader="none"/>
        </w:tabs>
        <w:ind w:right="-9" w:firstLine="709"/>
        <w:jc w:val="both"/>
        <w:rPr/>
      </w:pPr>
      <w:r>
        <w:rPr>
          <w:sz w:val="24"/>
          <w:szCs w:val="24"/>
        </w:rPr>
        <w:t>Единицей  бухгалтерского учета основных средств является инвентарный объект. Инвентарным  объектом основных средств признается объект со всеми приспособлениями и принадлежностями или отдельный конструктивно обособленный предмет, предназначенный для выполнения определенных самостоятельных функций. В случае наличия у одного объекта нескольких частей, сроки полезного использования которых существенно отличаются или относятся к разным амортизационным группам, каждая такая часть учитывается как самостоятельный инвентарный объект.</w:t>
      </w:r>
    </w:p>
    <w:p>
      <w:pPr>
        <w:pStyle w:val="TextBodyIndent"/>
        <w:tabs>
          <w:tab w:val="clear" w:pos="708"/>
          <w:tab w:val="left" w:pos="567" w:leader="none"/>
        </w:tabs>
        <w:ind w:left="0" w:right="-9" w:firstLine="709"/>
        <w:rPr/>
      </w:pPr>
      <w:r>
        <w:rPr>
          <w:sz w:val="24"/>
          <w:szCs w:val="24"/>
        </w:rPr>
        <w:t>Основные средства принимаются к учету по первоначальной стоимости с учетом положений, перечисленных в п.8 -13 ПБУ 6/01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средства, нижний порог стоимости которых не превышает максимального  размера за единицу, установленного нормативными документами, регламентирующими  учет основных средств,  отражаются в бухгалтерском учете и бухгалтерской отчетности в составе материально-производственных запасов на отдельном субсчете счета 10 «Материалы» и списываются на расходы единовременно после ввода в эксплуатац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мортизация основных средств в бухгалтерском учете Общества производится линейным способом в течение всего срока их полезного использования. Сроком полезного использования является период, в течение которого использование объекта основных средств приносит экономические выгоды (доход) организ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ерв расходов на ремонт основных средств в организации не создаетс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достоверности суммы, отраженной по строке «Основные средства» Бухгалтерского баланса Общества по состоянию на 31.12.2012 года, и соответствия совершенных Обществом хозяйственных операций, связанных с основными средствами, законодательству Российской Федерации не выявлено существенных искажений бухгалтерской отчетности и существенных нарушений норм законодательства Российской Федерации.</w:t>
      </w:r>
    </w:p>
    <w:p>
      <w:pPr>
        <w:pStyle w:val="123"/>
        <w:ind w:firstLine="570"/>
        <w:rPr/>
      </w:pPr>
      <w:r>
        <w:rPr>
          <w:rFonts w:cs="Times New Roman" w:ascii="Times New Roman" w:hAnsi="Times New Roman"/>
        </w:rPr>
        <w:t>Начисление амортизации по объектам основных средств,  отражаются в бухгалтерском учете в соответствии с требованиями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Федерального закона от 21.11 1996г. № 129 – ФЗ «О бухгалтерском учете»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оложения по ведению бухгалтерского учета и бухгалтерской отчетности в Российской Федерации, утвержденного Приказом Минфина Российской Федерации от 29 июля 1998г. № 34н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оложения по бухгалтерскому учету «Учет основных средств» (ПБУ 6/01), утвержденного Приказом Минфина России от 30 марта 2001г.  № 26н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Учетной политики Общества.</w:t>
      </w:r>
    </w:p>
    <w:p>
      <w:pPr>
        <w:pStyle w:val="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16" w:name="__RefHeading___Toc353373409"/>
      <w:bookmarkEnd w:id="16"/>
      <w:r>
        <w:rPr/>
        <w:t>5.4. АУДИТ ДОХОДНЫХ ВЛОЖЕНИЙ В МАТЕРИАЛЬНЫЕ ЦЕННОСТ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160 «Доходные вложения в материальные ценности» Бухгалтерского баланса Общества по состоянию на 31.12.2012 года, была основана на анализе главной книги, оборотно-сальдовой ведомости, операций, отраженных на счетах 08 «Вложения во внеоборотные активы», 60 «Расчеты с поставщиками и подрядчиками» и т.д., договоров с поставщиками, других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аудиторской проверки установлено, что объект аудит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17" w:name="__RefHeading___Toc353373410"/>
      <w:bookmarkEnd w:id="17"/>
      <w:r>
        <w:rPr/>
        <w:t>5.5. АУДИТ ПРОЧИХ ВНЕОБОРОТНЫХ АКТИВОВ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190 «Прочие внеоборотные активы» Бухгалтерского баланса по состоянию 31.12.2012 года, была основана на анализе главной книги, оборотно-сальдовой ведомости, операций, отраженных на счетах  97 "Расходы будущих периодов", 60 «Расчеты с поставщиками и подрядчиками» и т.д., договоров с поставщиками, других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по строке 1190 «Прочие внеоборотные активы» Бухгалтерского баланса по состоянию 31.12.2012 года отсутствую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аудиторской проверки установлено, что объект аудита отсутствуе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18" w:name="__RefHeading___Toc353373411"/>
      <w:bookmarkEnd w:id="18"/>
      <w:r>
        <w:rPr/>
        <w:t>5.6. АУДИТ ЗАПАСО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«Запасы» Бухгалтерского баланса по состоянию на 31.12.2012 года, была основана на анализе главной книги, оборотно-сальдовой ведомости, операций, отраженных на счетах 10 «Сырье и материалы», 20 «Основное производство», 15 «Заготовление и приобретение материалов», 43 «Готовая продукция», 44 «Расходы на продажу», 60 «Расчеты с поставщиками и подрядчиками»,  договоров с поставщиками, договоров страхования, данных складского учета, материальных отчетов, ведомостей учета движения товарно-материальных ценностей, актов списания ТМЦ в производство, калькуляций выпускаемой продукции, других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материально-производственных запасов, отраженная по строке 1210 "Запасы"  Бухгалтерского баланса Общества на 31.12.2012 года, представлена в таблице №  5.6.1.</w:t>
      </w:r>
    </w:p>
    <w:p>
      <w:pPr>
        <w:pStyle w:val="Normal"/>
        <w:keepNext w:val="true"/>
        <w:jc w:val="right"/>
        <w:rPr/>
      </w:pPr>
      <w:r>
        <w:rPr>
          <w:b/>
          <w:i/>
          <w:sz w:val="24"/>
          <w:szCs w:val="24"/>
        </w:rPr>
        <w:t>Таблица № 5.6.1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827"/>
        <w:gridCol w:w="1824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отчетную дату отчетного периода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31 декабря предыдущего года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2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885</w:t>
            </w:r>
          </w:p>
        </w:tc>
      </w:tr>
    </w:tbl>
    <w:p>
      <w:pPr>
        <w:pStyle w:val="Normal"/>
        <w:keepNext w:val="true"/>
        <w:ind w:right="13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шифровка запасов, стоимость которых отражена по строке 1210  Бухгалтерского баланса на 31.12.2012, приведена в таблице № 5.6.2. 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аблица № 5.6.2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827"/>
        <w:gridCol w:w="1824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Cs w:val="20"/>
              </w:rPr>
            </w:pPr>
            <w:r>
              <w:rPr>
                <w:szCs w:val="20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отчетную дату отчетного периода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31 декабря предыдущего года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97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сы (стр. 1210) в том числе: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-9" w:firstLine="567"/>
        <w:rPr>
          <w:sz w:val="24"/>
          <w:szCs w:val="24"/>
        </w:rPr>
      </w:pPr>
      <w:bookmarkStart w:id="19" w:name="_6.2._Учет_товаров."/>
      <w:bookmarkStart w:id="20" w:name="_Учет_товаров."/>
      <w:bookmarkEnd w:id="19"/>
      <w:bookmarkEnd w:id="20"/>
      <w:r>
        <w:rPr>
          <w:sz w:val="24"/>
          <w:szCs w:val="24"/>
        </w:rPr>
        <w:t>Приобретенные материалы принимаются к учету по фактической себестоимости. Установлен способ списания материалов по</w:t>
      </w:r>
      <w:r>
        <w:rPr>
          <w:sz w:val="24"/>
          <w:szCs w:val="24"/>
          <w:lang w:val="ru-RU"/>
        </w:rPr>
        <w:t xml:space="preserve"> цене приобретения.</w:t>
      </w:r>
    </w:p>
    <w:p>
      <w:pPr>
        <w:pStyle w:val="TextBodyIndent"/>
        <w:tabs>
          <w:tab w:val="clear" w:pos="708"/>
          <w:tab w:val="left" w:pos="567" w:leader="none"/>
        </w:tabs>
        <w:ind w:left="0" w:right="-9" w:firstLine="567"/>
        <w:rPr/>
      </w:pPr>
      <w:r>
        <w:rPr>
          <w:sz w:val="24"/>
          <w:szCs w:val="24"/>
        </w:rPr>
        <w:t>Материально-производственные запасы, приобретаемые для собственного потребления, учитываются на счете 10 «Материалы»</w:t>
      </w:r>
      <w:r>
        <w:rPr>
          <w:sz w:val="24"/>
          <w:szCs w:val="24"/>
          <w:lang w:val="ru-RU"/>
        </w:rPr>
        <w:t xml:space="preserve"> с применением </w:t>
      </w:r>
      <w:r>
        <w:rPr>
          <w:sz w:val="24"/>
          <w:szCs w:val="24"/>
        </w:rPr>
        <w:t>сче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15 «Заготовление и приобретение материальных ценностей».</w:t>
      </w:r>
    </w:p>
    <w:p>
      <w:pPr>
        <w:pStyle w:val="TextBodyIndent"/>
        <w:tabs>
          <w:tab w:val="clear" w:pos="708"/>
          <w:tab w:val="left" w:pos="567" w:leader="none"/>
        </w:tabs>
        <w:ind w:left="0" w:right="-9" w:firstLine="567"/>
        <w:rPr/>
      </w:pPr>
      <w:r>
        <w:rPr>
          <w:sz w:val="24"/>
          <w:szCs w:val="24"/>
        </w:rPr>
        <w:t>Аналитический учет по сч. 10 «Материалы», 43 «Готовая продукция» ведется по местам хранения материалов и наименованию номенклатурных единиц.</w:t>
      </w:r>
    </w:p>
    <w:p>
      <w:pPr>
        <w:pStyle w:val="TextBodyIndent"/>
        <w:tabs>
          <w:tab w:val="clear" w:pos="708"/>
          <w:tab w:val="left" w:pos="567" w:leader="none"/>
        </w:tabs>
        <w:ind w:left="0" w:right="-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35"/>
        <w:rPr/>
      </w:pPr>
      <w:r>
        <w:rPr>
          <w:rFonts w:cs="Times New Roman" w:ascii="Times New Roman" w:hAnsi="Times New Roman"/>
        </w:rPr>
        <w:t>При проверке достоверности суммы, отраженной по строке «Запасы» Бухгалтерского баланса Общества по состоянию на 31.12.2012 года, и соответствия совершенных Обществом хозяйственных операций, связанных с материально-производственными запасами, законодательству Российской Федерации, существенных искажений бухгалтерской отчетности и существенных нарушений норм законодательства Российской Федерации не выявлено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месте с тем, имеет место следующее замеча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Замечание 5.6.1. </w:t>
      </w:r>
      <w:r>
        <w:rPr>
          <w:rFonts w:eastAsia="Calibri"/>
          <w:sz w:val="24"/>
          <w:szCs w:val="24"/>
        </w:rPr>
        <w:t xml:space="preserve">Обществом не была проведена и  оформлена инвентаризация материально-производственных запасов. К проверке не предоставлены приказ о назначении инвентаризационной комиссии, и сроках проведения инвентаризации. Не представлены инвентаризационные описи  результатов инвентариз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4"/>
          <w:szCs w:val="24"/>
        </w:rPr>
        <w:t>Согласно п.1 ст.12 Закона № 129-ФЗ «О бухгалтерском учете»,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п. 2.3 Методических указаний по инвентаризации имущества и финансовых обязательств персональный состав постоянно действующих и рабочих инвентаризационных комиссий утверждает руководитель организации.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гласно п.2.6 Методических указаний по инвентаризации имущества и финансовых обязательств инвентаризационная комиссия обеспечивает полноту и точность внесения в описи данных о фактических остатках основных средств, запасов, товаров, денежных средств, другого имущества и финансовых обязательств, правильность и своевременность оформления материалов инвентаризации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гласно п. 3.17 Методических указаний по инвентаризации имущества и финансовых обязательств комиссия в присутствии заведующего складом (кладовой) и других материально ответственных лиц проверяет фактическое наличие товарно-материальных ценностей путем обязательного их пересчета, перевешивания или перемеривания.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гласно п. 2 ст. 9 Федерального Закона РФ «О бухгалтерском учете» от 21.11.1996 № 129-ФЗ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.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формления результатов инвентаризации предусмотрена унифицированная форма ИНВ-3 (Постановление Госкомстата России от 18.08.98 № 88). Данная форма в качестве обязательных реквизитов содержит: номер документа, дата документа, дата начала и окончания инвентаризации, вид товарно-материальных ценностей, дата подписания инвентаризационной описи материально-ответственным лицом, а также подпись лица, проверившего указанные в описи данные и подсчеты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явленные нарушения свидетельствуют о недостаточном уровне контроля за правильностью оформления результатов инвентаризации ТМЦ и могут явиться основанием для признания инвентаризации несостоявшейс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Рекомендуем: </w:t>
      </w:r>
      <w:r>
        <w:rPr>
          <w:rFonts w:eastAsia="Calibri"/>
          <w:sz w:val="24"/>
          <w:szCs w:val="24"/>
        </w:rPr>
        <w:t xml:space="preserve"> усилить систему внутреннего контроля за своевременностью и полнотой проведения, правильностью оформления результатов инвентаризации товарно-материальных ценностей. При отсутствии члена комиссии необходимо назначить в распорядительном порядке новое лицо, которое будет участвовать в инвентаризации имущества взамен отсутствующего.</w:t>
      </w:r>
    </w:p>
    <w:p>
      <w:pPr>
        <w:pStyle w:val="123"/>
        <w:ind w:firstLine="17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21" w:name="__RefHeading___Toc353373412"/>
      <w:bookmarkEnd w:id="21"/>
      <w:r>
        <w:rPr/>
        <w:t>5.7. АУДИТ НАЛОГА НА ДОБАВЛЕННУЮ СТОИМОСТЬ ПО ПРИОБРЕТЕННЫМ ЦЕННОСТЯМ</w:t>
      </w:r>
    </w:p>
    <w:p>
      <w:pPr>
        <w:pStyle w:val="Heading2"/>
        <w:rPr/>
      </w:pPr>
      <w:r>
        <w:rPr/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не является плательщиком НДС, так как применяет УСНО с объектом обложения – доходы. В силу изложенного,  учет расчетов по НДС с использованием счета 19 «Налог на добавленную стоимость по приобретенным ценностям»  в проверяемый период в Обществе не велся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22" w:name="__RefHeading___Toc353373413"/>
      <w:bookmarkEnd w:id="22"/>
      <w:r>
        <w:rPr/>
        <w:t>5.8. АУДИТ ДЕБИТОРСКОЙ ЗАДОЛЖЕННОСТ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230 «Дебиторская задолженность» Бухгалтерского баланса, была основана на анализе и сверке данных аналитического и синтетического учета по счетам 60 «Расчеты с поставщиками и подрядчиками», 62 «Расчеты с покупателями и заказчиками», 76 «Расчеты с разными дебиторами и кредиторами» и другим счетам учета расчетов, договоров, первичных документов, материалов инвентаризации, актов сверки взаиморасче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Дебиторская задолженность, отраженная по строке 1230 «Дебиторская задолженность» Бухгалтерского баланса Общества по состоянию на 31.12.2012 года,  приведена в таблице № 5.8.1.</w:t>
      </w:r>
    </w:p>
    <w:p>
      <w:pPr>
        <w:pStyle w:val="Normal"/>
        <w:keepNext w:val="true"/>
        <w:ind w:left="7080" w:right="-9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№ 5.8.1.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3402"/>
        <w:gridCol w:w="850"/>
        <w:gridCol w:w="1560"/>
        <w:gridCol w:w="1822"/>
        <w:gridCol w:w="1824"/>
      </w:tblGrid>
      <w:tr>
        <w:trPr>
          <w:trHeight w:val="1307" w:hRule="atLeast"/>
          <w:cantSplit w:val="true"/>
        </w:trPr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отчетную дату отчетного периода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предыдущего года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 179</w:t>
            </w:r>
          </w:p>
        </w:tc>
      </w:tr>
    </w:tbl>
    <w:p>
      <w:pPr>
        <w:pStyle w:val="Normal"/>
        <w:keepNext w:val="true"/>
        <w:ind w:right="13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шифровка дебиторской задолженности, отраженной по строке 1230  Бухгалтерского баланса Общества по состоянию на 31.12.2012 года, приведена в таблице № 5.8.2.</w:t>
      </w:r>
    </w:p>
    <w:p>
      <w:pPr>
        <w:pStyle w:val="Normal"/>
        <w:keepNext w:val="true"/>
        <w:ind w:left="7788" w:right="-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№ 5.8.2.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р</w:t>
      </w:r>
      <w:r>
        <w:rPr/>
        <w:t>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701"/>
        <w:gridCol w:w="1559"/>
        <w:gridCol w:w="1701"/>
        <w:gridCol w:w="992"/>
      </w:tblGrid>
      <w:tr>
        <w:trPr>
          <w:trHeight w:val="136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ind w:left="0" w:hanging="0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</w:tc>
        <w:tc>
          <w:tcPr>
            <w:tcW w:w="26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Сальдо на начало периода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Сальдо на конец периода</w:t>
            </w:r>
          </w:p>
        </w:tc>
      </w:tr>
      <w:tr>
        <w:trPr>
          <w:trHeight w:val="5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е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0.0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выданны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3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289,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2.0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538,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 082,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0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рочими поставщиками и подрядчи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,6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6 601,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оциальному страхованию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74,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57 346,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51 547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ебиторской задолженности были проведены следующие аналитические процедуры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данные бухгалтерского баланса сверены с данными синтетического и аналитического бухгалтерского учета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роанализирован</w:t>
      </w:r>
      <w:r>
        <w:rPr>
          <w:lang w:val="ru-RU"/>
        </w:rPr>
        <w:t xml:space="preserve">о наличие </w:t>
      </w:r>
      <w:r>
        <w:rPr/>
        <w:t xml:space="preserve"> материал</w:t>
      </w:r>
      <w:r>
        <w:rPr>
          <w:lang w:val="ru-RU"/>
        </w:rPr>
        <w:t>ов</w:t>
      </w:r>
      <w:r>
        <w:rPr/>
        <w:t xml:space="preserve"> инвентаризации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роверено применение учетной политики в части дебиторской задолженност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альные аудиторские процедуры были совмещены с проверкой операций по смежным разделам аудита «Аудит выручки от реализации товаров, продукции, работ, услуг» и «Аудит денежных средств»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достоверности суммы, отраженной по строке 1230 «Дебиторская задолженность» Бухгалтерского баланса Общества по состоянию на 31.12.2012 года, и соответствия совершенных Обществом хозяйственных операций, связанных с учетом дебиторской задолженности, законодательству Российской Федерации, не выявлено существенных искажений бухгалтерской (финансовой) отчетности и существенных нарушений норм законодательства Российской Федераци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Аудитор отмечает следующее: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е 5.8.1.</w:t>
      </w:r>
      <w:r>
        <w:rPr>
          <w:rFonts w:cs="Times New Roman" w:ascii="Times New Roman" w:hAnsi="Times New Roman"/>
          <w:sz w:val="24"/>
          <w:szCs w:val="24"/>
        </w:rPr>
        <w:t xml:space="preserve"> В бухгалтерском учете в аудируемом периоде дебиторская задолженность отражена без учета резервов по сомнительным долгам. 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и по счету 63 «Резервы по сомнительным долгам» в бухгалтерском учете отсутствуют. 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тной политике  порядок начисления резерва по сомнительным долгам не закреплен. Фактически Обществом не производится анализ дебиторской задолженности на предмет сроков ее исполнени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eastAsia="Calibri"/>
          <w:sz w:val="24"/>
          <w:szCs w:val="24"/>
        </w:rPr>
      </w:pPr>
      <w:r>
        <w:rPr>
          <w:b/>
          <w:i/>
          <w:sz w:val="24"/>
          <w:szCs w:val="24"/>
        </w:rPr>
        <w:t>Аудитор обращает Ваше внимание: с</w:t>
      </w:r>
      <w:r>
        <w:rPr>
          <w:sz w:val="24"/>
          <w:szCs w:val="24"/>
        </w:rPr>
        <w:t>огласно п. 70 Положения по ведению бухгалтерского учета и бухгалтерской отчетности в Российской Федерации, утвержденного Приказом Минфина России от 29.07.1998 N 34н (</w:t>
      </w:r>
      <w:r>
        <w:rPr>
          <w:rFonts w:eastAsia="Calibri"/>
          <w:sz w:val="24"/>
          <w:szCs w:val="24"/>
        </w:rPr>
        <w:t xml:space="preserve">в ред. </w:t>
      </w:r>
      <w:hyperlink r:id="rId4">
        <w:r>
          <w:rPr>
            <w:rStyle w:val="InternetLink"/>
            <w:rFonts w:eastAsia="Calibri"/>
            <w:sz w:val="24"/>
            <w:szCs w:val="24"/>
          </w:rPr>
          <w:t>Приказа</w:t>
        </w:r>
      </w:hyperlink>
      <w:r>
        <w:rPr>
          <w:rFonts w:eastAsia="Calibri"/>
          <w:sz w:val="24"/>
          <w:szCs w:val="24"/>
        </w:rPr>
        <w:t xml:space="preserve"> Минфина РФ от 24.12.2010 N 186н)</w:t>
      </w:r>
      <w:r>
        <w:rPr>
          <w:sz w:val="24"/>
          <w:szCs w:val="24"/>
        </w:rPr>
        <w:t xml:space="preserve">, организация создает резервы сомнительных долгов в случае признания дебиторской задолженности сомнительной с отнесением сумм резервов на финансовые результаты </w:t>
      </w:r>
      <w:r>
        <w:rPr>
          <w:rFonts w:eastAsia="Calibri"/>
          <w:sz w:val="24"/>
          <w:szCs w:val="24"/>
        </w:rPr>
        <w:t>организации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зервы сомнительных долгов создаются по любой дебиторской задолженности, признаваемой организацией сомнительной (не только по задолженности покупателей и заказчиков за продукцию, товары, работы и услуги). При этом сомнительной может быть признана не только задолженность с наступившим сроком погашения, но и задолженность, срок погашения которой еще не наступил, если высока степень вероятности того, что при наступлении этого срока задолженность не будет погашена (</w:t>
      </w:r>
      <w:hyperlink r:id="rId5">
        <w:r>
          <w:rPr>
            <w:rStyle w:val="InternetLink"/>
            <w:sz w:val="24"/>
            <w:szCs w:val="24"/>
          </w:rPr>
          <w:t>абз. 2 п. 70</w:t>
        </w:r>
      </w:hyperlink>
      <w:r>
        <w:rPr>
          <w:sz w:val="24"/>
          <w:szCs w:val="24"/>
        </w:rPr>
        <w:t xml:space="preserve"> Положения по ведению бухгалтерского учета и бухгалтерской отчетности в редакции Приказа N 186н). В то же время если в отношении просроченной дебиторской задолженности на отчетную дату имеется уверенность в погашении, то резерв по данному долгу не создается (</w:t>
      </w:r>
      <w:hyperlink r:id="rId6">
        <w:r>
          <w:rPr>
            <w:rStyle w:val="InternetLink"/>
            <w:sz w:val="24"/>
            <w:szCs w:val="24"/>
          </w:rPr>
          <w:t>Письмо</w:t>
        </w:r>
      </w:hyperlink>
      <w:r>
        <w:rPr>
          <w:sz w:val="24"/>
          <w:szCs w:val="24"/>
        </w:rPr>
        <w:t xml:space="preserve"> Минфина России от 27.01.2012 N 07-02-18/01)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мнительной считается дебиторская задолженность организации, которая не погашена или с высокой степенью вероятности не будет погашена в сроки, установленные договором, и не обеспечена соответствующими гарантиями.</w:t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Начиная с бухгалтерской отчетности 2011 года, Приказом Минфина России от 24.12.2010 N 186н внесены изменения, исключающие добровольный характер формирования данного резерва.   Следовательно, это возлагает на Общество обязанность по отслеживанию</w:t>
      </w:r>
      <w:r>
        <w:rPr>
          <w:sz w:val="24"/>
          <w:szCs w:val="24"/>
        </w:rPr>
        <w:t xml:space="preserve"> дебиторской задолженности по срокам ее исполнения.  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и заполнении этой </w:t>
      </w:r>
      <w:hyperlink r:id="rId7">
        <w:r>
          <w:rPr>
            <w:rStyle w:val="InternetLink"/>
            <w:rFonts w:eastAsia="Calibri"/>
            <w:sz w:val="24"/>
            <w:szCs w:val="24"/>
          </w:rPr>
          <w:t>строки</w:t>
        </w:r>
      </w:hyperlink>
      <w:r>
        <w:rPr>
          <w:rFonts w:eastAsia="Calibri"/>
          <w:sz w:val="24"/>
          <w:szCs w:val="24"/>
        </w:rPr>
        <w:t xml:space="preserve"> Бухгалтерского баланса используются данные о дебетовых остатках по счетам 62, 60, 68, 69, 70, 71, 73, 75, 76 за вычетом кредитового сальдо по счету 63 (резерва, созданного по этой задолженности) (</w:t>
      </w:r>
      <w:hyperlink r:id="rId8">
        <w:r>
          <w:rPr>
            <w:rStyle w:val="InternetLink"/>
            <w:rFonts w:eastAsia="Calibri"/>
            <w:sz w:val="24"/>
            <w:szCs w:val="24"/>
          </w:rPr>
          <w:t>п. п. 73</w:t>
        </w:r>
      </w:hyperlink>
      <w:r>
        <w:rPr>
          <w:rFonts w:eastAsia="Calibri"/>
          <w:sz w:val="24"/>
          <w:szCs w:val="24"/>
        </w:rPr>
        <w:t xml:space="preserve">, </w:t>
      </w:r>
      <w:hyperlink r:id="rId9">
        <w:r>
          <w:rPr>
            <w:rStyle w:val="InternetLink"/>
            <w:rFonts w:eastAsia="Calibri"/>
            <w:sz w:val="24"/>
            <w:szCs w:val="24"/>
          </w:rPr>
          <w:t>74</w:t>
        </w:r>
      </w:hyperlink>
      <w:r>
        <w:rPr>
          <w:rFonts w:eastAsia="Calibri"/>
          <w:sz w:val="24"/>
          <w:szCs w:val="24"/>
        </w:rPr>
        <w:t xml:space="preserve"> Положения по ведению бухгалтерского учета и бухгалтерской отчетности, </w:t>
      </w:r>
      <w:hyperlink r:id="rId10">
        <w:r>
          <w:rPr>
            <w:rStyle w:val="InternetLink"/>
            <w:rFonts w:eastAsia="Calibri"/>
            <w:sz w:val="24"/>
            <w:szCs w:val="24"/>
          </w:rPr>
          <w:t>п. 35</w:t>
        </w:r>
      </w:hyperlink>
      <w:r>
        <w:rPr>
          <w:rFonts w:eastAsia="Calibri"/>
          <w:sz w:val="24"/>
          <w:szCs w:val="24"/>
        </w:rPr>
        <w:t xml:space="preserve"> ПБУ 4/99).</w:t>
      </w:r>
    </w:p>
    <w:p>
      <w:pPr>
        <w:pStyle w:val="Style29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Исходя из требований Положения по бухгалтерскому учету "Бухгалтерская отчетность организации" ПБУ 4/99, утвержденного </w:t>
      </w:r>
      <w:hyperlink r:id="rId11">
        <w:r>
          <w:rPr>
            <w:rStyle w:val="InternetLink"/>
            <w:rFonts w:eastAsia="Calibri"/>
            <w:sz w:val="24"/>
            <w:szCs w:val="24"/>
          </w:rPr>
          <w:t>Приказом</w:t>
        </w:r>
      </w:hyperlink>
      <w:r>
        <w:rPr>
          <w:rFonts w:eastAsia="Calibri"/>
          <w:sz w:val="24"/>
          <w:szCs w:val="24"/>
        </w:rPr>
        <w:t xml:space="preserve"> Министерства финансов Российской Федерации от 6 июля 1999 г. N 43н, </w:t>
      </w:r>
      <w:r>
        <w:rPr>
          <w:rFonts w:eastAsia="Calibri"/>
          <w:sz w:val="24"/>
          <w:szCs w:val="24"/>
          <w:u w:val="single"/>
        </w:rPr>
        <w:t>бухгалтерский баланс должен включать числовые показатели в нетто-оценке, то есть за вычетом регулирующих величин,</w:t>
      </w:r>
      <w:r>
        <w:rPr>
          <w:rFonts w:eastAsia="Calibri"/>
          <w:sz w:val="24"/>
          <w:szCs w:val="24"/>
        </w:rPr>
        <w:t xml:space="preserve"> которые должны раскрываться в пояснениях к бухгалтерскому балансу и отчету о прибылях и убытках.</w:t>
      </w:r>
    </w:p>
    <w:p>
      <w:pPr>
        <w:pStyle w:val="Style29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Ограничений по созданию резерва по сомнительным долгам для субъектов малого предпринимательства не установлено.</w:t>
      </w:r>
    </w:p>
    <w:p>
      <w:pPr>
        <w:pStyle w:val="Style29"/>
        <w:ind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>Рекомендации: с</w:t>
      </w:r>
      <w:r>
        <w:rPr>
          <w:rFonts w:eastAsia="Calibri"/>
          <w:sz w:val="24"/>
          <w:szCs w:val="24"/>
        </w:rPr>
        <w:t xml:space="preserve"> целью своевременного выявления сомнительной дебиторской задолженности осуществлять мониторинг  задолженности, закрепив способ и  порядок, а также периодичность, в учетной политике для целей бухгалтерского уч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нести изменения в учетную политику, отразив положение о создании резерва по сомнительным долгам, при условии возникновения сомнительной дебиторской задолженности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i/>
          <w:sz w:val="24"/>
          <w:szCs w:val="24"/>
        </w:rPr>
        <w:t>Замечание 5.8.2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ходе аудита к проверке не были представлены инвентаризационные описи по инвентаризации дебиторской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2"/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п.2 ст.12 Федерального Закона 129-ФЗ «О бухгалтерском учете» проведение инвентаризации обязательно перед составлением годовой бухгалтерской отчетност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п.38 ПБУ 4/99 «Бухгалтерская отчетность организации»: «статьи бухгалтерской отчетности, составляемой за отчетный год, должны подтверждаться результатами инвентаризации активов и обязательст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Согласно Указаниям по применению и заполнению форм первичной учетной документации по учету результатов инвентаризации денежных средств, ценных бумаг и бланков документов строгой отчетности (утв.Постановлением Госкомстата РФ от 18.08.98 №88) для оформления результатов инвентаризации расчетов с покупателями, поставщиками и прочими дебиторами и кредиторами применяется «Акт инвентаризации расчетов с покупателями и поставщиками (и прочими дебиторами и кредиторами» (форма ИНВ-17). Акт составляется в двух экземплярах и подписывается ответственными лицами инвентаризационной комиссии на основании выявления по документам остатков сумм, числящихся на соответствующих счетах. Один экземпляр акта передается в бухгалтерию, второй - остается в комиссии. По указанным видам задолженности к акту инвентаризации расчетов должна быть приложена справка </w:t>
      </w:r>
      <w:hyperlink r:id="rId12">
        <w:r>
          <w:rPr>
            <w:rStyle w:val="InternetLink"/>
            <w:rFonts w:eastAsia="Calibri"/>
            <w:sz w:val="24"/>
            <w:szCs w:val="24"/>
          </w:rPr>
          <w:t>(приложение</w:t>
        </w:r>
      </w:hyperlink>
      <w:r>
        <w:rPr>
          <w:rFonts w:eastAsia="Calibri"/>
          <w:sz w:val="24"/>
          <w:szCs w:val="24"/>
        </w:rPr>
        <w:t xml:space="preserve"> к форме N ИНВ-17), которая является основанием для составления Акта по форме N ИНВ-17. Справка составляется в разрезе синтетических счетов бухгалтерского учета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казанное нарушение свидетельствует о недостаточном уровне системы внутреннего контроля над оформлением результатов инвентаризации.</w:t>
      </w:r>
    </w:p>
    <w:p>
      <w:pPr>
        <w:pStyle w:val="Normal"/>
        <w:spacing w:before="360" w:after="360"/>
        <w:ind w:firstLine="578"/>
        <w:jc w:val="both"/>
        <w:rPr/>
      </w:pPr>
      <w:r>
        <w:rPr>
          <w:b/>
          <w:i/>
          <w:sz w:val="24"/>
          <w:szCs w:val="24"/>
        </w:rPr>
        <w:t xml:space="preserve">Рекомендации: </w:t>
      </w:r>
      <w:r>
        <w:rPr>
          <w:rFonts w:eastAsia="Calibri"/>
          <w:sz w:val="24"/>
          <w:szCs w:val="24"/>
        </w:rPr>
        <w:t xml:space="preserve">рекомендуем соблюдать требования Закона 129-ФЗ «О бухгалтерском учете», ПБУ 4/96 «Бухгалтерская отчетность организации», оформлять проведение инвентаризации в установленном законодательством порядке. </w:t>
      </w:r>
    </w:p>
    <w:p>
      <w:pPr>
        <w:pStyle w:val="Style29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2"/>
        <w:rPr>
          <w:rFonts w:cs="Times New Roman"/>
        </w:rPr>
      </w:pPr>
      <w:bookmarkStart w:id="23" w:name="__RefHeading___Toc353373414"/>
      <w:bookmarkEnd w:id="23"/>
      <w:r>
        <w:rPr>
          <w:rFonts w:cs="Times New Roman"/>
        </w:rPr>
        <w:t>5.9. АУДИТ ФИНАНСОВЫХ ВЛОЖЕНИЙ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пераций по финансовым вложениям проведена на основании информации, полученной из регистров по счету 58 «Финансовые вложения», бухгалтерского  баланса,  из учетной политики Общества, первичных документов, подтверждающих операции с финансовыми вложениям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Остатки по строкам 1240 «Финансовые вложения»  бухгалтерского баланса Общества по состоянию на 31.12.2012 года отсутствую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24" w:name="__RefHeading___Toc353373415"/>
      <w:r>
        <w:rPr>
          <w:rFonts w:cs="Times New Roman"/>
        </w:rPr>
        <w:t>5.10. АУДИТ ДЕНЕЖНЫХ СРЕДСТВ</w:t>
      </w:r>
      <w:bookmarkEnd w:id="24"/>
      <w:r>
        <w:rPr>
          <w:rFonts w:cs="Times New Roman"/>
        </w:rPr>
        <w:t xml:space="preserve">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Аудит достоверности данных, отраженных по строке «Денежные средства» Бухгалтерского баланса был основан на анализе оборотно - сальдовой ведомости, главной книги, операций, отраженных на счетах 50 «Касса», 51 «Расчетные счета», 52 «Валютные счета», 55 «Специальные счета в банках», 57 «Переводы в пути», кассовых (кассовая книга, приходные и расходные кассовые ордера с приложениями), банковских (выписки банка с приложениями), других первичных учетных документов.</w:t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денежных средств Общества организован на следующих счетах:</w:t>
      </w:r>
    </w:p>
    <w:p>
      <w:pPr>
        <w:pStyle w:val="12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50  «Касса»;</w:t>
      </w:r>
    </w:p>
    <w:p>
      <w:pPr>
        <w:pStyle w:val="12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51  «Расчетные счета»;</w:t>
      </w:r>
    </w:p>
    <w:p>
      <w:pPr>
        <w:pStyle w:val="12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57  «Переводы в пути»;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средства, отраженные по строке 1250 «Денежные средства и денежные эквиваленты» Бухгалтерского баланса Общества на 31.12.2012 года, представляют собой:</w:t>
      </w:r>
    </w:p>
    <w:p>
      <w:pPr>
        <w:pStyle w:val="123"/>
        <w:ind w:firstLine="1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keepNext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5.10.1,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sz w:val="24"/>
          <w:szCs w:val="24"/>
        </w:rPr>
        <w:t>тыс. руб</w:t>
      </w:r>
      <w:r>
        <w:rPr/>
        <w:t>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544"/>
        <w:gridCol w:w="708"/>
        <w:gridCol w:w="1560"/>
        <w:gridCol w:w="1827"/>
        <w:gridCol w:w="1824"/>
      </w:tblGrid>
      <w:tr>
        <w:trPr>
          <w:trHeight w:val="1102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отчетную дату отчетного периода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предыдущего года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25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52</w:t>
            </w:r>
          </w:p>
        </w:tc>
      </w:tr>
    </w:tbl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шифровка денежных средств, отраженных по строке 1250  Бухгалтерского баланса на 31.12.2012, приведена в таблице № 5.10.2. </w:t>
      </w:r>
    </w:p>
    <w:p>
      <w:pPr>
        <w:pStyle w:val="Normal"/>
        <w:keepNext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5.10.2,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sz w:val="24"/>
          <w:szCs w:val="24"/>
        </w:rPr>
        <w:t>тыс. руб</w:t>
      </w:r>
      <w:r>
        <w:rPr/>
        <w:t>.</w:t>
      </w:r>
    </w:p>
    <w:tbl>
      <w:tblPr>
        <w:tblW w:w="981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711"/>
        <w:gridCol w:w="1653"/>
        <w:gridCol w:w="1516"/>
      </w:tblGrid>
      <w:tr>
        <w:trPr>
          <w:trHeight w:val="298" w:hRule="atLeast"/>
        </w:trPr>
        <w:tc>
          <w:tcPr>
            <w:tcW w:w="9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57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 xml:space="preserve">Название </w:t>
            </w:r>
          </w:p>
        </w:tc>
        <w:tc>
          <w:tcPr>
            <w:tcW w:w="31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9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31.12.201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31.12.2011</w:t>
            </w:r>
          </w:p>
        </w:tc>
      </w:tr>
      <w:tr>
        <w:trPr>
          <w:trHeight w:val="417" w:hRule="atLeast"/>
        </w:trPr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5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сса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 785,2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34 703,83</w:t>
            </w:r>
          </w:p>
        </w:tc>
      </w:tr>
      <w:tr>
        <w:trPr/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5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четные счета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401 771,8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5 458 221,44</w:t>
            </w:r>
          </w:p>
        </w:tc>
      </w:tr>
      <w:tr>
        <w:trPr/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403 557,1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92 925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Аудит достоверности данных, отраженных по строке 1250 «Денежные средства» Бухгалтерского баланса, был основан на анализе оборотно - сальдовой ведомости, главной книги, операций, отраженных на счетах 50 «Касса», 51 «Расчетные счета», 57 «Переводы в пути», кассовых (кассовая книга, приходные и расходные кассовые ордера с приложениями), банковских (выписки банка с приложениями), других первичных учетных документов.</w:t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достоверности суммы, отраженной по строке 1250 «Денежные средства» Бухгалтерского баланса Общества по состоянию на 31.12.2012, и соответствия совершенных Обществом хозяйственных операций, связанных с денежными средствами, законодательству Российской Федерации, не выявлено существенных искажений бухгалтерской (финансовой) отчетности и существенных нарушений норм законодательства Российской Федерации.</w:t>
      </w:r>
    </w:p>
    <w:p>
      <w:pPr>
        <w:pStyle w:val="123"/>
        <w:ind w:firstLine="174"/>
        <w:rPr>
          <w:i/>
          <w:i/>
        </w:rPr>
      </w:pPr>
      <w:r>
        <w:rPr/>
        <w:tab/>
      </w:r>
    </w:p>
    <w:p>
      <w:pPr>
        <w:pStyle w:val="Heading2"/>
        <w:rPr>
          <w:rFonts w:cs="Times New Roman"/>
          <w:i/>
          <w:i/>
          <w:sz w:val="24"/>
        </w:rPr>
      </w:pPr>
      <w:bookmarkStart w:id="25" w:name="__RefHeading___Toc353373416"/>
      <w:bookmarkEnd w:id="25"/>
      <w:r>
        <w:rPr>
          <w:rFonts w:cs="Times New Roman"/>
        </w:rPr>
        <w:t>5.11. АУДИТ ПРОЧИХ ОБОРОТНЫХ АКТИВОВ</w:t>
      </w:r>
    </w:p>
    <w:p>
      <w:pPr>
        <w:pStyle w:val="123"/>
        <w:ind w:firstLine="17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260 «Прочие оборотные активы» Бухгалтерского баланса по состоянию 31.12.2012, была основана на анализе главной книги, оборотно-сальдовой ведомости, операций, отраженных 76 «НДС по авансам и предоплатам», 97 "Расходы будущих периодов" и т.д., договоров с поставщиками,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ервичных документов и хозяйственных операций по учету прочих оборотных активов ввиду большого количества хозяйственных операций проводилась выборочным  методом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прочих оборотных активов Общества, отраженная по строке 1260 «Прочие оборотные активы» Бухгалтерского баланса на 31.12.2012 года, представлена в таблице № 5.11.1.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аблица № 5.11.1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827"/>
        <w:gridCol w:w="1824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отчетную дату отчетного периода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предыдущего года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26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keepNext w:val="true"/>
        <w:ind w:right="132" w:hanging="0"/>
        <w:jc w:val="right"/>
        <w:rPr>
          <w:b/>
          <w:b/>
        </w:rPr>
      </w:pPr>
      <w:r>
        <w:rPr>
          <w:b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и проверке достоверности суммы, отраженной по строке 1260 «Прочие оборотные активы» Бухгалтерского баланса по состоянию 31.12.2012, и соответствия совершенных Обществом хозяйственных операций, связанных с вложениями в прочие  оборотные активы, законодательству Российской Федерации не выявлено существенных искажений бухгалтерской отчетности и существенных нарушений норм законодательств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Heading2"/>
        <w:rPr>
          <w:rFonts w:cs="Times New Roman"/>
        </w:rPr>
      </w:pPr>
      <w:bookmarkStart w:id="26" w:name="__RefHeading___Toc353373417"/>
      <w:bookmarkEnd w:id="26"/>
      <w:r>
        <w:rPr>
          <w:rFonts w:cs="Times New Roman"/>
        </w:rPr>
        <w:t>5.12. АУДИТ УСТАВНОГО КАПИТАЛА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оверка достоверности данных, отраженных по строке 1310 «Уставный капитал», Бухгалтерского баланса проведена на основе анализа  оборотно-сальдовой ведомости, главной книги, операций, отраженных на счетах 80 «Уставный капитал», 75 «Расчеты с учредителями» и т.д., учредительных документов Общества, протоколов собраний учредителей и первичных документов.</w:t>
      </w:r>
    </w:p>
    <w:p>
      <w:pPr>
        <w:pStyle w:val="Normal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достоверности суммы, отраженной по строке 1310 «Уставный капитал» Бухгалтерского баланса Общества по состоянию на 31.12.2012, и соответствия совершенных Обществом хозяйственных операций, связанных с формирование уставного капитала, законодательству Российской Федерации, не выявлено искажений бухгалтерской (финансовой) отчетности и существенных нарушений норм законодательства Российской Федерации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аудиторской проверки движения по счету 80 «Уставный капитал» выявлено не было, в аудируемом периоде  внесение изменений  в учредительные документы в части увеличения капитала не производило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Heading2"/>
        <w:rPr/>
      </w:pPr>
      <w:bookmarkStart w:id="27" w:name="__RefHeading___Toc353373418"/>
      <w:bookmarkEnd w:id="27"/>
      <w:r>
        <w:rPr/>
        <w:t>5.13. АУДИТ РЕЗЕРВНОГО КАПИТАЛА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оверка резервного капитала проведена на основе анализа  данных, отраженных по строке 1360 «Резервный капитал» Бухгалтерского баланса,  оборотно-сальдовой ведомости, главной книги, операций, отраженных на счетах 82 «Резервный капитал», 84 «Нераспределенная прибыль (непокрытый убыток)» и т.д., учредительных документов Общества, протоколов собрания акционеров и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троке 1360 «Резервный капитал» Бухгалтерского баланса Общества по состоянию на 31.12.2012 года составил 1 тыс. рублей. Резервный капитал в Обществе в проверяемый период не формировался. Изменений не производилось.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rPr>
          <w:i/>
          <w:i/>
          <w:sz w:val="24"/>
        </w:rPr>
      </w:pPr>
      <w:bookmarkStart w:id="28" w:name="__RefHeading___Toc353373419"/>
      <w:bookmarkEnd w:id="28"/>
      <w:r>
        <w:rPr/>
        <w:t>5.14. АУДИТ НЕРАСПРЕДЕЛЕННОЙ ПРИБЫЛИ (НЕПОКРЫТОГО УБЫТКА)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ераспределенной прибыли (непокрытого убытка) проведена на основе анализа  данных, отраженных по строке 1370 «Нераспределенная прибыль (непокрытый убыток)» Бухгалтерского баланса,  оборотно-сальдовой ведомости, главной книги, операций, отраженных на счете 84 «Нераспределенная прибыль (непокрытый убыток)», протоколов общих собраний акционеров (участников)  Общества и первичных документов.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Сумма нераспределенной прибыли (непокрытого убытка), отраженная по строке 1370 «Нераспределенная прибыль (непокрытый убыток)» Бухгалтерского баланса Общества по состоянию на 31.12.2012 года, представлена в таблице № 5.14.1.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аблица № 5.14.1</w:t>
      </w:r>
    </w:p>
    <w:p>
      <w:pPr>
        <w:pStyle w:val="Normal"/>
        <w:keepNext w:val="true"/>
        <w:ind w:right="-9" w:hanging="0"/>
        <w:jc w:val="right"/>
        <w:rPr/>
      </w:pPr>
      <w:r>
        <w:rPr/>
        <w:t>т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770"/>
        <w:gridCol w:w="1881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отчетную дату отчетного периода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предыдущего года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6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56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83</w:t>
            </w:r>
          </w:p>
        </w:tc>
      </w:tr>
    </w:tbl>
    <w:p>
      <w:pPr>
        <w:pStyle w:val="Normal"/>
        <w:keepNext w:val="true"/>
        <w:ind w:right="132" w:hanging="0"/>
        <w:jc w:val="right"/>
        <w:rPr>
          <w:b/>
          <w:b/>
        </w:rPr>
      </w:pPr>
      <w:r>
        <w:rPr>
          <w:b/>
        </w:rPr>
      </w:r>
    </w:p>
    <w:p>
      <w:pPr>
        <w:pStyle w:val="123"/>
        <w:ind w:firstLine="1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При проверке достоверности суммы, отраженной по строке 1370 «Нераспределенная прибыль (непокрытый убыток)» Бухгалтерского баланса Общества по состоянию на 31.12.2012 года, не выявлено существенных искажений бухгалтерской (финансовой) отчетности и существенных нарушений норм законодательства Российской Федерации нарушений норм применимого законодательства Российской Федерации.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, подтверждающих решение акционеров по распределению прибыли, не представлено.</w:t>
      </w:r>
    </w:p>
    <w:p>
      <w:pPr>
        <w:pStyle w:val="123"/>
        <w:rPr/>
      </w:pPr>
      <w:r>
        <w:rPr>
          <w:rFonts w:cs="Times New Roman" w:ascii="Times New Roman" w:hAnsi="Times New Roman"/>
        </w:rPr>
        <w:t>Достоверность данных бухгалтерского учета и бухгалтерской отчетности, отраженных в настоящем разделе по итогам аудита - подтверждается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</w:rPr>
      </w:pPr>
      <w:bookmarkStart w:id="29" w:name="__RefHeading___Toc353373420"/>
      <w:bookmarkEnd w:id="29"/>
      <w:r>
        <w:rPr>
          <w:rFonts w:cs="Times New Roman"/>
        </w:rPr>
        <w:t>5.15. АУДИТ ЗАЙМОВ И КРЕДИТОВ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достоверности данных, отраженных по строкам 1410 «Заемные средства» (долгосрочные) и 1510 «Заемные средства» (краткосрочные) Бухгалтерского баланса,  была основана на анализе сведений из главной книги, оборотно-сальдовой ведомости, а также хозяйственных операций по счетам 66 «Расчеты по краткосрочным кредитам и займам», 67 «Расчеты по долгосрочным кредитам и займам», 91 «Прочие доходы и расходы», договоров займа, кредитных договоров и т.п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веряемый период  Общество не привлекало долгосрочных займов и кредитов.</w:t>
      </w:r>
    </w:p>
    <w:p>
      <w:pPr>
        <w:pStyle w:val="TextBodyIndent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заемных средств Общества, отраженная по строке 1410 «Заемные средства» (долгосрочные) и 1510 «Заемные средства» (краткосрочные)  бухгалтерского баланса на 31.12.2012 года, приведена в таблице № 5.15.1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right="-9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№ 5.15.1,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770"/>
        <w:gridCol w:w="1881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отчетную дату отчетного периода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предыдущего года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 (долгосрочные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4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4 400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 (краткосрочные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5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7"/>
        <w:numPr>
          <w:ilvl w:val="0"/>
          <w:numId w:val="0"/>
        </w:numPr>
        <w:ind w:left="0" w:firstLine="570"/>
        <w:rPr>
          <w:bCs/>
          <w:iCs/>
        </w:rPr>
      </w:pPr>
      <w:r>
        <w:rPr>
          <w:bCs/>
          <w:iCs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и проверке достоверности суммы, отраженной по строке 1410 «Заемные средства» (долгосрочные) и 1510 «Заемные средства» (краткосрочные) Бухгалтерского баланса Общества по состоянию на 31.12.2012, и соответствия совершенных Обществом хозяйственных операций, связанных с получением заемных средств, законодательству Российской Федерации, не выявлено существенных искажений бухгалтерской (финансовой) отчетности и существенных нарушений норм законодательства Российской Федерации.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операций, связанных с кредитами и займами,  ведется во всех существенных аспектах в соответствии с требованиями: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Федерального закона 129-ФЗ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оложения № 34н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Положения по бухгалтерскому учету «Учет займов и кредитов и затрат по их обслуживанию» (ПБУ 15/01), утвержденного Приказом Минфина России от 02.08.2001 № 60н (далее – ПБУ 15/01);</w:t>
      </w:r>
    </w:p>
    <w:p>
      <w:pPr>
        <w:pStyle w:val="17"/>
        <w:numPr>
          <w:ilvl w:val="1"/>
          <w:numId w:val="10"/>
        </w:numPr>
        <w:ind w:left="0" w:firstLine="570"/>
        <w:rPr/>
      </w:pPr>
      <w:r>
        <w:rPr/>
        <w:t>Учетной политики Общества.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bookmarkStart w:id="30" w:name="__RefHeading___Toc353373421"/>
      <w:bookmarkEnd w:id="30"/>
      <w:r>
        <w:rPr/>
        <w:t>5.16. АУДИТ КРЕДИТОРСКОЙ ЗАДОЛЖЕННОСТИ</w:t>
      </w:r>
    </w:p>
    <w:p>
      <w:pPr>
        <w:pStyle w:val="Heading2"/>
        <w:rPr/>
      </w:pPr>
      <w:r>
        <w:rPr/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520 «Кредиторская задолженность» Бухгалтерского баланса, была основана на анализе и сверке данных аналитического и синтетического учета по счетам 60 «Расчеты с поставщиками и подрядчиками», 62 «Расчеты с покупателями и заказчиками», 76 «Расчеты с разными дебиторами и кредиторами» и другим счетам учета расчетов, договоров, первичных документов, материалов инвентаризации, актов сверки взаиморасче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Краткосрочная кредиторская задолженность, отраженная по строке 1520 «Кредиторская задолженность» Бухгалтерского баланса Общества по состоянию на 31.12.2012 года, представлена в таблице № 5.16.1.</w:t>
      </w:r>
    </w:p>
    <w:p>
      <w:pPr>
        <w:pStyle w:val="Normal"/>
        <w:keepNext w:val="tru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№ 5.16.1,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т</w:t>
      </w:r>
      <w:r>
        <w:rPr/>
        <w:t>ыс. руб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2"/>
        <w:gridCol w:w="850"/>
        <w:gridCol w:w="1560"/>
        <w:gridCol w:w="1770"/>
        <w:gridCol w:w="1881"/>
      </w:tblGrid>
      <w:tr>
        <w:trPr>
          <w:trHeight w:val="1307" w:hRule="atLeast"/>
          <w:cantSplit w:val="true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Style22"/>
              <w:ind w:left="72" w:right="113" w:hanging="0"/>
              <w:rPr>
                <w:sz w:val="18"/>
              </w:rPr>
            </w:pPr>
            <w:r>
              <w:rPr>
                <w:sz w:val="18"/>
              </w:rPr>
              <w:t>Пояснен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отчетную дату отчетного периода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предыдущего года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а 31 декабря года, предшествующего предыдущему</w:t>
            </w:r>
          </w:p>
        </w:tc>
      </w:tr>
      <w:tr>
        <w:trPr>
          <w:trHeight w:val="90" w:hRule="atLeast"/>
        </w:trPr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52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631</w:t>
            </w:r>
          </w:p>
        </w:tc>
      </w:tr>
    </w:tbl>
    <w:p>
      <w:pPr>
        <w:pStyle w:val="Normal"/>
        <w:keepNext w:val="true"/>
        <w:ind w:right="13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right="132" w:firstLine="708"/>
        <w:jc w:val="both"/>
        <w:rPr/>
      </w:pPr>
      <w:r>
        <w:rPr>
          <w:sz w:val="24"/>
          <w:szCs w:val="24"/>
        </w:rPr>
        <w:t>Расшифровка кредиторской задолженности, отраженной по строке 1520 «Кредиторская задолженность» Бухгалтерского баланса Общества по состоянию на 31.12.2012 года, приведена в таблице № 5.16.2.</w:t>
      </w:r>
    </w:p>
    <w:p>
      <w:pPr>
        <w:pStyle w:val="Normal"/>
        <w:keepNext w:val="true"/>
        <w:ind w:right="-9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№ 5.16.2,</w:t>
      </w:r>
    </w:p>
    <w:p>
      <w:pPr>
        <w:pStyle w:val="Normal"/>
        <w:keepNext w:val="true"/>
        <w:ind w:right="-9" w:hanging="0"/>
        <w:jc w:val="right"/>
        <w:rPr/>
      </w:pPr>
      <w:r>
        <w:rPr>
          <w:b/>
          <w:i/>
          <w:sz w:val="24"/>
          <w:szCs w:val="24"/>
        </w:rPr>
        <w:t>р</w:t>
      </w:r>
      <w:r>
        <w:rPr/>
        <w:t xml:space="preserve">уб. 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60"/>
        <w:gridCol w:w="1276"/>
        <w:gridCol w:w="1417"/>
        <w:gridCol w:w="1276"/>
        <w:gridCol w:w="1667"/>
      </w:tblGrid>
      <w:tr>
        <w:trPr>
          <w:trHeight w:val="136" w:hRule="atLeast"/>
          <w:cantSplit w:val="true"/>
        </w:trPr>
        <w:tc>
          <w:tcPr>
            <w:tcW w:w="8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Счет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Cs w:val="20"/>
              </w:rPr>
              <w:t>Сальдо на начало периода</w:t>
            </w:r>
          </w:p>
        </w:tc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Сальдо на конец периода</w:t>
            </w:r>
          </w:p>
        </w:tc>
      </w:tr>
      <w:tr>
        <w:trPr>
          <w:trHeight w:val="59" w:hRule="atLeast"/>
          <w:cantSplit w:val="true"/>
        </w:trPr>
        <w:tc>
          <w:tcPr>
            <w:tcW w:w="8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0.0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374,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092,59</w:t>
            </w:r>
          </w:p>
        </w:tc>
      </w:tr>
      <w:tr>
        <w:trPr>
          <w:trHeight w:val="45" w:hRule="atLeast"/>
        </w:trPr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2.0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авансам полученны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839,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26,25</w:t>
            </w:r>
          </w:p>
        </w:tc>
      </w:tr>
      <w:tr>
        <w:trPr>
          <w:trHeight w:val="42" w:hRule="atLeast"/>
        </w:trPr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605,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364,44</w:t>
            </w:r>
          </w:p>
        </w:tc>
      </w:tr>
      <w:tr>
        <w:trPr>
          <w:trHeight w:val="42" w:hRule="atLeast"/>
        </w:trPr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оциальному страхованию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29,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813,61</w:t>
            </w:r>
          </w:p>
        </w:tc>
      </w:tr>
      <w:tr>
        <w:trPr>
          <w:trHeight w:val="51" w:hRule="atLeast"/>
        </w:trPr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ерсоналом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943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878,85</w:t>
            </w:r>
          </w:p>
        </w:tc>
      </w:tr>
      <w:tr>
        <w:trPr>
          <w:trHeight w:val="42" w:hRule="atLeast"/>
        </w:trPr>
        <w:tc>
          <w:tcPr>
            <w:tcW w:w="4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811,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 775,74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right="-9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достоверности суммы, отраженной по строке 1520 «Кредиторская задолженность» Бухгалтерского баланса Общества по состоянию на 31.12.2012 года, и соответствия совершенных Обществом хозяйственных операций, связанных с расчетами по оплате за приобретаемые Обществом товары (работы, услуги), оплате налогов и т.п., законодательству Российской Федерации, было выявлено следующее:</w:t>
      </w:r>
    </w:p>
    <w:p>
      <w:pPr>
        <w:pStyle w:val="Normal"/>
        <w:keepNext w:val="true"/>
        <w:ind w:right="-9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Heading3"/>
        <w:rPr/>
      </w:pPr>
      <w:bookmarkStart w:id="31" w:name="__RefHeading___Toc353373422"/>
      <w:bookmarkEnd w:id="31"/>
      <w:r>
        <w:rPr>
          <w:rFonts w:cs="Times New Roman" w:ascii="Times New Roman" w:hAnsi="Times New Roman"/>
          <w:i/>
        </w:rPr>
        <w:t>5.16. 1. Аудит расчетов по оплате труда</w:t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аудита расчетов по оплате с персоналом и уплате взносов во внебюджетные фонды, Аудитор обращает внимание на  следующее:</w:t>
      </w:r>
    </w:p>
    <w:p>
      <w:pPr>
        <w:pStyle w:val="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мечание 5.16.1.1 </w:t>
      </w:r>
      <w:r>
        <w:rPr>
          <w:rFonts w:cs="Times New Roman" w:ascii="Times New Roman" w:hAnsi="Times New Roman"/>
        </w:rPr>
        <w:t xml:space="preserve"> В ходе аудита было выявлено, что в течение 2012 года Общество ежемесячно начисляло и выплачивало премии сотрудникам в размере 100 % от тарифной ставки, установленной в штатном расписании. Данные расходы  были отнесены на дебет счета 20 «основное производство» и дебет счета 26 «Общехозяйственные расходы» и нашли отражение по строке 2 120 «Себестоимость». Например, за март  2012 г. была начислена и выплачена премия в сумме 84 263,44 руб.,  ежегодная сумма премии составляет свыше 900 тыс. руб., что является существенным для целей проведения аудита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рудовых договорах работников Общества  зафиксирована обязанность предприятия выплачивать премию согласно положения о премировании </w:t>
      </w:r>
      <w:r>
        <w:rPr>
          <w:rFonts w:cs="Times New Roman" w:ascii="Times New Roman" w:hAnsi="Times New Roman"/>
          <w:b/>
        </w:rPr>
        <w:t>до 100%.</w:t>
      </w:r>
      <w:r>
        <w:rPr>
          <w:rFonts w:cs="Times New Roman" w:ascii="Times New Roman" w:hAnsi="Times New Roman"/>
        </w:rPr>
        <w:t xml:space="preserve">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ю очередь, в положении о премировании не предусмотрен порядок определения премии в конкретном размере. Понятие «до 100 %» предполагает выплату и 90  процентов, и 80 процентов и т.д.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м о премировании могут быть установлены основные показатели (критерии) премирования, по которым   необходимо оценить размер «трудового вклада каждого работника», тем самым, обосновав  размер выплаты процента премии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з пояснений сотрудника бухгалтерии следует, что премия выплачивается  в размере 100 % от оклада. При этом,  обоснования сумм расходов на выплату премии аудитору не представлены.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оответствии с п.16 ПБУ 10/99 «Расходы организации», утвержденные приказом Минфина России от 06.05.1999 N 33н,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«Расходы признаются в бухгалтерском учете при наличии следующих услов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4"/>
          <w:szCs w:val="24"/>
        </w:rPr>
        <w:t>сумма расхода может быть определен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имеется уверенность в том, что в результате конкретной операции произойдет уменьшение экономических выгод организации. Уверенность в том, что в результате конкретной операции произойдет уменьшение экономических выгод организации, имеется в случае, когда организация передала актив либо отсутствует неопределенность в отношении передачи актива»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аким образом. исходя из требований нормативного документа, Обществу необходимо иметь обоснование выплаты премии в размере именно 100 %. </w:t>
      </w:r>
    </w:p>
    <w:p>
      <w:pPr>
        <w:pStyle w:val="Normal"/>
        <w:keepNext w:val="true"/>
        <w:keepLines/>
        <w:ind w:firstLine="709"/>
        <w:jc w:val="both"/>
        <w:rPr>
          <w:rFonts w:eastAsia="Calibri" w:cs="Arial"/>
          <w:b/>
          <w:b/>
          <w:i/>
          <w:i/>
          <w:sz w:val="24"/>
          <w:szCs w:val="24"/>
          <w:u w:val="single"/>
        </w:rPr>
      </w:pPr>
      <w:r>
        <w:rPr>
          <w:rFonts w:eastAsia="Calibri" w:cs="Arial"/>
          <w:b/>
          <w:i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/>
          <w:b/>
          <w:i/>
          <w:sz w:val="24"/>
          <w:szCs w:val="24"/>
        </w:rPr>
        <w:t xml:space="preserve">Рекомендации: </w:t>
      </w:r>
      <w:r>
        <w:rPr>
          <w:rFonts w:eastAsia="Calibri"/>
          <w:sz w:val="24"/>
          <w:szCs w:val="24"/>
        </w:rPr>
        <w:t>В целях обоснования выплачиваемых организацией премий рекомендуем Организации разработать и дополнить положение о премировании работников, которое  будет содержать порядок определения размера премии в зависимости от выполнения определенных  показателей (критерии) премирования для каждой категории работников.</w:t>
      </w:r>
    </w:p>
    <w:p>
      <w:pPr>
        <w:pStyle w:val="17"/>
        <w:numPr>
          <w:ilvl w:val="0"/>
          <w:numId w:val="0"/>
        </w:numPr>
        <w:ind w:left="570" w:hanging="0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Heading3"/>
        <w:rPr/>
      </w:pPr>
      <w:bookmarkStart w:id="32" w:name="__RefHeading___Toc353373423"/>
      <w:bookmarkEnd w:id="32"/>
      <w:r>
        <w:rPr>
          <w:rFonts w:cs="Times New Roman" w:ascii="Times New Roman" w:hAnsi="Times New Roman"/>
          <w:i/>
        </w:rPr>
        <w:t>5.16. 2. Аудит расчетов с учредителям</w:t>
      </w:r>
    </w:p>
    <w:p>
      <w:pPr>
        <w:pStyle w:val="123"/>
        <w:ind w:firstLine="17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и проверке достоверности суммы, отраженной по строке 15207 «Задолженность участникам по выплате доходов» Бухгалтерского баланса Общества по состоянию на 31.12.2012 года, движения по статье не выявлено, существенных искажений бухгалтерской отчетности и существенных нарушений норм применимого законодательства Российской Федерации не выявлено.</w:t>
      </w:r>
    </w:p>
    <w:p>
      <w:pPr>
        <w:pStyle w:val="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rPr/>
      </w:pPr>
      <w:r>
        <w:rPr>
          <w:rFonts w:cs="Times New Roman" w:ascii="Times New Roman" w:hAnsi="Times New Roman"/>
        </w:rPr>
        <w:t>Достоверность данных бухгалтерского учета и бухгалтерской отчетности, отраженных в настоящем разделе по итогам аудита - подтверждается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33" w:name="__RefHeading___Toc353373424"/>
      <w:r>
        <w:rPr>
          <w:rFonts w:cs="Times New Roman" w:ascii="Times New Roman" w:hAnsi="Times New Roman"/>
          <w:i/>
        </w:rPr>
        <w:t>5.16. 3. Аудит расчетов с поставщиками</w:t>
      </w:r>
      <w:bookmarkEnd w:id="33"/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и проверке достоверности суммы, отраженной по строкам 15201  «Расчеты с поставщиками, подрядчиками» Бухгалтерского баланса Общества по состоянию на 31.12.2012 года, существенных искажений бухгалтерской отчетности и существенных нарушений норм применимого законодательства Российской Федерации не выявлено.</w:t>
      </w:r>
    </w:p>
    <w:p>
      <w:pPr>
        <w:pStyle w:val="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имеет место следующее замечание:</w:t>
      </w:r>
    </w:p>
    <w:p>
      <w:pPr>
        <w:pStyle w:val="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>Замечание 5.16.3.1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ходе аудита к проверке не были представлены инвентаризационные описи по инвентаризации кредиторской задолженности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3"/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п.2 ст.12 Федерального Закона 129-ФЗ «О бухгалтерском учете» проведение инвентаризации обязательно перед составлением годовой бухгалтерской отчетност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п.38 ПБУ 4/99 «Бухгалтерская отчетность организации»: «статьи бухгалтерской отчетности, составляемой за отчетный год, должны подтверждаться результатами инвентаризации активов и обязательств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Согласно Указаниям по применению и заполнению форм первичной учетной документации по учету результатов инвентаризации денежных средств, ценных бумаг и бланков документов строгой отчетности (утв.Постановлением Госкомстата РФ от 18.08.98 №88) для оформления результатов инвентаризации расчетов с покупателями, поставщиками и прочими дебиторами и кредиторами применяется «Акт инвентаризации расчетов с покупателями и поставщиками (и прочими дебиторами и кредиторами» (форма ИНВ-17). Акт составляется в двух экземплярах и подписывается ответственными лицами инвентаризационной комиссии на основании выявления по документам остатков сумм, числящихся на соответствующих счетах. Один экземпляр акта передается в бухгалтерию, второй - остается в комиссии. По указанным видам задолженности к акту инвентаризации расчетов должна быть приложена справка </w:t>
      </w:r>
      <w:hyperlink r:id="rId13">
        <w:r>
          <w:rPr>
            <w:rStyle w:val="InternetLink"/>
            <w:rFonts w:eastAsia="Calibri"/>
            <w:sz w:val="24"/>
            <w:szCs w:val="24"/>
          </w:rPr>
          <w:t>(приложение</w:t>
        </w:r>
      </w:hyperlink>
      <w:r>
        <w:rPr>
          <w:rFonts w:eastAsia="Calibri"/>
          <w:sz w:val="24"/>
          <w:szCs w:val="24"/>
        </w:rPr>
        <w:t xml:space="preserve"> к форме N ИНВ-17), которая является основанием для составления Акта по форме N ИНВ-17. Справка составляется в разрезе синтетических счетов бухгалтерского учета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казанное нарушение свидетельствует о недостаточном уровне системы внутреннего контроля над оформлением результатов инвентаризации.</w:t>
      </w:r>
    </w:p>
    <w:p>
      <w:pPr>
        <w:pStyle w:val="Normal"/>
        <w:spacing w:before="360" w:after="360"/>
        <w:ind w:firstLine="578"/>
        <w:jc w:val="both"/>
        <w:rPr/>
      </w:pPr>
      <w:r>
        <w:rPr>
          <w:b/>
          <w:i/>
          <w:sz w:val="24"/>
          <w:szCs w:val="24"/>
        </w:rPr>
        <w:t xml:space="preserve">Рекомендации: </w:t>
      </w:r>
      <w:r>
        <w:rPr>
          <w:rFonts w:eastAsia="Calibri"/>
          <w:sz w:val="24"/>
          <w:szCs w:val="24"/>
        </w:rPr>
        <w:t xml:space="preserve">рекомендуем соблюдать требования Закона 129-ФЗ «О бухгалтерском учете», ПБУ 4/96 «Бухгалтерская отчетность организации», оформлять проведение инвентаризации в установленном законодательством порядке. </w:t>
      </w:r>
    </w:p>
    <w:p>
      <w:pPr>
        <w:pStyle w:val="Heading2"/>
        <w:rPr/>
      </w:pPr>
      <w:bookmarkStart w:id="34" w:name="__RefHeading___Toc353373425"/>
      <w:bookmarkEnd w:id="34"/>
      <w:r>
        <w:rPr/>
        <w:t xml:space="preserve">5.17. АУДИТ ДОХОДОВ БУДУЩИХ </w:t>
      </w:r>
      <w:r>
        <w:rPr>
          <w:szCs w:val="24"/>
        </w:rPr>
        <w:t>ПЕРИОДОВ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1530 «Доходы будущих периодов» Бухгалтерского баланса, была основана на анализе и сверке данных аналитического и синтетического учета по счетам 98 «Доходы будущих периодов», 60 «Расчеты с поставщиками и подрядчиками», 62 «Расчеты с покупателями и заказчиками», 76 «Расчеты с разными дебиторами и кредиторами» и другим счетам учета расчетов, договоров,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аудита отсутствует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Cs w:val="24"/>
        </w:rPr>
      </w:pPr>
      <w:r>
        <w:rPr>
          <w:rFonts w:cs="Times New Roman"/>
        </w:rPr>
        <w:t xml:space="preserve"> </w:t>
      </w:r>
      <w:bookmarkStart w:id="35" w:name="__RefHeading___Toc353373426"/>
      <w:r>
        <w:rPr/>
        <w:t>5.18. АУДИТ ОЦЕНОЧНЫХ ОБЯЗАТЕЛЬСТВ</w:t>
      </w:r>
      <w:bookmarkEnd w:id="35"/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Проверка достоверности данных, отраженных по строке 1540 «Оценочные обязательства» Бухгалтерского баланса, была основана на анализе и сверке регистров аналитического и синтетического учета по счетам  96 «Резервы предстоящих платежей», 670 «Расчеты по оплате труда» и другим синтетически счетам, первичных учетных документов. 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является субъектом малого предпринимательства, в связи с чем, ПБУ 8/2010 не применяет (см. Замечание  4.1.3 настоящего отчет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36" w:name="__RefHeading___Toc353373427"/>
      <w:bookmarkEnd w:id="36"/>
      <w:r>
        <w:rPr/>
        <w:t>5.19. АУДИТ ВЫРУЧКИ ОТ ПРОДАЖИ ТОВАРОВ, ПРОДУКЦИИ, РАБОТ, УСЛУГ</w:t>
      </w:r>
    </w:p>
    <w:p>
      <w:pPr>
        <w:pStyle w:val="Heading2"/>
        <w:rPr/>
      </w:pPr>
      <w:r>
        <w:rPr/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е 2110 «Выручка (за минусом налога на добавленную стоимость, акцизов» Отчета о прибылях и убытках за 2012 год, была основана на анализе главной книги, оборотно-сальдовой ведомости, операций, отраженных на счетах 62 «Расчеты с покупателями и заказчиками», 90 «Продажи», договоров,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Ввиду большого количества операций и первичных документов  по учету выручки аудит проводилась выборочным методом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В таблице № 5.19.1. приведены данные о сумме выручки, приведенные в Отчете о прибылях и убытках за 2012 год.</w:t>
      </w:r>
    </w:p>
    <w:p>
      <w:pPr>
        <w:pStyle w:val="Normal"/>
        <w:keepNext w:val="true"/>
        <w:jc w:val="right"/>
        <w:rPr/>
      </w:pPr>
      <w:r>
        <w:rPr>
          <w:b/>
          <w:i/>
          <w:sz w:val="24"/>
          <w:szCs w:val="24"/>
        </w:rPr>
        <w:t>Таблица № 5.19.</w:t>
      </w:r>
      <w:r>
        <w:rPr/>
        <w:t>1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76"/>
        <w:gridCol w:w="2158"/>
        <w:gridCol w:w="2228"/>
      </w:tblGrid>
      <w:tr>
        <w:trPr/>
        <w:tc>
          <w:tcPr>
            <w:tcW w:w="10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4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43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Сумма, тыс. руб.</w:t>
            </w:r>
          </w:p>
        </w:tc>
      </w:tr>
      <w:tr>
        <w:trPr/>
        <w:tc>
          <w:tcPr>
            <w:tcW w:w="1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snapToGrid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spacing w:before="40" w:after="40"/>
              <w:ind w:right="-50" w:hanging="0"/>
              <w:rPr>
                <w:b/>
                <w:b/>
              </w:rPr>
            </w:pPr>
            <w:r>
              <w:rPr>
                <w:b/>
              </w:rPr>
              <w:t>За отчетный период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Style15"/>
              <w:keepNext w:val="true"/>
              <w:tabs>
                <w:tab w:val="left" w:pos="1526" w:leader="none"/>
                <w:tab w:val="right" w:pos="8505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За аналогичный период предыдущего года</w:t>
            </w:r>
          </w:p>
        </w:tc>
      </w:tr>
      <w:tr>
        <w:trPr/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40" w:after="40"/>
              <w:ind w:right="6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3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40" w:after="40"/>
              <w:ind w:right="6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1</w:t>
            </w:r>
          </w:p>
        </w:tc>
      </w:tr>
    </w:tbl>
    <w:p>
      <w:pPr>
        <w:pStyle w:val="123"/>
        <w:ind w:firstLine="174"/>
        <w:rPr>
          <w:color w:val="0000FF"/>
        </w:rPr>
      </w:pPr>
      <w:r>
        <w:rPr>
          <w:color w:val="0000FF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и проверке достоверности суммы, отраженной по строке 2110 «Выручка, за минусом налога на добавленную стоимость, акцизов» Отчета о прибылях и убытках за 2012 год, и соответствия совершенных Обществом хозяйственных операций, связанных с продажей товаров, продукции, работ, услуг, законодательству Российской Федерации существенных нарушений не выявлено.</w:t>
      </w:r>
    </w:p>
    <w:p>
      <w:pPr>
        <w:pStyle w:val="12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i/>
          <w:i/>
        </w:rPr>
      </w:pPr>
      <w:bookmarkStart w:id="37" w:name="__RefHeading___Toc353373428"/>
      <w:bookmarkEnd w:id="37"/>
      <w:r>
        <w:rPr/>
        <w:t>5.20. АУДИТ СЕБЕСТОИМОСТИ ПРОДАННЫХ ТОВАРОВ, ПРОДУКЦИИ, РАБОТ, УСЛУГ, КОММЕРЧЕСКИХ И УПРАВЛЕНЧЕСКИХ РАСХОДОВ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123"/>
        <w:ind w:firstLine="159"/>
        <w:rPr/>
      </w:pPr>
      <w:r>
        <w:rPr>
          <w:rFonts w:cs="Times New Roman" w:ascii="Times New Roman" w:hAnsi="Times New Roman"/>
          <w:sz w:val="22"/>
        </w:rPr>
        <w:t xml:space="preserve">Проверка достоверности данных, отраженных по строкам 2120 «Себестоимость </w:t>
      </w:r>
      <w:r>
        <w:rPr>
          <w:rFonts w:cs="Times New Roman" w:ascii="Times New Roman" w:hAnsi="Times New Roman"/>
        </w:rPr>
        <w:t>продаж»,  2210 «Коммерческие расходы», 2220 «Управленческие расходы»  Отчета о прибылях и убытках за полугодие 2012 года, была основана на анализе главной книги, оборотно-сальдовой ведомости, операций, отраженных на счетах 90 «Себестоимость продаж», 20 «Основное производство», 25 «Общепроизводственные расходы», 26 «Общехозяйственные расходы», 44 «Расходы на продажу» и других счетов, первичных документов.</w:t>
      </w:r>
    </w:p>
    <w:p>
      <w:pPr>
        <w:pStyle w:val="123"/>
        <w:ind w:firstLine="6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ервичных документов и хозяйственных операций по учету затрат Общества ввиду большого количества хозяйственных операций проводилась выборочным   метод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sz w:val="24"/>
          <w:szCs w:val="24"/>
        </w:rPr>
        <w:tab/>
      </w:r>
      <w:r>
        <w:rPr>
          <w:sz w:val="24"/>
          <w:szCs w:val="24"/>
        </w:rPr>
        <w:t>Коммерческие и управленческие расходы признаются в отчетном периоде и ежемесячно списываются в дебет счета 90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учет выпуска готовой продукции осуществляется с применением счета 40 «Выпуск продукции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ая продукция отражается в Бухгалтерском балансе по фактической производственной себестоимост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щепроизводственных расходов осуществляется пропорционально объему выпуска в разрезе номенклатурных групп.</w:t>
      </w:r>
    </w:p>
    <w:p>
      <w:pPr>
        <w:pStyle w:val="123"/>
        <w:ind w:firstLine="1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ind w:firstLine="17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ета затрат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20.01 «Основное производства»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25. «Общепроизводственные расходы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26. «Общехозяйственные расходы»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44.02 «Коммерческие расходы в организациях, осуществляющих производственную деятельнос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продаж Общества, а также управленческие и коммерческие  расходы, отраженные по строкам 2120 «Себестоимость продаж»,  2210 «Коммерческие расходы», 2220 «Управленческие расходы»  Отчета о прибылях и убытках за 2012 год, представляет собой:</w:t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jc w:val="right"/>
        <w:rPr/>
      </w:pPr>
      <w:r>
        <w:rPr>
          <w:b/>
          <w:i/>
          <w:sz w:val="24"/>
          <w:szCs w:val="24"/>
        </w:rPr>
        <w:t>Таблица 5.20</w:t>
      </w:r>
      <w:r>
        <w:rPr/>
        <w:t>.1.</w:t>
      </w:r>
    </w:p>
    <w:tbl>
      <w:tblPr>
        <w:tblW w:w="977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76"/>
        <w:gridCol w:w="2158"/>
        <w:gridCol w:w="2228"/>
      </w:tblGrid>
      <w:tr>
        <w:trPr>
          <w:tblHeader w:val="true"/>
        </w:trPr>
        <w:tc>
          <w:tcPr>
            <w:tcW w:w="10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Код строки</w:t>
            </w:r>
          </w:p>
        </w:tc>
        <w:tc>
          <w:tcPr>
            <w:tcW w:w="4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Название</w:t>
            </w:r>
          </w:p>
        </w:tc>
        <w:tc>
          <w:tcPr>
            <w:tcW w:w="43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Сумма, тыс. руб.</w:t>
            </w:r>
          </w:p>
        </w:tc>
      </w:tr>
      <w:tr>
        <w:trPr>
          <w:tblHeader w:val="true"/>
        </w:trPr>
        <w:tc>
          <w:tcPr>
            <w:tcW w:w="1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За отчетный период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Style22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357" w:hRule="atLeast"/>
        </w:trPr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120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бестоимость продаж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(9115)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(14 316)</w:t>
            </w:r>
          </w:p>
        </w:tc>
      </w:tr>
      <w:tr>
        <w:trPr/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210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ммерческие расходы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4 833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22"/>
        <w:ind w:firstLine="567"/>
        <w:rPr>
          <w:i w:val="false"/>
          <w:i w:val="false"/>
          <w:color w:val="000000"/>
          <w:highlight w:val="yellow"/>
        </w:rPr>
      </w:pPr>
      <w:r>
        <w:rPr>
          <w:color w:val="000000"/>
        </w:rPr>
        <w:t xml:space="preserve"> </w:t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При проверке достоверности суммы, отраженной по строкам 2120 «Себестоимость продаж»,  2210 «Коммерческие расходы», 2220 «Управленческие расходы»  Отчета о прибылях и убытках за 2012 год, и соответствия совершенных Обществом хозяйственных операций, связанных с формированием себестоимости товаров, продукции, работ, услуг, законодательству России были выявлены существенные нарушения, о чем изложено в Замечании  5.19 настоящего отчета. </w:t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 xml:space="preserve">Указанные нарушения повлекли существенные искажения строки 2120 «Себестоимость продаж», 2 210 «Коммерческие расходы», о чем ткже изложено в Замечании 5.19 настоящего отчета. </w:t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</w:rPr>
      </w:pPr>
      <w:bookmarkStart w:id="38" w:name="__RefHeading___Toc353373429"/>
      <w:bookmarkEnd w:id="38"/>
      <w:r>
        <w:rPr>
          <w:rFonts w:cs="Times New Roman"/>
          <w:caps w:val="false"/>
          <w:smallCaps w:val="false"/>
        </w:rPr>
        <w:t>5.21. АУДИТ ПРОЧИХ ДОХОДОВ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ам 2320 «Проценты к получению», 2310 «Доходы, полученные от участия в других организациях», 2340 «Прочие доходы» Отчета о финансовых результатах за 2012 года была основана на анализе главной книги, оборотно-сальдовой ведомости, операций, отраженных на счете 91 «Прочие доходы и расходы», 60 «Расчеты с поставщиками и подрядчиками» и других счетов, договоров, первичных документов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достоверности сумм, отраженных по строке, 2340 «Прочие доходы» Отчета о финансовых результатах, и соответствия совершенных Обществом хозяйственных операций, связанных с прочими доходами, законодательству России существенных нарушений не установлено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отчета не является существенной для целей проведения настоящего аудтита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</w:rPr>
      </w:pPr>
      <w:bookmarkStart w:id="39" w:name="__RefHeading___Toc353373430"/>
      <w:bookmarkEnd w:id="39"/>
      <w:r>
        <w:rPr>
          <w:rFonts w:cs="Times New Roman"/>
          <w:caps w:val="false"/>
          <w:smallCaps w:val="false"/>
        </w:rPr>
        <w:t>5.22. АУДИТ ПРОЧИХ РАСХОДОВ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оверка достоверности данных, отраженных по строкам 2330 «Проценты к уплате» и 2350 «Прочие расходы» Отчета финансовых результатах за  2012 года, была основана на анализе главной книги, оборотно-сальдовой ведомости, операций, отраженных на счете 91 «Прочие доходы и расходы», 60 «Расчеты с поставщиками и подрядчиками» и других счетов, договоров, первичных документов.</w:t>
      </w:r>
    </w:p>
    <w:p>
      <w:pPr>
        <w:pStyle w:val="123"/>
        <w:ind w:firstLine="174"/>
        <w:rPr/>
      </w:pPr>
      <w:r>
        <w:rPr>
          <w:rFonts w:cs="Times New Roman" w:ascii="Times New Roman" w:hAnsi="Times New Roman"/>
        </w:rPr>
        <w:t>При проверке достоверности сумм, отраженных по строкам 2330 «Проценты к уплате» и 2350 «Прочие расходы»  Отчета о прибылях и убытках, и соответствия совершенных Обществом хозяйственных операций, связанных с прочими расходами, законодательству России, существенных нарушений не установлено.</w:t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</w:rPr>
      </w:pPr>
      <w:bookmarkStart w:id="40" w:name="__RefHeading___Toc353373431"/>
      <w:bookmarkEnd w:id="40"/>
      <w:r>
        <w:rPr>
          <w:rFonts w:cs="Times New Roman"/>
          <w:caps w:val="false"/>
          <w:smallCaps w:val="false"/>
        </w:rPr>
        <w:t>5.23. АУДИТ РАСЧЕТОВ ПО НАЛОГАМ И СБОРАМ</w:t>
      </w:r>
    </w:p>
    <w:p>
      <w:pPr>
        <w:pStyle w:val="12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rPr/>
      </w:pPr>
      <w:bookmarkStart w:id="41" w:name="__RefHeading___Toc353373432"/>
      <w:r>
        <w:rPr>
          <w:rFonts w:cs="Times New Roman" w:ascii="Times New Roman" w:hAnsi="Times New Roman"/>
          <w:i/>
        </w:rPr>
        <w:t>5.23.1. Аудит расчетов по налогу на прибыль</w:t>
      </w:r>
      <w:bookmarkEnd w:id="41"/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применяет упрощенную систему налогообложения и не является плательщиком налога на прибыль.</w:t>
      </w:r>
    </w:p>
    <w:p>
      <w:pPr>
        <w:pStyle w:val="123"/>
        <w:ind w:firstLine="16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3"/>
        <w:ind w:firstLine="16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3"/>
        <w:ind w:firstLine="16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rPr/>
      </w:pPr>
      <w:bookmarkStart w:id="42" w:name="__RefHeading___Toc353373433"/>
      <w:bookmarkEnd w:id="42"/>
      <w:r>
        <w:rPr>
          <w:rFonts w:cs="Times New Roman" w:ascii="Times New Roman" w:hAnsi="Times New Roman"/>
          <w:i/>
        </w:rPr>
        <w:t>5.23.2. Аудит расчетов по налогу на добавленную стоимость</w:t>
      </w:r>
    </w:p>
    <w:p>
      <w:pPr>
        <w:pStyle w:val="123"/>
        <w:ind w:firstLine="16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применяет упрощенную систему налогообложения и не является плательщиком налога на добавленную стоимость.</w:t>
      </w:r>
    </w:p>
    <w:p>
      <w:pPr>
        <w:pStyle w:val="123"/>
        <w:ind w:firstLine="16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rPr/>
      </w:pPr>
      <w:bookmarkStart w:id="43" w:name="__RefHeading___Toc353373434"/>
      <w:bookmarkEnd w:id="43"/>
      <w:r>
        <w:rPr>
          <w:rFonts w:cs="Times New Roman" w:ascii="Times New Roman" w:hAnsi="Times New Roman"/>
          <w:i/>
        </w:rPr>
        <w:t>5.23.3. Аудит расчетов по прочим налогам и сборам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2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рке достоверности расчетов по налогу на доходы физических лиц нарушений не выявлено.  Вместе с тем, имеет место Замечание 5.16.1.1, в случае не устранения которого могут возникнуть вопросы со стороны налоговых органов.  </w:t>
      </w:r>
    </w:p>
    <w:p>
      <w:pPr>
        <w:pStyle w:val="12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Cs w:val="24"/>
        </w:rPr>
      </w:pPr>
      <w:bookmarkStart w:id="44" w:name="__RefHeading___Toc353373435"/>
      <w:bookmarkEnd w:id="44"/>
      <w:r>
        <w:rPr>
          <w:rFonts w:cs="Times New Roman" w:ascii="Times New Roman" w:hAnsi="Times New Roman"/>
          <w:i/>
          <w:szCs w:val="24"/>
        </w:rPr>
        <w:t xml:space="preserve">5.23.4. </w:t>
      </w:r>
      <w:r>
        <w:rPr>
          <w:rFonts w:cs="Times New Roman" w:ascii="Times New Roman" w:hAnsi="Times New Roman"/>
          <w:i/>
        </w:rPr>
        <w:t>Аудит расчетов по упрощенной системе налогообложения (УСН).</w:t>
      </w:r>
    </w:p>
    <w:p>
      <w:pPr>
        <w:pStyle w:val="Style9"/>
        <w:tabs>
          <w:tab w:val="clear" w:pos="708"/>
          <w:tab w:val="left" w:pos="855" w:leader="none"/>
        </w:tabs>
        <w:autoSpaceDE w:val="false"/>
        <w:ind w:left="0" w:hanging="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123"/>
        <w:ind w:firstLine="135"/>
        <w:rPr/>
      </w:pPr>
      <w:r>
        <w:rPr>
          <w:rFonts w:cs="Times New Roman" w:ascii="Times New Roman" w:hAnsi="Times New Roman"/>
          <w:bCs/>
        </w:rPr>
        <w:t xml:space="preserve">Проверка расчетов по единому налогу  проведена на основе анализа информации, полученной из </w:t>
      </w:r>
      <w:r>
        <w:rPr>
          <w:rFonts w:cs="Times New Roman" w:ascii="Times New Roman" w:hAnsi="Times New Roman"/>
          <w:bCs/>
          <w:i/>
        </w:rPr>
        <w:t>Главной книги, Отчета о финансовых результатах</w:t>
      </w:r>
      <w:r>
        <w:rPr>
          <w:rFonts w:cs="Times New Roman" w:ascii="Times New Roman" w:hAnsi="Times New Roman"/>
          <w:bCs/>
        </w:rPr>
        <w:t>, Книги доходов, зарегистрированной в установленном порядке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лог исчисляется по итогам года по ставке 6 % от итоговой суммы доход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достоверности расчетов по налогу выявлен риск завышения налогооблагаемой базы по упрощенной системе налогообложения в размере 2 069 470 руб,  на сумму полученной от арендаторов компенсаций  коммунальных услуг (электроэнергии, воды, газа)  (см. Замечание 5.20 настоящего отчета) .</w:t>
      </w:r>
    </w:p>
    <w:p>
      <w:pPr>
        <w:pStyle w:val="12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3"/>
        <w:ind w:firstLine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45" w:name="__RefHeading___Toc353373436"/>
      <w:r>
        <w:rPr/>
        <w:t>5.24. АУДИТ ФОРМИРОВАНИЯ БУХГАЛТЕРСКОЙ (ФИНАНСОВОЙ) ОТЧЕТНОСТИ</w:t>
      </w:r>
      <w:bookmarkEnd w:id="45"/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3"/>
        <w:rPr>
          <w:rFonts w:ascii="Times New Roman" w:hAnsi="Times New Roman" w:cs="Times New Roman"/>
          <w:i/>
          <w:i/>
        </w:rPr>
      </w:pPr>
      <w:bookmarkStart w:id="46" w:name="__RefHeading___Toc353373437"/>
      <w:r>
        <w:rPr>
          <w:rFonts w:cs="Times New Roman" w:ascii="Times New Roman" w:hAnsi="Times New Roman"/>
          <w:i/>
        </w:rPr>
        <w:t>5.24.1. Оценка достоверности начальных показателей бухгалтерской отчетности и сопоставленных данных</w:t>
      </w:r>
      <w:bookmarkEnd w:id="46"/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3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нные на начало отчетного периода и за предыдущий отчетный период, приведенные в бухгалтерской (финансовой) отчетности Общества за 2011 год сопоставимы с данными за отчетный период. 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 xml:space="preserve">Проанализировав все вышеперечисленные факты, Аудитор считает, что начальные показатели бухгалтерской отчетности Общества не содержат существенных искажений и не влияют на достоверность бухгалтерской (финансовой) отчетности за 2012 год. </w:t>
      </w:r>
    </w:p>
    <w:p>
      <w:pPr>
        <w:pStyle w:val="Heading3"/>
        <w:rPr>
          <w:rFonts w:ascii="Times New Roman" w:hAnsi="Times New Roman" w:cs="Times New Roman"/>
          <w:bCs w:val="false"/>
          <w:i/>
          <w:i/>
          <w:i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caps w:val="false"/>
          <w:smallCaps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 w:val="false"/>
          <w:i/>
          <w:i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 w:val="false"/>
          <w:smallCaps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bookmarkStart w:id="47" w:name="__RefHeading___Toc353373438"/>
      <w:bookmarkEnd w:id="47"/>
      <w:r>
        <w:rPr>
          <w:rFonts w:cs="Times New Roman" w:ascii="Times New Roman" w:hAnsi="Times New Roman"/>
          <w:i/>
        </w:rPr>
        <w:t>5.24.2. Порядок формирования бухгалтерской отчетности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Бухгалтерская (финансовая) отчетность Общества за 2012 год представлена следующими формами: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Бухгалтерский баланс и Отчет о прибылях и убытках, утвержденные Приказом Минфина России от 02.07.2010 N 66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ходе проведения проверки выявлены существенные искажения строки 2110 , 2120, 2210 Отчета о финансовых результатах, о чем изложено по тексту настоящего отче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1"/>
        <w:rPr/>
      </w:pPr>
      <w:bookmarkStart w:id="48" w:name="__RefHeading___Toc353373439"/>
      <w:bookmarkEnd w:id="48"/>
      <w:r>
        <w:rPr>
          <w:rFonts w:cs="Times New Roman" w:ascii="Times New Roman" w:hAnsi="Times New Roman"/>
        </w:rPr>
        <w:t>6. ВЫВОДЫ ПО РЕЗУЛЬТАТАМ ПРОВЕДЕННОГО АУДИТА</w:t>
      </w:r>
    </w:p>
    <w:p>
      <w:pPr>
        <w:pStyle w:val="Heading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23"/>
        <w:ind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учет Общества ведется в основном в соответствии с правилами ведения бухгалтерского учета, утвержденными:</w:t>
      </w:r>
    </w:p>
    <w:p>
      <w:pPr>
        <w:pStyle w:val="17"/>
        <w:numPr>
          <w:ilvl w:val="1"/>
          <w:numId w:val="10"/>
        </w:numPr>
        <w:ind w:left="360" w:firstLine="135"/>
        <w:rPr/>
      </w:pPr>
      <w:r>
        <w:rPr/>
        <w:t>Федеральным законом № 129-ФЗ;</w:t>
      </w:r>
    </w:p>
    <w:p>
      <w:pPr>
        <w:pStyle w:val="17"/>
        <w:numPr>
          <w:ilvl w:val="1"/>
          <w:numId w:val="10"/>
        </w:numPr>
        <w:ind w:left="360" w:firstLine="135"/>
        <w:rPr/>
      </w:pPr>
      <w:r>
        <w:rPr/>
        <w:t xml:space="preserve">Инструкцией по применению Плана счетов, утвержденной </w:t>
      </w:r>
      <w:r>
        <w:rPr>
          <w:lang w:val="ru-RU"/>
        </w:rPr>
        <w:t>П</w:t>
      </w:r>
      <w:r>
        <w:rPr/>
        <w:t>риказом Минфина Р</w:t>
      </w:r>
      <w:r>
        <w:rPr>
          <w:lang w:val="ru-RU"/>
        </w:rPr>
        <w:t xml:space="preserve">оссии </w:t>
      </w:r>
      <w:r>
        <w:rPr/>
        <w:t>от 31 октября 2000 г. №  94н;</w:t>
      </w:r>
    </w:p>
    <w:p>
      <w:pPr>
        <w:pStyle w:val="17"/>
        <w:numPr>
          <w:ilvl w:val="1"/>
          <w:numId w:val="10"/>
        </w:numPr>
        <w:ind w:left="360" w:firstLine="135"/>
        <w:rPr/>
      </w:pPr>
      <w:r>
        <w:rPr/>
        <w:t>Положением № 34н;</w:t>
      </w:r>
    </w:p>
    <w:p>
      <w:pPr>
        <w:pStyle w:val="17"/>
        <w:numPr>
          <w:ilvl w:val="1"/>
          <w:numId w:val="10"/>
        </w:numPr>
        <w:ind w:left="360" w:firstLine="135"/>
        <w:rPr/>
      </w:pPr>
      <w:r>
        <w:rPr>
          <w:lang w:val="ru-RU"/>
        </w:rPr>
        <w:t xml:space="preserve">иными </w:t>
      </w:r>
      <w:r>
        <w:rPr/>
        <w:t>положениями по бухгалтерскому учету и другими нормативными актами.</w:t>
      </w:r>
    </w:p>
    <w:p>
      <w:pPr>
        <w:pStyle w:val="TextBody"/>
        <w:spacing w:before="0" w:after="0"/>
        <w:ind w:firstLine="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ind w:firstLine="135"/>
        <w:rPr/>
      </w:pPr>
      <w:r>
        <w:rPr>
          <w:rFonts w:cs="Times New Roman" w:ascii="Times New Roman" w:hAnsi="Times New Roman"/>
        </w:rPr>
        <w:t>Программа аудита состояния бухгалтерского учета была разработана таким образом, чтобы определить степень соответствия отражения фактов совершенных Обществом финансово-хозяйственных операций действующему законодательству для получения достаточной уверенности в том, что бухгалтерская (финансовая) отчетность не содержит существенных искажений.</w:t>
      </w:r>
    </w:p>
    <w:p>
      <w:pPr>
        <w:pStyle w:val="Normal"/>
        <w:ind w:firstLine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ОО «Финаудитсервис»                                                                    О.В. Попова</w:t>
      </w:r>
    </w:p>
    <w:p>
      <w:pPr>
        <w:pStyle w:val="Style24"/>
        <w:tabs>
          <w:tab w:val="clear" w:pos="708"/>
          <w:tab w:val="left" w:pos="1985" w:leader="none"/>
        </w:tabs>
        <w:autoSpaceDE w:val="false"/>
        <w:ind w:left="5954" w:right="-9" w:firstLine="608"/>
        <w:jc w:val="center"/>
        <w:rPr>
          <w:sz w:val="20"/>
          <w:szCs w:val="20"/>
        </w:rPr>
      </w:pPr>
      <w:r>
        <w:rPr>
          <w:sz w:val="20"/>
          <w:szCs w:val="20"/>
        </w:rPr>
        <w:t>Квалификационный аттестат аудитора                  № 02-000106 от 08 февраля 2012г., выданный  СРО НП ИПАР на  неограниченный срок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ОРН  2950200418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2»  апреля  2013 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25" w:right="851" w:gutter="0" w:header="709" w:top="765" w:footer="5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Письменная информация аудитора</w:t>
    </w:r>
  </w:p>
  <w:p>
    <w:pPr>
      <w:pStyle w:val="Normal"/>
      <w:rPr>
        <w:color w:val="000000"/>
        <w:sz w:val="16"/>
        <w:szCs w:val="16"/>
      </w:rPr>
    </w:pPr>
    <w:r>
      <w:rPr>
        <w:sz w:val="16"/>
        <w:szCs w:val="16"/>
      </w:rPr>
      <w:t xml:space="preserve">руководству и акционерам  открытого акционерного общества </w:t>
    </w:r>
    <w:r>
      <w:rPr>
        <w:color w:val="000000"/>
        <w:sz w:val="16"/>
        <w:szCs w:val="16"/>
      </w:rPr>
      <w:t>«БАХУС»</w:t>
    </w:r>
  </w:p>
  <w:p>
    <w:pPr>
      <w:pStyle w:val="Heading"/>
      <w:ind w:left="0" w:hanging="0"/>
      <w:jc w:val="right"/>
      <w:rPr/>
    </w:pPr>
    <w:r>
      <w:rPr>
        <w:rStyle w:val="PageNumber"/>
        <w:b/>
        <w:bCs/>
        <w:sz w:val="24"/>
        <w:szCs w:val="24"/>
        <w:u w:val="none"/>
        <w:lang w:eastAsia="ru-RU"/>
      </w:rPr>
      <w:fldChar w:fldCharType="begin"/>
    </w:r>
    <w:r>
      <w:rPr>
        <w:rStyle w:val="PageNumber"/>
        <w:sz w:val="24"/>
        <w:u w:val="none"/>
        <w:b/>
        <w:szCs w:val="24"/>
        <w:bCs/>
        <w:lang w:eastAsia="ru-RU"/>
      </w:rPr>
      <w:instrText xml:space="preserve"> PAGE </w:instrText>
    </w:r>
    <w:r>
      <w:rPr>
        <w:rStyle w:val="PageNumber"/>
        <w:sz w:val="24"/>
        <w:u w:val="none"/>
        <w:b/>
        <w:szCs w:val="24"/>
        <w:bCs/>
        <w:lang w:eastAsia="ru-RU"/>
      </w:rPr>
      <w:fldChar w:fldCharType="separate"/>
    </w:r>
    <w:r>
      <w:rPr>
        <w:rStyle w:val="PageNumber"/>
        <w:sz w:val="24"/>
        <w:u w:val="none"/>
        <w:b/>
        <w:szCs w:val="24"/>
        <w:bCs/>
        <w:lang w:eastAsia="ru-RU"/>
      </w:rPr>
      <w:t>31</w:t>
    </w:r>
    <w:r>
      <w:rPr>
        <w:rStyle w:val="PageNumber"/>
        <w:sz w:val="24"/>
        <w:u w:val="none"/>
        <w:b/>
        <w:szCs w:val="24"/>
        <w:bCs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кты сверки дебиторской задолженности в ходе выборочной проверки предоставлены</w:t>
      </w:r>
    </w:p>
  </w:footnote>
  <w:footnote w:id="3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кты сверки кредиторской задолженности в ходе выборочной проверки предоставлен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0"/>
      <w:gridCol w:w="4910"/>
    </w:tblGrid>
    <w:tr>
      <w:trPr>
        <w:trHeight w:val="425" w:hRule="atLeast"/>
      </w:trPr>
      <w:tc>
        <w:tcPr>
          <w:tcW w:w="5120" w:type="dxa"/>
          <w:tcBorders/>
        </w:tcPr>
        <w:tbl>
          <w:tblPr>
            <w:tblW w:w="490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915"/>
            <w:gridCol w:w="1989"/>
          </w:tblGrid>
          <w:tr>
            <w:trPr>
              <w:trHeight w:val="425" w:hRule="atLeast"/>
            </w:trPr>
            <w:tc>
              <w:tcPr>
                <w:tcW w:w="2915" w:type="dxa"/>
                <w:tcBorders/>
              </w:tcPr>
              <w:p>
                <w:pPr>
                  <w:pStyle w:val="Header"/>
                  <w:rPr>
                    <w:sz w:val="22"/>
                    <w:szCs w:val="22"/>
                    <w:lang w:val="ru-RU"/>
                  </w:rPr>
                </w:pPr>
                <w:r>
                  <w:rPr>
                    <w:sz w:val="22"/>
                    <w:szCs w:val="22"/>
                    <w:lang w:val="ru-RU"/>
                  </w:rPr>
                  <w:t xml:space="preserve">    </w:t>
                </w:r>
                <w:r>
                  <w:rPr>
                    <w:sz w:val="22"/>
                    <w:szCs w:val="22"/>
                    <w:lang w:val="ru-RU"/>
                  </w:rPr>
                  <w:drawing>
                    <wp:inline distT="0" distB="0" distL="0" distR="0">
                      <wp:extent cx="872490" cy="81724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33" r="-30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2490" cy="81724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9" w:type="dxa"/>
                <w:tcBorders/>
                <w:vAlign w:val="center"/>
              </w:tcPr>
              <w:p>
                <w:pPr>
                  <w:pStyle w:val="Normal"/>
                  <w:snapToGrid w:val="false"/>
                  <w:ind w:right="-35" w:hanging="0"/>
                  <w:jc w:val="right"/>
                  <w:rPr>
                    <w:sz w:val="22"/>
                    <w:szCs w:val="22"/>
                    <w:lang w:val="ru-RU"/>
                  </w:rPr>
                </w:pPr>
                <w:r>
                  <w:rPr>
                    <w:sz w:val="22"/>
                    <w:szCs w:val="22"/>
                    <w:lang w:val="ru-RU"/>
                  </w:rPr>
                </w:r>
              </w:p>
            </w:tc>
          </w:tr>
        </w:tbl>
        <w:p>
          <w:pPr>
            <w:pStyle w:val="Head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4910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>Группа компаний «Финаудитсервис»</w:t>
          </w:r>
        </w:p>
        <w:p>
          <w:pPr>
            <w:pStyle w:val="Normal"/>
            <w:jc w:val="right"/>
            <w:rPr/>
          </w:pPr>
          <w:r>
            <w:rPr>
              <w:sz w:val="22"/>
              <w:szCs w:val="22"/>
            </w:rPr>
            <w:t>127282, г. Москва, Студеный проезд, д.4/6-17</w:t>
          </w:r>
        </w:p>
        <w:p>
          <w:pPr>
            <w:pStyle w:val="Normal"/>
            <w:ind w:right="-35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Тел.: (495) 740-5399, факс: 366-9110, </w:t>
          </w:r>
          <w:hyperlink r:id="rId2">
            <w:r>
              <w:rPr>
                <w:rStyle w:val="InternetLink"/>
                <w:sz w:val="22"/>
                <w:szCs w:val="22"/>
                <w:lang w:val="en-US"/>
              </w:rPr>
              <w:t>audit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finau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hyperlink>
          <w:r>
            <w:rPr>
              <w:sz w:val="22"/>
              <w:szCs w:val="22"/>
            </w:rPr>
            <w:t xml:space="preserve"> ,   </w:t>
          </w:r>
          <w:r>
            <w:rPr>
              <w:sz w:val="22"/>
              <w:szCs w:val="22"/>
              <w:lang w:val="en-US"/>
            </w:rPr>
            <w:t>http</w:t>
          </w:r>
          <w:r>
            <w:rPr>
              <w:sz w:val="22"/>
              <w:szCs w:val="22"/>
            </w:rPr>
            <w:t>://</w:t>
          </w:r>
          <w:hyperlink r:id="rId3">
            <w:r>
              <w:rPr>
                <w:rStyle w:val="InternetLink"/>
                <w:sz w:val="22"/>
                <w:szCs w:val="22"/>
                <w:lang w:val="en-US"/>
              </w:rPr>
              <w:t>www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finauditservice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hyperlink>
          <w:r>
            <w:rPr>
              <w:sz w:val="22"/>
              <w:szCs w:val="22"/>
            </w:rPr>
            <w:t>/</w:t>
          </w:r>
        </w:p>
      </w:tc>
    </w:tr>
    <w:tr>
      <w:trPr>
        <w:trHeight w:val="425" w:hRule="atLeast"/>
      </w:trPr>
      <w:tc>
        <w:tcPr>
          <w:tcW w:w="5120" w:type="dxa"/>
          <w:tcBorders/>
        </w:tcPr>
        <w:p>
          <w:pPr>
            <w:pStyle w:val="Header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4910" w:type="dxa"/>
          <w:tcBorders/>
          <w:vAlign w:val="center"/>
        </w:tcPr>
        <w:p>
          <w:pPr>
            <w:pStyle w:val="Normal"/>
            <w:snapToGrid w:val="false"/>
            <w:ind w:right="-35" w:hanging="0"/>
            <w:jc w:val="right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russianLower"/>
      <w:lvlText w:val="%2)"/>
      <w:lvlJc w:val="left"/>
      <w:pPr>
        <w:tabs>
          <w:tab w:val="num" w:pos="907"/>
        </w:tabs>
        <w:ind w:left="907" w:hanging="45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Calibri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Arial"/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color w:val="0000FF"/>
      <w:sz w:val="36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Arial"/>
      <w:b/>
      <w:bCs/>
      <w:iCs/>
      <w:caps/>
      <w:sz w:val="22"/>
      <w:szCs w:val="22"/>
    </w:rPr>
  </w:style>
  <w:style w:type="character" w:styleId="11">
    <w:name w:val=" Знак Знак11"/>
    <w:qFormat/>
    <w:rPr>
      <w:rFonts w:cs="Arial"/>
      <w:b/>
      <w:bCs/>
      <w:caps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i/>
      <w:color w:val="0000FF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121">
    <w:name w:val="Обычный 12 с отступом Знак"/>
    <w:qFormat/>
    <w:rPr>
      <w:sz w:val="24"/>
      <w:szCs w:val="24"/>
      <w:lang w:val="ru-RU" w:bidi="ar-SA"/>
    </w:rPr>
  </w:style>
  <w:style w:type="character" w:styleId="14">
    <w:name w:val="Курсив 14 Знак"/>
    <w:qFormat/>
    <w:rPr>
      <w:i/>
      <w:iCs/>
      <w:sz w:val="28"/>
      <w:szCs w:val="24"/>
      <w:lang w:val="ru-RU" w:bidi="ar-SA"/>
    </w:rPr>
  </w:style>
  <w:style w:type="character" w:styleId="7">
    <w:name w:val=" Знак Знак7"/>
    <w:qFormat/>
    <w:rPr>
      <w:rFonts w:cs="Arial"/>
      <w:b/>
      <w:bCs/>
      <w:cap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</w:rPr>
  </w:style>
  <w:style w:type="character" w:styleId="21">
    <w:name w:val="Основной текст 21 Знак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left="709" w:hanging="0"/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425"/>
      <w:jc w:val="both"/>
    </w:pPr>
    <w:rPr>
      <w:sz w:val="28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  <w:ind w:left="-57" w:hanging="0"/>
      <w:jc w:val="both"/>
    </w:pPr>
    <w:rPr>
      <w:b/>
      <w:caps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before="220" w:after="0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627" w:leader="dot"/>
      </w:tabs>
      <w:ind w:left="-57" w:hanging="0"/>
      <w:jc w:val="both"/>
    </w:pPr>
    <w:rPr>
      <w:sz w:val="24"/>
      <w:szCs w:val="24"/>
      <w:lang w:val="en-US" w:eastAsia="en-US"/>
    </w:rPr>
  </w:style>
  <w:style w:type="paragraph" w:styleId="Style11">
    <w:name w:val="Íåîáû÷íûé"/>
    <w:basedOn w:val="Normal"/>
    <w:qFormat/>
    <w:pPr>
      <w:ind w:left="227" w:firstLine="567"/>
      <w:jc w:val="both"/>
    </w:pPr>
    <w:rPr>
      <w:sz w:val="24"/>
    </w:rPr>
  </w:style>
  <w:style w:type="paragraph" w:styleId="Style12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  <w:sz w:val="24"/>
      <w:szCs w:val="24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bCs/>
      <w:i/>
      <w:iCs/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2340" w:hanging="0"/>
      <w:jc w:val="both"/>
    </w:pPr>
    <w:rPr>
      <w:i/>
      <w:color w:val="0000FF"/>
      <w:sz w:val="22"/>
      <w:szCs w:val="24"/>
    </w:rPr>
  </w:style>
  <w:style w:type="paragraph" w:styleId="Caaieiaie7">
    <w:name w:val="caaieiaie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right" w:pos="8505" w:leader="dot"/>
      </w:tabs>
      <w:spacing w:before="0" w:after="120"/>
      <w:ind w:left="360" w:hanging="360"/>
      <w:jc w:val="both"/>
    </w:pPr>
    <w:rPr>
      <w:sz w:val="24"/>
    </w:rPr>
  </w:style>
  <w:style w:type="paragraph" w:styleId="Style14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60" w:leader="none"/>
      </w:tabs>
      <w:snapToGrid w:val="false"/>
      <w:spacing w:before="0" w:after="120"/>
      <w:jc w:val="both"/>
    </w:pPr>
    <w:rPr>
      <w:sz w:val="24"/>
    </w:rPr>
  </w:style>
  <w:style w:type="paragraph" w:styleId="25">
    <w:name w:val="обычный 2"/>
    <w:basedOn w:val="Normal"/>
    <w:qFormat/>
    <w:pPr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Heading41">
    <w:name w:val="heading 4"/>
    <w:basedOn w:val="Normal1"/>
    <w:next w:val="Normal1"/>
    <w:qFormat/>
    <w:pPr>
      <w:keepNext w:val="true"/>
      <w:spacing w:before="60" w:after="120"/>
    </w:pPr>
    <w:rPr>
      <w:i/>
    </w:rPr>
  </w:style>
  <w:style w:type="paragraph" w:styleId="Style16">
    <w:name w:val="Таб_прав"/>
    <w:basedOn w:val="Normal"/>
    <w:qFormat/>
    <w:pPr>
      <w:tabs>
        <w:tab w:val="clear" w:pos="708"/>
        <w:tab w:val="right" w:pos="8505" w:leader="dot"/>
      </w:tabs>
      <w:spacing w:before="40" w:after="40"/>
      <w:jc w:val="right"/>
    </w:pPr>
    <w:rPr/>
  </w:style>
  <w:style w:type="paragraph" w:styleId="Style17">
    <w:name w:val="Сноска"/>
    <w:basedOn w:val="Normal"/>
    <w:qFormat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Style18">
    <w:name w:val="Îáû÷íûé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Маркированный1"/>
    <w:basedOn w:val="Normal"/>
    <w:qFormat/>
    <w:pPr>
      <w:numPr>
        <w:ilvl w:val="0"/>
        <w:numId w:val="8"/>
      </w:numPr>
      <w:suppressAutoHyphens w:val="true"/>
      <w:spacing w:before="0" w:after="120"/>
      <w:jc w:val="both"/>
    </w:pPr>
    <w:rPr>
      <w:spacing w:val="-2"/>
      <w:sz w:val="24"/>
    </w:rPr>
  </w:style>
  <w:style w:type="paragraph" w:styleId="26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.Основной теПеречень пронумереванный"/>
    <w:basedOn w:val="Normal"/>
    <w:qFormat/>
    <w:pPr>
      <w:autoSpaceDE w:val="false"/>
      <w:ind w:left="709" w:hanging="0"/>
      <w:jc w:val="both"/>
    </w:pPr>
    <w:rPr>
      <w:color w:val="000000"/>
      <w:sz w:val="26"/>
      <w:szCs w:val="26"/>
    </w:rPr>
  </w:style>
  <w:style w:type="paragraph" w:styleId="Style19">
    <w:name w:val="Цитата"/>
    <w:basedOn w:val="Normal"/>
    <w:qFormat/>
    <w:pPr>
      <w:tabs>
        <w:tab w:val="clear" w:pos="708"/>
        <w:tab w:val="left" w:pos="7797" w:leader="none"/>
      </w:tabs>
      <w:ind w:left="284" w:right="-58" w:firstLine="567"/>
      <w:jc w:val="both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sz w:val="28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Содержание"/>
    <w:basedOn w:val="Style20"/>
    <w:qFormat/>
    <w:pPr/>
    <w:rPr>
      <w:b/>
      <w:sz w:val="22"/>
      <w:szCs w:val="22"/>
    </w:rPr>
  </w:style>
  <w:style w:type="paragraph" w:styleId="122">
    <w:name w:val="Курсив красный 12"/>
    <w:basedOn w:val="Normal"/>
    <w:qFormat/>
    <w:pPr>
      <w:jc w:val="both"/>
    </w:pPr>
    <w:rPr>
      <w:i/>
      <w:color w:val="FF0000"/>
      <w:sz w:val="24"/>
    </w:rPr>
  </w:style>
  <w:style w:type="paragraph" w:styleId="Style22">
    <w:name w:val="Заголовок таблицы"/>
    <w:basedOn w:val="Normal"/>
    <w:qFormat/>
    <w:pPr>
      <w:ind w:left="72" w:hanging="0"/>
      <w:jc w:val="center"/>
    </w:pPr>
    <w:rPr>
      <w:b/>
      <w:szCs w:val="18"/>
    </w:rPr>
  </w:style>
  <w:style w:type="paragraph" w:styleId="17">
    <w:name w:val="Стиль1"/>
    <w:basedOn w:val="31"/>
    <w:qFormat/>
    <w:pPr>
      <w:numPr>
        <w:ilvl w:val="0"/>
        <w:numId w:val="10"/>
      </w:numPr>
      <w:tabs>
        <w:tab w:val="clear" w:pos="708"/>
        <w:tab w:val="left" w:pos="855" w:leader="none"/>
      </w:tabs>
      <w:spacing w:before="0" w:after="0"/>
      <w:ind w:left="0" w:firstLine="570"/>
      <w:jc w:val="both"/>
    </w:pPr>
    <w:rPr>
      <w:sz w:val="24"/>
      <w:szCs w:val="24"/>
    </w:rPr>
  </w:style>
  <w:style w:type="paragraph" w:styleId="Style23">
    <w:name w:val="Номер таблицы"/>
    <w:basedOn w:val="Normal"/>
    <w:qFormat/>
    <w:pPr>
      <w:keepNext w:val="true"/>
      <w:jc w:val="right"/>
    </w:pPr>
    <w:rPr>
      <w:b/>
    </w:rPr>
  </w:style>
  <w:style w:type="paragraph" w:styleId="120">
    <w:name w:val="Стиль Курсив красный 12 + Первая строка:  0 см"/>
    <w:basedOn w:val="122"/>
    <w:qFormat/>
    <w:pPr>
      <w:ind w:hanging="0"/>
    </w:pPr>
    <w:rPr>
      <w:i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0" w:leader="dot"/>
      </w:tabs>
      <w:ind w:left="-57" w:hanging="0"/>
    </w:pPr>
    <w:rPr>
      <w:i/>
      <w:sz w:val="22"/>
      <w:lang w:val="en-US" w:eastAsia="en-US"/>
    </w:rPr>
  </w:style>
  <w:style w:type="paragraph" w:styleId="12304ch">
    <w:name w:val="Стиль 12 пт По ширине Первая строка:  304 ch"/>
    <w:basedOn w:val="Normal"/>
    <w:qFormat/>
    <w:pPr>
      <w:ind w:firstLine="568"/>
      <w:jc w:val="both"/>
    </w:pPr>
    <w:rPr>
      <w:sz w:val="24"/>
    </w:rPr>
  </w:style>
  <w:style w:type="paragraph" w:styleId="123">
    <w:name w:val="Обычный 12 с отступом"/>
    <w:basedOn w:val="12304ch"/>
    <w:qFormat/>
    <w:pPr/>
    <w:rPr>
      <w:rFonts w:ascii="Calibri" w:hAnsi="Calibri" w:eastAsia="Calibri" w:cs="Calibri"/>
      <w:szCs w:val="24"/>
    </w:rPr>
  </w:style>
  <w:style w:type="paragraph" w:styleId="27">
    <w:name w:val="Стиль2"/>
    <w:basedOn w:val="17"/>
    <w:qFormat/>
    <w:pPr>
      <w:tabs>
        <w:tab w:val="clear" w:pos="855"/>
        <w:tab w:val="left" w:pos="1140" w:leader="none"/>
      </w:tabs>
      <w:ind w:left="1140" w:hanging="285"/>
    </w:pPr>
    <w:rPr/>
  </w:style>
  <w:style w:type="paragraph" w:styleId="Style24">
    <w:name w:val="Содержание таблицы"/>
    <w:basedOn w:val="Normal"/>
    <w:qFormat/>
    <w:pPr/>
    <w:rPr>
      <w:sz w:val="22"/>
      <w:szCs w:val="22"/>
    </w:rPr>
  </w:style>
  <w:style w:type="paragraph" w:styleId="Style25">
    <w:name w:val="Название таблицы"/>
    <w:basedOn w:val="Style22"/>
    <w:qFormat/>
    <w:pPr/>
    <w:rPr>
      <w:sz w:val="22"/>
    </w:rPr>
  </w:style>
  <w:style w:type="paragraph" w:styleId="141">
    <w:name w:val="Курсив 14"/>
    <w:basedOn w:val="22"/>
    <w:qFormat/>
    <w:pPr>
      <w:autoSpaceDE w:val="false"/>
      <w:ind w:firstLine="720"/>
      <w:jc w:val="both"/>
    </w:pPr>
    <w:rPr>
      <w:rFonts w:ascii="Calibri" w:hAnsi="Calibri" w:eastAsia="Calibri" w:cs="Calibri"/>
      <w:i/>
      <w:iCs/>
      <w:sz w:val="28"/>
      <w:szCs w:val="24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писок_1"/>
    <w:basedOn w:val="Normal"/>
    <w:qFormat/>
    <w:pPr>
      <w:numPr>
        <w:ilvl w:val="0"/>
        <w:numId w:val="9"/>
      </w:numPr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/>
  </w:style>
  <w:style w:type="paragraph" w:styleId="212">
    <w:name w:val="Основной текст 21 Знак"/>
    <w:basedOn w:val="Normal"/>
    <w:qFormat/>
    <w:pPr>
      <w:tabs>
        <w:tab w:val="clear" w:pos="708"/>
        <w:tab w:val="left" w:pos="360" w:leader="none"/>
      </w:tabs>
      <w:spacing w:before="0" w:after="120"/>
      <w:jc w:val="both"/>
    </w:pPr>
    <w:rPr>
      <w:sz w:val="24"/>
    </w:rPr>
  </w:style>
  <w:style w:type="paragraph" w:styleId="Style30">
    <w:name w:val="подпункты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120" w:after="0"/>
      <w:ind w:left="0" w:hanging="0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A53FDC9D9B10A6C606251DDCE7708FF43A1E7386B6AD80F013BFFEDB2088E9B0774B36A3E7C4B5s9DAM" TargetMode="External"/><Relationship Id="rId3" Type="http://schemas.openxmlformats.org/officeDocument/2006/relationships/hyperlink" Target="consultantplus://offline/ref=DC58216D9018E7301AEA2B8B491C38DD5EDD98BB8B5C2FB96EBE4DC8FD2A893EB42F8560C1FA687FOAy9G" TargetMode="External"/><Relationship Id="rId4" Type="http://schemas.openxmlformats.org/officeDocument/2006/relationships/hyperlink" Target="consultantplus://offline/ref=E090AD744C11C8F45F4A82F9334F1A134992347E95F7667940154A9961FBC636203FE3A6F49C54626ET6D" TargetMode="External"/><Relationship Id="rId5" Type="http://schemas.openxmlformats.org/officeDocument/2006/relationships/hyperlink" Target="consultantplus://offline/ref=CFEDE7272888B36F76981CE42107900D4A4EFB82DAA69A42285DB6B3065769883945E58331XCU4U" TargetMode="External"/><Relationship Id="rId6" Type="http://schemas.openxmlformats.org/officeDocument/2006/relationships/hyperlink" Target="consultantplus://offline/ref=CFEDE7272888B36F76981CE42107900D4A4EF886DEA39242285DB6B3065769883945E58332C539139BXCUEU" TargetMode="External"/><Relationship Id="rId7" Type="http://schemas.openxmlformats.org/officeDocument/2006/relationships/hyperlink" Target="consultantplus://offline/ref=1ABA76438539B77D6160E934EBAA8F2D7183DFEA5429C9C86732C7344F39CACEB7863B96F19D24EA03uDW9U" TargetMode="External"/><Relationship Id="rId8" Type="http://schemas.openxmlformats.org/officeDocument/2006/relationships/hyperlink" Target="consultantplus://offline/ref=1ABA76438539B77D6160E934EBAA8F2D7183DAEA5428C3C86732C7344F39CACEB7863B96F19D24E805uDWBU" TargetMode="External"/><Relationship Id="rId9" Type="http://schemas.openxmlformats.org/officeDocument/2006/relationships/hyperlink" Target="consultantplus://offline/ref=1ABA76438539B77D6160E934EBAA8F2D7183DAEA5428C3C86732C7344F39CACEB7863B96F19D24E805uDWAU" TargetMode="External"/><Relationship Id="rId10" Type="http://schemas.openxmlformats.org/officeDocument/2006/relationships/hyperlink" Target="consultantplus://offline/ref=1ABA76438539B77D6160E934EBAA8F2D7183DBEC5D2ACAC86732C7344F39CACEB7863B96F19D24E904uDW8U" TargetMode="External"/><Relationship Id="rId11" Type="http://schemas.openxmlformats.org/officeDocument/2006/relationships/hyperlink" Target="consultantplus://offline/ref=308AA1CD6C941F0FC82ACCAF9A74864B9D5175B0CF78FAE1FF35B13FE41A61F537232BB87030C1A10CvAXAU" TargetMode="External"/><Relationship Id="rId12" Type="http://schemas.openxmlformats.org/officeDocument/2006/relationships/hyperlink" Target="consultantplus://offline/main?base=DOCS;n=27261;fld=134;dst=103647" TargetMode="External"/><Relationship Id="rId13" Type="http://schemas.openxmlformats.org/officeDocument/2006/relationships/hyperlink" Target="consultantplus://offline/main?base=DOCS;n=27261;fld=134;dst=103647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udit@finau.ru" TargetMode="External"/><Relationship Id="rId3" Type="http://schemas.openxmlformats.org/officeDocument/2006/relationships/hyperlink" Target="http://www.finau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12:00Z</dcterms:created>
  <dc:creator>Alla</dc:creator>
  <dc:description/>
  <cp:keywords/>
  <dc:language>en-US</dc:language>
  <cp:lastModifiedBy>*</cp:lastModifiedBy>
  <cp:lastPrinted>2012-03-19T15:45:00Z</cp:lastPrinted>
  <dcterms:modified xsi:type="dcterms:W3CDTF">2013-04-14T08:12:00Z</dcterms:modified>
  <cp:revision>2</cp:revision>
  <dc:subject/>
  <dc:title>Аудиторское заключение</dc:title>
</cp:coreProperties>
</file>