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к Приказу ОАО «Калугаоблгаз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01» октября 2009 года № 198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АО «Калугаоблгаз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конкурса по отбору финансовой организации в целях заключения Договора об оказании услуг по страхованию ответственности за причинение вреда жизни, здоровью, имуществу третьих лиц и окружающей природной среде в случае аварии или инцидента на опасных производственных объект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Открытое Акционерное Общество «Калугаоблгаз».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нахождения Заказчика: г.Калуга , пер. Спичечный, 2 А. Почтовый адрес Заказчика: г. Калуга, пер. Баррикад, 4. Адрес электронной почты: Ка</w:t>
      </w:r>
      <w:r>
        <w:rPr>
          <w:sz w:val="24"/>
          <w:szCs w:val="24"/>
          <w:lang w:val="en-US"/>
        </w:rPr>
        <w:t>lugaoblgaz</w:t>
      </w:r>
      <w:r>
        <w:rPr>
          <w:sz w:val="24"/>
          <w:szCs w:val="24"/>
        </w:rPr>
        <w:t>@ка</w:t>
      </w:r>
      <w:r>
        <w:rPr>
          <w:sz w:val="24"/>
          <w:szCs w:val="24"/>
          <w:lang w:val="en-US"/>
        </w:rPr>
        <w:t>lug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Контактный телефон Заказчика: (4842) 55-07-8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контракта, объем услуг:</w:t>
      </w:r>
      <w:r>
        <w:rPr>
          <w:sz w:val="24"/>
          <w:szCs w:val="24"/>
        </w:rPr>
        <w:t xml:space="preserve"> услуги по страхованию ответственности ОАО «Калугаоблгаз» за причинение вреда жизни, здоровью, имуществу третьих лиц и  окружающей природной среде в случае аварии или инцидента на опасных производственных объектах на условиях заключенного сторонами по результатам торгов контракта. Перечень объектов, с указанием наименования, места нахождения, страховых сумм, содержится в Приложении к Информационной карте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условия и сроки оказания услуг:</w:t>
      </w:r>
      <w:r>
        <w:rPr>
          <w:sz w:val="24"/>
          <w:szCs w:val="24"/>
        </w:rPr>
        <w:t xml:space="preserve"> в соответствии с договором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общий размер страховой премии по контракту - 100 000 (сто тысяч)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фициальный сайт, на котором размещена Конкурсная документация:</w:t>
        <w:br/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ers</w:t>
      </w:r>
      <w:r>
        <w:rPr>
          <w:sz w:val="24"/>
          <w:szCs w:val="24"/>
        </w:rPr>
        <w:t>. ка</w:t>
      </w:r>
      <w:r>
        <w:rPr>
          <w:sz w:val="24"/>
          <w:szCs w:val="24"/>
          <w:lang w:val="en-US"/>
        </w:rPr>
        <w:t>lug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ка</w:t>
      </w:r>
      <w:r>
        <w:rPr>
          <w:sz w:val="24"/>
          <w:szCs w:val="24"/>
          <w:lang w:val="en-US"/>
        </w:rPr>
        <w:t>lugaoblgaz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ем конкурсных заявок</w:t>
      </w:r>
      <w:r>
        <w:rPr>
          <w:sz w:val="24"/>
          <w:szCs w:val="24"/>
        </w:rPr>
        <w:t xml:space="preserve"> осуществляется Заказчиком с «07» октября 2009 года по «09» ноября 2009 г. в рабочие дни с 8-00 до 12-00 часов и с 13-00 до 16-00 (Московского времени) и заканчивается в 10 часов 00 минут «09» ноября 2009 года - в день вскрытия конвертов с заявками на участие в конкурсе. Заявки на участие в открытом конкурсе принимаются по почтовому адресу Заказч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, время и место вскрытия конвертов с заявками на участие в конкурсе:</w:t>
      </w:r>
      <w:r>
        <w:rPr>
          <w:sz w:val="24"/>
          <w:szCs w:val="24"/>
        </w:rPr>
        <w:t xml:space="preserve"> «09» ноября 2009  года,   в   10.00 (московского  времени)  по почтовому адресу Заказч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место рассмотрения заявок:</w:t>
      </w:r>
      <w:r>
        <w:rPr>
          <w:sz w:val="24"/>
          <w:szCs w:val="24"/>
        </w:rPr>
        <w:t xml:space="preserve"> «10» ноября 2009 года по почтовому адресу</w:t>
        <w:br/>
        <w:t>Заказч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место подведения итогов открытого конкурса</w:t>
      </w:r>
      <w:r>
        <w:rPr>
          <w:sz w:val="24"/>
          <w:szCs w:val="24"/>
        </w:rPr>
        <w:t>: «10» ноября 2009 года по</w:t>
        <w:br/>
        <w:t>почтовому адресу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лект Конкурсной документации заинтересованные лица могут получить на основании поданного в письменном виде заявления по почтовому адресу Заказчика в рабочие дни со дня опубликования извещения. Плата за конкурсную документацию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ОАО «Калугаоблгаз»</w:t>
        <w:tab/>
        <w:t xml:space="preserve">                                                                    С.З. Подхалюз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00" w:right="10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38:00Z</dcterms:created>
  <dc:creator>Maksimova</dc:creator>
  <dc:description/>
  <cp:keywords/>
  <dc:language>en-US</dc:language>
  <cp:lastModifiedBy>Maksimova</cp:lastModifiedBy>
  <cp:lastPrinted>2009-10-02T09:07:00Z</cp:lastPrinted>
  <dcterms:modified xsi:type="dcterms:W3CDTF">2009-10-07T12:38:00Z</dcterms:modified>
  <cp:revision>2</cp:revision>
  <dc:subject/>
  <dc:title>Извещение о проведении ОАО «Калугаоблгаз»  </dc:title>
</cp:coreProperties>
</file>