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2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рассмотрению заявок на участие в открытом конкурсе по отбору организации </w:t>
      </w:r>
      <w:r>
        <w:rPr>
          <w:rFonts w:cs="Times New Roman" w:ascii="Times New Roman" w:hAnsi="Times New Roman"/>
          <w:kern w:val="0"/>
          <w:sz w:val="24"/>
          <w:szCs w:val="24"/>
        </w:rPr>
        <w:t>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.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» ноября  2009 год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.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3)   Кирпичникова Е.В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4)   Белова Л.С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5)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6)  Кузнецов С.П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7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 xml:space="preserve">Заседание проводилось в присутствии  7 членов комиссии. Кворум набран. </w:t>
      </w:r>
      <w:r>
        <w:rPr>
          <w:spacing w:val="-5"/>
          <w:sz w:val="24"/>
          <w:szCs w:val="24"/>
        </w:rPr>
        <w:t>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и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>по рассмотрению заявок на участие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  <w:szCs w:val="24"/>
        </w:rPr>
      </w:pPr>
      <w:r>
        <w:rPr>
          <w:sz w:val="24"/>
          <w:szCs w:val="24"/>
        </w:rPr>
        <w:tab/>
        <w:tab/>
        <w:t>Заседание Конкурсной комиссии по рассмотрению заявок на участие в открытом конкурсе проводилось «09» ноября 2009 года по адресу: г. Калуга, пер. Баррикад, 4. Начало заседания в 13 часов 00 минут по московскому времени. Окончание заседания  14 часов 30 минут по московскому времени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онкурсная комиссия рассмотрела заявки на участие в конкурсе на соответствие</w:t>
      </w:r>
      <w:r>
        <w:rPr/>
        <w:t xml:space="preserve"> </w:t>
      </w:r>
      <w:r>
        <w:rPr>
          <w:sz w:val="24"/>
          <w:szCs w:val="24"/>
        </w:rPr>
        <w:t>требованиям, установленным конкурсной документацией, и соответствие участников размещения заказа требованиям, установленным в соответствии с ФЗ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допустить к участию в конкурсе и признать участниками конкурса следующих претендентов, подавших заявки на участие в конкурсе: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45"/>
        <w:gridCol w:w="2007"/>
        <w:gridCol w:w="2666"/>
        <w:gridCol w:w="29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ОПО/20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пер.Теренинский, д.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ОПО/20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ОПО/20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АО «Военно-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2 г.Калуга, ул.М.Горького, д.88</w:t>
            </w:r>
          </w:p>
        </w:tc>
      </w:tr>
    </w:tbl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Голосовал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Подхалюзин С.З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Майоров В.И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Кирпичникова Е.В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Белова Л.С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Школьник А.Б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Кузнецов С.П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z w:val="24"/>
          <w:szCs w:val="28"/>
        </w:rPr>
        <w:t>Максимова Е.В.</w:t>
      </w:r>
      <w:r>
        <w:rPr>
          <w:spacing w:val="-5"/>
          <w:sz w:val="24"/>
          <w:szCs w:val="24"/>
        </w:rPr>
        <w:t xml:space="preserve"> – «за»</w:t>
      </w:r>
    </w:p>
    <w:p>
      <w:pPr>
        <w:pStyle w:val="Normal"/>
        <w:spacing w:lineRule="auto" w:line="240"/>
        <w:ind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</w:rPr>
        <w:t>7. Порядок опубликования протокол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>8. 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 протокол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 w:before="12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 и сопоставление заявок на участие в конкурс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Конкурсная комиссия проведет оценку и сопоставление заявок на участие в конкурсе на заседании, которое состоится 10 ноября 2009 г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, присутствующих на заседании по рассмотрению заявок на участие в открытом конкурсе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 Подхалюзин С.З. 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ирпичникова Е.В.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лова Л.С.__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Школьник А.Б.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4"/>
        </w:rPr>
      </w:pPr>
      <w:r>
        <w:rPr>
          <w:spacing w:val="-5"/>
          <w:sz w:val="24"/>
          <w:szCs w:val="24"/>
        </w:rPr>
        <w:t>Максимова Е.В.________________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1:00Z</dcterms:created>
  <dc:creator>Федоров</dc:creator>
  <dc:description/>
  <cp:keywords/>
  <dc:language>en-US</dc:language>
  <cp:lastModifiedBy>Maksimova</cp:lastModifiedBy>
  <cp:lastPrinted>2008-10-20T17:42:00Z</cp:lastPrinted>
  <dcterms:modified xsi:type="dcterms:W3CDTF">2009-11-10T07:41:00Z</dcterms:modified>
  <cp:revision>2</cp:revision>
  <dc:subject/>
  <dc:title>Типовая форма</dc:title>
</cp:coreProperties>
</file>