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48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3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нкурсной комиссии по оценке и сопоставлению заявок на участие в открытом конкурсе по отбору организации </w:t>
      </w:r>
      <w:r>
        <w:rPr>
          <w:rFonts w:cs="Times New Roman" w:ascii="Times New Roman" w:hAnsi="Times New Roman"/>
          <w:kern w:val="0"/>
          <w:sz w:val="24"/>
          <w:szCs w:val="24"/>
        </w:rPr>
        <w:t>для оказания услуг по страхованию гражданской ответственности ОАО «Калугаоблгаз» за причинение вреда жизни, здоровью или имуществу третьих лиц и окружающей природной среде в результате аварии на опасных производственных объектах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righ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уг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» ноября 2009 год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240"/>
        <w:outlineLvl w:val="1"/>
        <w:rPr/>
      </w:pPr>
      <w:r>
        <w:rPr>
          <w:b/>
          <w:sz w:val="24"/>
          <w:szCs w:val="24"/>
        </w:rPr>
        <w:t>Основание проведения конкурса: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>Конкурс проводится в соответствии с Гражданским кодексом РФ, Федеральным законом  от 26 июля 2006 года № 135 – ФЗ «О защите конкуренции» и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предмет конкурс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Открытый конкурс </w:t>
      </w:r>
      <w:r>
        <w:rPr>
          <w:sz w:val="24"/>
          <w:szCs w:val="28"/>
        </w:rPr>
        <w:t xml:space="preserve">по отбору организации для оказания услуг по страхованию гражданской ответственности ОАО «Калугаоблгаз» за причинение вреда жизни, здоровью или имуществу третьих лиц и окружающей природной среде в результате аварии на опасных производственных объектах. 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z w:val="24"/>
          <w:szCs w:val="28"/>
        </w:rPr>
      </w:pPr>
      <w:r>
        <w:rPr>
          <w:sz w:val="24"/>
          <w:szCs w:val="28"/>
        </w:rPr>
        <w:t>1) Председатель Конкурсной комиссии: Подхалюзин С.З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2)   Майоров В.И.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z w:val="24"/>
          <w:szCs w:val="28"/>
        </w:rPr>
        <w:t>3)   Кирпичникова Е.В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4)   Белова Л.С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5)  Школьник А.Б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6)  Кузнецов С.П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7)  Максимова Е.В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 xml:space="preserve">Заседание проводилось в присутствии  7 членов комиссии. Кворум набран. </w:t>
      </w:r>
      <w:r>
        <w:rPr>
          <w:spacing w:val="-5"/>
          <w:sz w:val="24"/>
          <w:szCs w:val="24"/>
        </w:rPr>
        <w:t>Комиссия правомочна осуществлять функции предусмотренные конкурсной документацией и ФЗ «О размещении заказов на поставки товаров, выполнение работ, оказание услуг для государственных и и муниципальных нужд» от 21.07.2005г. № 94-ФЗ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4. Время и место заседания Конкурсной комиссии </w:t>
      </w:r>
      <w:r>
        <w:rPr>
          <w:b/>
          <w:sz w:val="24"/>
          <w:szCs w:val="24"/>
        </w:rPr>
        <w:t xml:space="preserve">по оценке и сопоставлению заявок </w:t>
      </w:r>
      <w:r>
        <w:rPr>
          <w:b/>
          <w:spacing w:val="-5"/>
          <w:sz w:val="24"/>
          <w:szCs w:val="24"/>
        </w:rPr>
        <w:t>на участие в конкур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48" w:right="86" w:hanging="48"/>
        <w:rPr/>
      </w:pPr>
      <w:r>
        <w:rPr>
          <w:sz w:val="24"/>
          <w:szCs w:val="24"/>
        </w:rPr>
        <w:tab/>
        <w:tab/>
        <w:t>Заседание Конкурсной комиссии по оценке и сопоставлению заявок на участие в открытом конкурсе проводилось «10» ноября 2009 года по адресу: г. Калуга, пер. Баррикад, 4. Начало заседания в 10 часов 00 минут по московскому времени. Окончание заседания   в 11 часов 55 минут по московскому времен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цедура оценки и сопоставления заявок на участие в конкурсе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ценка заявок на участие в конкурсе </w:t>
      </w:r>
      <w:r>
        <w:rPr>
          <w:sz w:val="24"/>
          <w:szCs w:val="28"/>
        </w:rPr>
        <w:t xml:space="preserve">по страхованию гражданской ответственности ОАО «Калугаоблгаз» за причинение вреда жизни, здоровью или имуществу третьих лиц и окружающей природной среде в результате аварии на опасных производственных объектах </w:t>
      </w:r>
      <w:r>
        <w:rPr>
          <w:sz w:val="24"/>
          <w:szCs w:val="24"/>
        </w:rPr>
        <w:t>проводилась Конкурсной комиссией в один этап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функциональных и качественных характеристик оказываемых услуг и цены контракта.</w:t>
      </w:r>
    </w:p>
    <w:tbl>
      <w:tblPr>
        <w:tblW w:w="104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900"/>
        <w:gridCol w:w="1080"/>
        <w:gridCol w:w="900"/>
        <w:gridCol w:w="898"/>
        <w:gridCol w:w="890"/>
        <w:gridCol w:w="1080"/>
        <w:gridCol w:w="1620"/>
      </w:tblGrid>
      <w:tr>
        <w:trPr>
          <w:trHeight w:val="1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члена конкурсной комисс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рганизации – участника конкурс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 услуг и квалификация участника размещения заказа (баллы)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оказания услуг (балл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контракт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ыт работы Участника конкурса по страхованию (в том числе и с газораспределительными организациями)</w:t>
            </w:r>
          </w:p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еспособ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условия, влияющие на эффективность страховой защиты и/или исполнения договора страхов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20"/>
              </w:rPr>
              <w:t>Начало действия договора страхования (Полиса) (начало вступления договора в силу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латы страхового во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дачи страховых полис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халюзин С.З.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</w:tr>
      <w:tr>
        <w:trPr>
          <w:trHeight w:val="2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АО «В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5</w:t>
            </w:r>
          </w:p>
        </w:tc>
      </w:tr>
      <w:tr>
        <w:trPr>
          <w:trHeight w:val="1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оров В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3</w:t>
            </w:r>
          </w:p>
        </w:tc>
      </w:tr>
      <w:tr>
        <w:trPr>
          <w:trHeight w:val="1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АО «В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5</w:t>
            </w:r>
          </w:p>
        </w:tc>
      </w:tr>
      <w:tr>
        <w:trPr>
          <w:trHeight w:val="2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икова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3</w:t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АО «В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5</w:t>
            </w:r>
          </w:p>
        </w:tc>
      </w:tr>
      <w:tr>
        <w:trPr>
          <w:trHeight w:val="2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С.П.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</w:tr>
      <w:tr>
        <w:trPr>
          <w:trHeight w:val="2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3</w:t>
            </w:r>
          </w:p>
        </w:tc>
      </w:tr>
      <w:tr>
        <w:trPr>
          <w:trHeight w:val="2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АО «В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5</w:t>
            </w:r>
          </w:p>
        </w:tc>
      </w:tr>
      <w:tr>
        <w:trPr>
          <w:trHeight w:val="1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ик А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3</w:t>
            </w:r>
          </w:p>
        </w:tc>
      </w:tr>
      <w:tr>
        <w:trPr>
          <w:trHeight w:val="2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АО «В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5</w:t>
            </w:r>
          </w:p>
        </w:tc>
      </w:tr>
      <w:tr>
        <w:trPr>
          <w:trHeight w:val="1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а Л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3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АО «В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5</w:t>
            </w:r>
          </w:p>
        </w:tc>
      </w:tr>
      <w:tr>
        <w:trPr>
          <w:trHeight w:val="1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Е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3</w:t>
            </w:r>
          </w:p>
        </w:tc>
      </w:tr>
      <w:tr>
        <w:trPr>
          <w:trHeight w:val="1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АО «ВС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5</w:t>
            </w:r>
          </w:p>
        </w:tc>
      </w:tr>
    </w:tbl>
    <w:p>
      <w:pPr>
        <w:pStyle w:val="Normal"/>
        <w:spacing w:lineRule="auto" w:line="24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На основании оценки функциональных и качественных характеристик оказываемых услуг и цены контракта комиссией были подведены следующие итоги:</w:t>
      </w:r>
    </w:p>
    <w:p>
      <w:pPr>
        <w:pStyle w:val="Normal"/>
        <w:spacing w:lineRule="auto" w:line="240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63"/>
        <w:gridCol w:w="1957"/>
        <w:gridCol w:w="2476"/>
        <w:gridCol w:w="252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раховой организ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услуг и квалификация участника размещения заказа (балл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оказания услуг (балл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32" w:hanging="4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аховое общество газовой промышленности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АО «Московская страховая компания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оенно-страховая компания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</w:tbl>
    <w:p>
      <w:pPr>
        <w:pStyle w:val="Normal"/>
        <w:spacing w:lineRule="auto" w:line="240"/>
        <w:ind w:left="180" w:firstLine="38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40"/>
        <w:ind w:left="180" w:firstLine="38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На основании оценки функциональных и качественных характеристик оказываемых услуг и оценки цены контракта комиссией  были подведены следующие  итог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4270"/>
        <w:gridCol w:w="2734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ОАО «СОГАЗ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 Калуга, пер.Теренинский, д.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ОАО «МСК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8016. г. Калуга, ул.Ленина, д.5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ВСК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8002, г.Калуга, ул.М.Горького,д.8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65,5</w:t>
            </w:r>
          </w:p>
        </w:tc>
      </w:tr>
    </w:tbl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Конкурсной комиссии по отбору организации </w:t>
      </w:r>
      <w:r>
        <w:rPr>
          <w:rFonts w:cs="Times New Roman" w:ascii="Times New Roman" w:hAnsi="Times New Roman"/>
          <w:kern w:val="0"/>
          <w:sz w:val="24"/>
          <w:szCs w:val="24"/>
        </w:rPr>
        <w:t>для оказания услуг по страхованию гражданской ответственности ОАО «Калугаоблгаз» за причинение вреда жизни, здоровью или имуществу третьих лиц и окружающей природной среде в результате аварии на опасных производственных объектах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На основании результатов оценки и сопоставления заявок  присвоены следующие порядковые номера заявкам на участие в конкурсе по отбору организации для оказания услуг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о страхованию гражданской ответственности ОАО «Калугаоблгаз» за причинение вреда жизни, здоровью или имуществу третьих лиц и окружающей природной среде в результате аварии на опасных производственных объектах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4270"/>
        <w:gridCol w:w="2194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ный порядковый номер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АО «СОГАЗ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 Калуга, пер.Теренинский, д.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АО «МСК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8016. г. Калуга, ул.Ленина, д.5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СК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8002, г.Калуга, ул.М.Горького,д.8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pageBreakBefore w:val="false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бедителем конкурса по отбору организаций для оказания услуг по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страхованию гражданской ответственности ОАО «Калугаоблгаз» за причинение вреда жизни, здоровью или имуществу третьих лиц и окружающей природной среде в результате аварии на опасных производственных объектах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организацию, которая предложила лучшие условия, заявке, на участие которой присвоен первый номер – ОАО «СОГАЗ» в лице Калужского отделения Центрального филиала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ОАО «Калугаоблгаз»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users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alug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kalugaoblgaz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ab/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, присутствующих на заседании по оценке и сопоставлению заявок на участие в открытом конкурсе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седатель Конкурсной комиссии: Подхалюзин С.З. 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йоров В.И._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ирпичникова Е.В.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Белова Л.С.___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узнецов С.П.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Школьник А.Б.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4"/>
        </w:rPr>
      </w:pPr>
      <w:r>
        <w:rPr>
          <w:spacing w:val="-5"/>
          <w:sz w:val="24"/>
          <w:szCs w:val="24"/>
        </w:rPr>
        <w:t>Максимова Е.В.________________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025"/>
        </w:tabs>
        <w:ind w:left="202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2025"/>
        </w:tabs>
        <w:ind w:left="202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2025"/>
        </w:tabs>
        <w:ind w:left="202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basedOn w:val="Style12"/>
    <w:qFormat/>
    <w:rPr>
      <w:b/>
      <w:i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5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rs.kaluga.ru/kalugaoblga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54:00Z</dcterms:created>
  <dc:creator>Федоров</dc:creator>
  <dc:description/>
  <cp:keywords/>
  <dc:language>en-US</dc:language>
  <cp:lastModifiedBy>User</cp:lastModifiedBy>
  <cp:lastPrinted>2009-11-10T09:36:00Z</cp:lastPrinted>
  <dcterms:modified xsi:type="dcterms:W3CDTF">2009-11-11T10:54:00Z</dcterms:modified>
  <cp:revision>2</cp:revision>
  <dc:subject/>
  <dc:title>Типовая форма</dc:title>
</cp:coreProperties>
</file>