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1715" cy="5906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590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3620" cy="5906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3620" cy="590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46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3620" cy="5906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3620" cy="590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906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0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1715" cy="73926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739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3640" cy="73926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3640" cy="739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58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3640" cy="73926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3640" cy="739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0" w:right="12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08:00Z</dcterms:created>
  <dc:creator>Maksimova</dc:creator>
  <dc:description/>
  <cp:keywords/>
  <dc:language>en-US</dc:language>
  <cp:lastModifiedBy>Maksimova</cp:lastModifiedBy>
  <dcterms:modified xsi:type="dcterms:W3CDTF">2009-10-21T10:10:00Z</dcterms:modified>
  <cp:revision>1</cp:revision>
  <dc:subject/>
  <dc:title/>
</cp:coreProperties>
</file>