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3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нкурсной комиссии по оценке и сопоставлению заявок на участие в открытом конкурсе по отбору организации </w:t>
      </w:r>
      <w:r>
        <w:rPr>
          <w:rFonts w:cs="Times New Roman" w:ascii="Times New Roman" w:hAnsi="Times New Roman"/>
          <w:kern w:val="0"/>
          <w:sz w:val="24"/>
          <w:szCs w:val="24"/>
        </w:rPr>
        <w:t>для оказания услуг по страхованию  ответственности    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торгов контракт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</w:rPr>
              <w:t>«02» декабря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Открытый конкурс </w:t>
      </w:r>
      <w:r>
        <w:rPr>
          <w:sz w:val="24"/>
          <w:szCs w:val="28"/>
        </w:rPr>
        <w:t xml:space="preserve">по отбору организации для оказания услуг по страхованию  ответственности ОАО «Калугаоблгаз» в случае 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 по результатам торгов контракта. 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)   Майоров В.И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3)   Школьник А.Б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4)  Клименкова Т.Д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5) 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 xml:space="preserve">Заседание проводилось в присутствии  5 членов комиссии. Кворум набран. </w:t>
      </w:r>
      <w:r>
        <w:rPr>
          <w:spacing w:val="-5"/>
          <w:sz w:val="24"/>
          <w:szCs w:val="24"/>
        </w:rPr>
        <w:t>Комиссия правомочна осуществлять функции предусмотренные конкурсной документацией и ФЗ «О размещении заказов на поставки товаров, выполнение работ, оказание услуг для государственных и и муниципальных нужд» от 21.07.2005г. № 94-ФЗ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4. Время и место заседания Конкурсной комиссии </w:t>
      </w:r>
      <w:r>
        <w:rPr>
          <w:b/>
          <w:sz w:val="24"/>
          <w:szCs w:val="24"/>
        </w:rPr>
        <w:t xml:space="preserve">по оценке и сопоставлению заявок </w:t>
      </w:r>
      <w:r>
        <w:rPr>
          <w:b/>
          <w:spacing w:val="-5"/>
          <w:sz w:val="24"/>
          <w:szCs w:val="24"/>
        </w:rPr>
        <w:t>на участие 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/>
      </w:pPr>
      <w:r>
        <w:rPr>
          <w:sz w:val="24"/>
          <w:szCs w:val="24"/>
        </w:rPr>
        <w:tab/>
        <w:tab/>
        <w:t>Заседание Конкурсной комиссии по оценке и сопоставлению заявок на участие в открытом конкурсе проводилось «02» декабря 2009 года по адресу: г. Калуга, пер. Баррикад, 4. Начало заседания в 08 часов 10 минут по московскому времени. Окончание заседания   в 09 часов 05 минут по московскому време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дура оценки и сопоставления заявок на участие в конкурсе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ценка заявок на участие в конкурсе </w:t>
      </w:r>
      <w:r>
        <w:rPr>
          <w:sz w:val="24"/>
          <w:szCs w:val="28"/>
        </w:rPr>
        <w:t xml:space="preserve">по страхованию ответственности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торгов контракта  </w:t>
      </w:r>
      <w:r>
        <w:rPr>
          <w:sz w:val="24"/>
          <w:szCs w:val="24"/>
        </w:rPr>
        <w:t>проводилась Конкурсной комиссией в один этап в соответствии с Конкурсной документацие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функциональных и качественных характеристик оказываемых услуг и цены контракта.</w:t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880"/>
        <w:gridCol w:w="1620"/>
        <w:gridCol w:w="1248"/>
        <w:gridCol w:w="1080"/>
        <w:gridCol w:w="1620"/>
      </w:tblGrid>
      <w:tr>
        <w:trPr>
          <w:trHeight w:val="1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члена конкурсной комисс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 – участника конкурс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 услуг и квалификация участника размещения заказа (баллы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оказания услуг (балл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контракт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с учетом весового коэффициента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дачи страховых полис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изнания случая страховым и оформления страхового 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латы страхового возмещ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алюзин С.З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2</w:t>
            </w:r>
          </w:p>
        </w:tc>
      </w:tr>
      <w:tr>
        <w:trPr>
          <w:trHeight w:val="1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оров В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2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енкова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2</w:t>
            </w:r>
          </w:p>
        </w:tc>
      </w:tr>
      <w:tr>
        <w:trPr>
          <w:trHeight w:val="1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ик А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2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На основании оценки функциональных и качественных характеристик оказываемых услуг и цены контракта комиссией были подведены следующие итоги (с учетом весового коэффициента):</w:t>
      </w:r>
    </w:p>
    <w:p>
      <w:pPr>
        <w:pStyle w:val="Normal"/>
        <w:spacing w:lineRule="auto" w:line="24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63"/>
        <w:gridCol w:w="1957"/>
        <w:gridCol w:w="2476"/>
        <w:gridCol w:w="252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раховой организ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услуг и квалификация участника размещения заказа (балл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оказания услуг (балл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2" w:hanging="4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аховое общество газовой промышленност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</w:tbl>
    <w:p>
      <w:pPr>
        <w:pStyle w:val="Normal"/>
        <w:spacing w:lineRule="auto" w:line="240"/>
        <w:ind w:left="180" w:firstLine="38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/>
        <w:ind w:left="180" w:firstLine="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 основании оценки функциональных и качественных характеристик оказываемых услуг и оценки цены контракта комиссией  были подведены следующие  итоги:</w:t>
      </w:r>
    </w:p>
    <w:p>
      <w:pPr>
        <w:pStyle w:val="Normal"/>
        <w:spacing w:lineRule="auto" w:line="240"/>
        <w:ind w:left="180" w:firstLine="3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270"/>
        <w:gridCol w:w="2734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АО «СОГАЗ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 Калуга, пер.Теренинский, д.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АО «МСК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016. г. Калуга, ул.Ленина, д.5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2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Конкурсной комиссии по отбору организации </w:t>
      </w:r>
      <w:r>
        <w:rPr>
          <w:rFonts w:cs="Times New Roman" w:ascii="Times New Roman" w:hAnsi="Times New Roman"/>
          <w:kern w:val="0"/>
          <w:sz w:val="24"/>
          <w:szCs w:val="24"/>
        </w:rPr>
        <w:t>для оказания услуг по страхованию  ответственности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контракта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На основании результатов оценки и сопоставления заявок  присвоены следующие порядковые номера заявкам на участие в конкурсе по отбору организации для оказания услуг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о страхованию ответственности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 торгов контрак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270"/>
        <w:gridCol w:w="2194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ный порядковый номер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СОГАЗ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 Калуга, пер.Теренинский, д.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МСК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016. г. Калуга, ул.Ленина, д.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бедителем конкурса по отбору организаций для оказания услуг по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страхованию  ответственности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 торгов контракта,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организацию, которая предложила лучшие условия, заявке  на участие которой присвоен первый номер – ОАО «СОГАЗ» в лице Калужского отделения Центрального филиал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ОАО «Калугаоблгаз»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sers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alug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ab/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, присутствующих на заседании по оценке и сопоставлению заявок на участие в открытом конкурсе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 Конкурсной комиссии: Подхалюзин С.З. 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лименкова Т.Д.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Школьник А.Б.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4"/>
        </w:rPr>
      </w:pPr>
      <w:r>
        <w:rPr>
          <w:spacing w:val="-5"/>
          <w:sz w:val="24"/>
          <w:szCs w:val="24"/>
        </w:rPr>
        <w:t>Максимова Е.В._________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025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025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25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20:00Z</dcterms:created>
  <dc:creator>Федоров</dc:creator>
  <dc:description/>
  <cp:keywords/>
  <dc:language>en-US</dc:language>
  <cp:lastModifiedBy>Maksimova</cp:lastModifiedBy>
  <cp:lastPrinted>2009-12-07T16:20:00Z</cp:lastPrinted>
  <dcterms:modified xsi:type="dcterms:W3CDTF">2009-12-07T13:37:00Z</dcterms:modified>
  <cp:revision>4</cp:revision>
  <dc:subject/>
  <dc:title>Типовая форма</dc:title>
</cp:coreProperties>
</file>