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>На Ваш запрос № 1773 от 22 сентября 2009 года сообщаем (далее по пунктам  запроса):</w:t>
      </w:r>
    </w:p>
    <w:p>
      <w:pPr>
        <w:pStyle w:val="TextBody"/>
        <w:rPr>
          <w:szCs w:val="24"/>
        </w:rPr>
      </w:pPr>
      <w:r>
        <w:rPr>
          <w:szCs w:val="24"/>
        </w:rPr>
        <w:t>1. данные транспортные средства застрахованы в вашей организации;</w:t>
      </w:r>
    </w:p>
    <w:p>
      <w:pPr>
        <w:pStyle w:val="TextBody"/>
        <w:rPr>
          <w:szCs w:val="24"/>
        </w:rPr>
      </w:pPr>
      <w:r>
        <w:rPr>
          <w:szCs w:val="24"/>
        </w:rPr>
        <w:t>2. вопрос не корректен, т.к. данные транспортные средства  не относятся к предмету данного конкурса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3. в связи с технической ошибкой в приложении к конкурсной документации (в части категории и лошадиных сил по 5(пяти) машинам, такой критерий оценки как цена контракта, предложенная участником конкурса, будет рассчитана всеми членами комиссии по максимальному баллу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, модель Т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ные по конкурсному спис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нные при страховани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ИЛ - 4314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Ж-27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З-33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 (140 л.с.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АЗ-22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  <w:lang w:val="en-US"/>
              </w:rPr>
              <w:t xml:space="preserve">D </w:t>
            </w:r>
            <w:r>
              <w:rPr>
                <w:szCs w:val="24"/>
              </w:rPr>
              <w:t>(10 мест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З-3110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96 л.с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150 л.с.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9:05:00Z</dcterms:created>
  <dc:creator>Alexandre Katalov</dc:creator>
  <dc:description/>
  <cp:keywords/>
  <dc:language>en-US</dc:language>
  <cp:lastModifiedBy>Maksimova</cp:lastModifiedBy>
  <cp:lastPrinted>2009-09-25T12:00:00Z</cp:lastPrinted>
  <dcterms:modified xsi:type="dcterms:W3CDTF">2009-09-25T09:24:00Z</dcterms:modified>
  <cp:revision>3</cp:revision>
  <dc:subject/>
  <dc:title>Россиская Федерация</dc:title>
</cp:coreProperties>
</file>