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48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2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нкурсной комиссии по рассмотрению заявок на участие в открытом конкурсе по отбору финансовой организации для оказания услуг по страхованию транспортных средств (КАСКО) и обязательному страхованию гражданской ответственности владельца транспортных средств (ОСАГО) ОАО «Калугаоблгаз», как владельца транспортных средств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«02» октября 2009 год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outlineLvl w:val="1"/>
        <w:rPr/>
      </w:pPr>
      <w:r>
        <w:rPr>
          <w:b/>
          <w:sz w:val="24"/>
          <w:szCs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(заказчик): ОАО «Калугаоблгаз».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ОТ №1: Право на заключение договора на оказание услуг по страхованию транспортных средств (КАСКО) ОАО «Калугаоблгаз»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ЛОТ №2: Право на заключение договора на оказание услуг по обязательному страхованию гражданской ответственности владельца транспортных средств (ОСАГО) ОАО «Калугаоблгаз»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2) Майоров В.И.;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3) Кирпичникова Е.В.;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4) Белова Л.С.;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5) Кузнецов С.П.;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6) Клименкова Т.Д.;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7) Секретарь: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седание проводилось в присутствии 7 членов комиссии. Кворум набран. Комиссия правомочна осуществлять функции предусмотренные конкурсной документацией и ФЗ «О размещении заказов на поставки товаров, выполнение работ, оказание услуг для государственных и и муниципальных нужд» от 21.07.2005г. № 94-ФЗ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4. Время и место заседания Конкурсной комиссии </w:t>
      </w:r>
      <w:r>
        <w:rPr>
          <w:b/>
          <w:sz w:val="24"/>
          <w:szCs w:val="24"/>
        </w:rPr>
        <w:t>по рассмотрению заявок на участие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left="48" w:right="86" w:hanging="48"/>
        <w:rPr/>
      </w:pPr>
      <w:r>
        <w:rPr>
          <w:sz w:val="24"/>
          <w:szCs w:val="24"/>
        </w:rPr>
        <w:tab/>
        <w:tab/>
        <w:t>Заседание Конкурсной комиссии по рассмотрению заявок на участие в открытом конкурсе проводилось «02» октября 2009 года по адресу: г. Калуга, пер. Баррикад, 4. Начало заседания в 10 часов 00 минут по московскому времени. Окончание заседания  12 часов 00 минут по московскому време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Конкурсная комиссия рассмотрела заявки на участие в конкурсе на соответствие</w:t>
      </w:r>
      <w:r>
        <w:rPr/>
        <w:t xml:space="preserve"> </w:t>
      </w:r>
      <w:r>
        <w:rPr>
          <w:sz w:val="24"/>
          <w:szCs w:val="24"/>
        </w:rPr>
        <w:t>требованиям, установленным конкурсной документацией, и соответствие участников размещения заказа требованиям, установленным в соответствии с ФЗ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допустить к участию в конкурсе и признать участниками конкурса следующих претендентов, подавших заявки на участие в конкурсе: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  <w:u w:val="single"/>
        </w:rPr>
        <w:t>ЛОТУ №1</w:t>
      </w:r>
      <w:r>
        <w:rPr>
          <w:sz w:val="24"/>
          <w:szCs w:val="24"/>
        </w:rPr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45"/>
        <w:gridCol w:w="2007"/>
        <w:gridCol w:w="2666"/>
        <w:gridCol w:w="29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ОГАЗ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пер.Теренинский, д.7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ул.Ленина, д.5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 – Центр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0 г.Калуга, ул.Чебышева 12/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5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Согласи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 г.Калуга, пл.Старый Торг, 5</w:t>
            </w:r>
          </w:p>
        </w:tc>
      </w:tr>
    </w:tbl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дхалюзин С.З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ирпичникова Е.В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елова Л.С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узнецов С.П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лименкова Т.Д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ксимова Е.В. – «за»</w:t>
      </w:r>
    </w:p>
    <w:p>
      <w:pPr>
        <w:pStyle w:val="Normal"/>
        <w:spacing w:lineRule="auto" w:line="240"/>
        <w:ind w:left="567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  <w:u w:val="single"/>
        </w:rPr>
        <w:t>ЛОТУ №2</w:t>
      </w:r>
      <w:r>
        <w:rPr>
          <w:sz w:val="24"/>
          <w:szCs w:val="24"/>
        </w:rPr>
        <w:t>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045"/>
        <w:gridCol w:w="2007"/>
        <w:gridCol w:w="2666"/>
        <w:gridCol w:w="293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ОСА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ул.Ленина, д.5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ОСА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 – Центр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0 г.Калуга, ул.Чебышева 12/15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ОСА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Согласи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 г.Калуга, пл.Старый Торг, 5</w:t>
            </w:r>
          </w:p>
        </w:tc>
      </w:tr>
    </w:tbl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одхалюзин С.З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ирпичникова Е.В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елова Л.С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узнецов С.П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лименкова Т.Д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ксимова Е.В. – «за»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b/>
          <w:spacing w:val="-5"/>
          <w:sz w:val="24"/>
          <w:szCs w:val="24"/>
        </w:rPr>
        <w:t>7.</w:t>
      </w:r>
      <w:r>
        <w:rPr>
          <w:spacing w:val="-5"/>
          <w:sz w:val="24"/>
          <w:szCs w:val="24"/>
        </w:rPr>
        <w:t xml:space="preserve"> Отказать в допуске к участию в конкурсе следующим участникам конкурса:</w:t>
      </w:r>
    </w:p>
    <w:p>
      <w:pPr>
        <w:pStyle w:val="Normal"/>
        <w:shd w:fill="FFFFFF" w:val="clear"/>
        <w:spacing w:lineRule="exact" w:line="326"/>
        <w:ind w:left="43" w:right="96" w:firstLine="557"/>
        <w:rPr>
          <w:b/>
          <w:b/>
          <w:spacing w:val="-5"/>
          <w:sz w:val="24"/>
          <w:szCs w:val="24"/>
          <w:u w:val="single"/>
        </w:rPr>
      </w:pPr>
      <w:r>
        <w:rPr>
          <w:b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/>
        <w:t>По Лоту №2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473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№</w:t>
            </w:r>
            <w:r>
              <w:rPr>
                <w:spacing w:val="-5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именование участника размещения заказа, почтовый адрес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снования  в  отказ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АО «СОГАЗ», </w:t>
            </w:r>
            <w:r>
              <w:rPr>
                <w:sz w:val="24"/>
                <w:szCs w:val="24"/>
              </w:rPr>
              <w:t>248016 г.Калуга, пер.Теренинский, д.7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рушен:</w:t>
            </w:r>
          </w:p>
          <w:p>
            <w:pPr>
              <w:pStyle w:val="Normal"/>
              <w:spacing w:lineRule="auto" w:line="240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. 3.1.3. Конкурсной документации – Согласно данному пункту: «Заявка на участие в открытом конкурсе по каждому лоту должна соответствовать требованиям, предъявляемым законодательством и Конкурсной документацией к форме и содержанию заявки, а также к форме, составу и содержанию документов, входящих в состав заявки».</w:t>
            </w:r>
          </w:p>
          <w:p>
            <w:pPr>
              <w:pStyle w:val="Normal"/>
              <w:spacing w:lineRule="auto" w:line="240"/>
              <w:ind w:right="96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 составе заявки отсутствуют документы, предусмотренные п.п.б) п.3 ст.25 ФЗ-94 от 21.07.2005г.:-  нет выписки или нотариально заверенной копии выписки из ЕГРЮЛ.</w:t>
            </w:r>
          </w:p>
        </w:tc>
      </w:tr>
    </w:tbl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опубликования протокола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ОАО «Калугаоблгаз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s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kalugaoblgaz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sz w:val="24"/>
          <w:szCs w:val="24"/>
        </w:rPr>
        <w:t>9.  Ср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ранения протокола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Normal"/>
        <w:spacing w:lineRule="auto" w:line="240" w:before="120" w:after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 и сопоставление заявок на участие в конкурсе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Конкурсная комиссия проведет оценку и сопоставление заявок на участие в конкурсе на заседании, которое состоится 5 октября 2009 г.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Подписи членов Конкурсной комиссии, присутствующих на заседании по рассмотрению заявок на участие в открытом конкурсе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едатель Конкурсной комиссии: Подхалюзин С.З. 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Майоров В.И.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ирпичникова Е.В.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Белова Л.С.___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узнецов С.П.__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Клименкова Т.Д._________________________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Секретарь: Максимова Е.В.________________</w:t>
      </w:r>
    </w:p>
    <w:sectPr>
      <w:type w:val="nextPage"/>
      <w:pgSz w:w="11906" w:h="16838"/>
      <w:pgMar w:left="1134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5:54:00Z</dcterms:created>
  <dc:creator>Федоров</dc:creator>
  <dc:description/>
  <cp:keywords/>
  <dc:language>en-US</dc:language>
  <cp:lastModifiedBy>Maksimova</cp:lastModifiedBy>
  <cp:lastPrinted>2009-10-01T14:00:00Z</cp:lastPrinted>
  <dcterms:modified xsi:type="dcterms:W3CDTF">2009-10-05T05:57:00Z</dcterms:modified>
  <cp:revision>5</cp:revision>
  <dc:subject/>
  <dc:title>Типовая форма</dc:title>
</cp:coreProperties>
</file>