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ЗАПРОС НА РАЗЪЯСНЕНИЕ ПОЛОЖЕНИЙ </w:t>
        <w:br/>
        <w:t xml:space="preserve">конкурсной ДОКУМЕНТАЦИИ </w:t>
        <w:br/>
        <w:t xml:space="preserve">по отбору финансовой организации для оказания финансовых услуг </w:t>
        <w:br/>
        <w:t xml:space="preserve">по страхованию  транспортных средств (КАСКО) и обязательному страхованию </w:t>
        <w:br/>
        <w:t xml:space="preserve">гражданской ответственности владельца транспортных средств (ОСАГО) </w:t>
        <w:br/>
        <w:t xml:space="preserve">(реестровый номер торгов №1-08/2009) </w:t>
        <w:br/>
      </w:r>
    </w:p>
    <w:p>
      <w:pPr>
        <w:pStyle w:val="Normal"/>
        <w:jc w:val="both"/>
        <w:rPr/>
      </w:pPr>
      <w:r>
        <w:rPr/>
        <w:t>С целью расчета страховой премии по ОСАГО в соответствии с положениями Федерального закона № 40-ФЗ от 25.04.2002 «Об обязательном страховании гражданской ответственности владельцев транспортных средств» по тарифам, утвержденным Постановлением Правительства РФ №739 от 08.12.2005 прошу Вас предоставить сведения о текущем классе собственника ТС с учетом наличия иди отсутствия страховых выплат по каждому транспортному средству для определении коэффициента КБ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2:59:00Z</dcterms:created>
  <dc:creator>Maksimova</dc:creator>
  <dc:description/>
  <cp:keywords/>
  <dc:language>en-US</dc:language>
  <cp:lastModifiedBy>Maksimova</cp:lastModifiedBy>
  <dcterms:modified xsi:type="dcterms:W3CDTF">2009-09-15T12:59:00Z</dcterms:modified>
  <cp:revision>2</cp:revision>
  <dc:subject/>
  <dc:title>ЗАПРОС НА РАЗЪЯСНЕНИЕ ПОЛОЖЕНИЙ </dc:title>
</cp:coreProperties>
</file>