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  <w:t>к Приказу ОАО «Калугаоблгаз»</w:t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  <w:t xml:space="preserve">от «22» июля 2009 года  </w: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b/>
        </w:rPr>
        <w:t>Извещение о проведении ОАО «Калугаоблгаз» открытого конкурса по</w: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b/>
        </w:rPr>
        <w:t>отбору финансовой организации</w: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  <w:t>(реестровый номер торгов 01-08/2009)</w: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Открытое акционерное общество «Калугаоблгаз» извещает о проведении открытого конкурса по следующим лотам: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лот 1: открытый конкурс по отбору финансовой организации для оказания финансовых услуг по страхованию транспортных средств (КАСКО);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лот 2: открытый конкурс по отбору финансовой организации по обязательному страхованию гражданской ответственности владельца транспортных средств (ОСАГО).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Наименование Заказчика: Открытое акционерное общество «Калугаоблгаз».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Место нахождения Заказчика: 248003  г.Калуга , пер. Спичечный, 2 А,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Почтовый адрес Заказчика: 248018 г.Калуга, пер.Баррикад, 4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Адрес электронной почты Заказчика: </w:t>
      </w:r>
      <w:hyperlink r:id="rId2">
        <w:r>
          <w:rPr>
            <w:rStyle w:val="InternetLink"/>
            <w:u w:val="none"/>
            <w:lang w:val="en-US"/>
          </w:rPr>
          <w:t>Kalugaoblgaz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kaluga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</w:t>
      </w:r>
      <w:r>
        <w:rPr/>
        <w:t xml:space="preserve">Контактный телефон Заказчика: (4842)55-07-89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Предмет Контракта, объём услуг: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по лоту №1: услуги по страхованию транспортных средств ОАО «Калугаоблгаз». Количество транспортных средств 12 штук. Перечень транспортных средств содержится в Приложении № 1 к Информационной карте конкурса.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по лоту №2: услуги по обязательному страхованию гражданской ответственности ОАО «Калугаоблгаз», как владельца транспортных средств. Количество транспортных средств — 278 штук. Перечень транспортных средств содержится в Приложении № 2 к Информационной карте конкурса.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Место оказания услуг: территория РФ.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Начальная (максимальная) цена контракта: по лоту №1 — общая страховая премия по контракту — 430 000 рублей; по лоту №2 — общая страховая премия по контракту не более 850 000 рублей (определяется в соответствии с тарифами, утвержденными Постановлением Правительства РФ №739 от 08.12.2005)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Дата, время и место вскрытия конвертов с заявками на участие в конкурсе: 29 сентября 2009 в 10 часов 00 минут по московскому времени по почтовому адресу Заказчика.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Дата и место рассмотрения заявок: 30 сентября 2009 по почтовому адресу Заказчика.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Дата и место подведения итогов открытого конкурса: 30 сентября 2009 по почтовому адресу Заказчика.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Приём конкурсных заявок осуществляется в порядке, установленном в конкурсной документации, по почтовому адресу Заказчика.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Официальный сайт, на котором размещена конкурсная документация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se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lug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alugaoblgaz</w:t>
        </w:r>
      </w:hyperlink>
      <w:r>
        <w:rPr/>
        <w:t>. Со дня опубликования настоящего извещения заинтересованным лицам, на основании их письменного заявления, поданного Заказчику по его почтовому адресу, предоставляется конкурсная документация в письменной форме в течение двух рабочих дней со дня получения Заказчиком указанного заявления. Плата за предоставление конкурсной документации не взимается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 xml:space="preserve"> </w:t>
      </w:r>
      <w:r>
        <w:rPr/>
        <w:t xml:space="preserve">Генеральный директор ОАО «Калугаоблгаз»                                    С.З.Подхалюзин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ugaoblgaz@kaluga.ru" TargetMode="External"/><Relationship Id="rId3" Type="http://schemas.openxmlformats.org/officeDocument/2006/relationships/hyperlink" Target="http://www.users.kaluga.ru/kalugaoblga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5:39:00Z</dcterms:created>
  <dc:creator>Maksimova</dc:creator>
  <dc:description/>
  <cp:keywords/>
  <dc:language>en-US</dc:language>
  <cp:lastModifiedBy>Maksimova</cp:lastModifiedBy>
  <dcterms:modified xsi:type="dcterms:W3CDTF">2009-08-27T05:39:00Z</dcterms:modified>
  <cp:revision>2</cp:revision>
  <dc:subject/>
  <dc:title>Приложение 1Г2 1</dc:title>
</cp:coreProperties>
</file>