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48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2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нкурсной комиссии по рассмотрению заявок на участие в открытом конкурсе по отбору финансовой организации для оказания услуг по добровольному медицинскому страхованию сотрудников ОАО «Калугаоблгаз» в 2009-2010г.г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righ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уг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«1» сентября 2009 год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/>
        <w:outlineLvl w:val="1"/>
        <w:rPr/>
      </w:pPr>
      <w:r>
        <w:rPr>
          <w:b/>
          <w:sz w:val="24"/>
          <w:szCs w:val="24"/>
        </w:rPr>
        <w:t>Основание проведения конкурса: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>Конкурс проводится в соответствии с Гражданским кодексом РФ, Федеральным законом  от 26 июля 2006 года № 135 – ФЗ «О защите конкуренции»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предмет конкурса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Открытый конкур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отбору организации для оказания услуг по добровольному медицинскому страхованию сотрудников ОАО «Калугаоблгаз». Предметом конкурса является право заключения контракта на оказание услуг по добровольному медицинскому страхованию сотрудников ОАО «Калугаоблгаз» в 2009 – 2010 году.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shd w:fill="FFFFFF" w:val="clear"/>
        <w:spacing w:lineRule="exact" w:line="326"/>
        <w:ind w:left="58" w:right="62" w:firstLine="557"/>
        <w:rPr/>
      </w:pPr>
      <w:r>
        <w:rPr>
          <w:spacing w:val="-5"/>
          <w:sz w:val="24"/>
          <w:szCs w:val="24"/>
        </w:rPr>
        <w:t>1) Председатель Конкурсной комиссии: Подхалюзин С.З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2) Майоров В.И.;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3) Школьник А.Б.;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4) Кузнецов С.П.;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5) Клименкова Т.Д.;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pacing w:val="-5"/>
          <w:sz w:val="24"/>
          <w:szCs w:val="24"/>
        </w:rPr>
        <w:t>6) Ответственный секретарь Конкурсной комиссии: Максимова Е.В.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pacing w:val="-5"/>
          <w:sz w:val="24"/>
          <w:szCs w:val="24"/>
        </w:rPr>
        <w:t xml:space="preserve">Заседание проводилось в присутствии 6 из 9 членов комиссии. Кворум набран. </w:t>
      </w:r>
    </w:p>
    <w:p>
      <w:pPr>
        <w:pStyle w:val="Normal"/>
        <w:shd w:fill="FFFFFF" w:val="clear"/>
        <w:spacing w:lineRule="exact" w:line="326"/>
        <w:ind w:left="48" w:right="86" w:firstLine="557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4. Время и место заседания Конкурсной комиссии </w:t>
      </w:r>
      <w:r>
        <w:rPr>
          <w:b/>
          <w:sz w:val="24"/>
          <w:szCs w:val="24"/>
        </w:rPr>
        <w:t>по рассмотрению заявок на участие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в кон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/>
      </w:pPr>
      <w:r>
        <w:rPr>
          <w:sz w:val="24"/>
          <w:szCs w:val="24"/>
        </w:rPr>
        <w:tab/>
        <w:tab/>
        <w:t>Заседание Конкурсной комиссии по рассмотрению заявок на участие в открытом конкурсе проводилось «01» сентября 2009 года по адресу: г. Калуга, пер. Баррикад, 4. Начало заседания в 14 часов 00 минут по московскому времени. Окончание заседания  14 часов 48 минут по московскому времен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Поданы заявки на участие в конкурсе</w:t>
      </w:r>
      <w:r>
        <w:rPr>
          <w:sz w:val="24"/>
          <w:szCs w:val="24"/>
        </w:rPr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324"/>
        <w:gridCol w:w="4733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Страховое общество газовой промышленности» (ОАО «СОГАЗ»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-ДМС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016, г.Калуга, пер.Теренинский, д.7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Страховое Акционерное общество «Россия» (ОСАО «Россия»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-ДМС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000, г.Калуга, ул.Кропоткина, д.2</w:t>
            </w:r>
          </w:p>
        </w:tc>
      </w:tr>
    </w:tbl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rPr>
          <w:sz w:val="24"/>
          <w:szCs w:val="24"/>
        </w:rPr>
      </w:pPr>
      <w:r>
        <w:rPr>
          <w:b/>
          <w:sz w:val="24"/>
          <w:szCs w:val="24"/>
        </w:rPr>
        <w:t>Рассмотрение заяв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Комиссия рассмотрела заявки на участие в конкурсе в соответствии с требованиями    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>По итогам обсуждения Конкурсной комиссией принято решение: допустить к участию в конкурсе и признать участниками конкурса следующих участников, подавших заявки на участие в конкурс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494"/>
        <w:gridCol w:w="473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</w:tr>
      <w:tr>
        <w:trPr>
          <w:trHeight w:val="47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-ДМС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Страховое общество газовой промышленности» (ОАО «СОГАЗ»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016, г.Калуга, пер.Теренинский, д.7</w:t>
            </w:r>
          </w:p>
        </w:tc>
      </w:tr>
      <w:tr>
        <w:trPr>
          <w:trHeight w:val="47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-ДМС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Страховое Акционерное общество «Россия» (ОСАО «Россия»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000, г.Калуга, ул.Кропоткина, д.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Голосовал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</w:t>
      </w:r>
      <w:r>
        <w:rPr>
          <w:spacing w:val="-5"/>
          <w:sz w:val="24"/>
          <w:szCs w:val="24"/>
        </w:rPr>
        <w:t xml:space="preserve">Подхалюзин С.З. </w:t>
      </w:r>
      <w:r>
        <w:rPr>
          <w:sz w:val="24"/>
          <w:szCs w:val="24"/>
        </w:rPr>
        <w:t>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йоров В.И.</w:t>
      </w:r>
      <w:r>
        <w:rPr>
          <w:sz w:val="24"/>
          <w:szCs w:val="24"/>
        </w:rPr>
        <w:t xml:space="preserve">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Школьник А.Б.</w:t>
      </w:r>
      <w:r>
        <w:rPr>
          <w:sz w:val="24"/>
          <w:szCs w:val="24"/>
        </w:rPr>
        <w:t xml:space="preserve">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узнецов С.П.</w:t>
      </w:r>
      <w:r>
        <w:rPr>
          <w:sz w:val="24"/>
          <w:szCs w:val="24"/>
        </w:rPr>
        <w:t xml:space="preserve"> «ЗА»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лименкова Т.Д.</w:t>
      </w:r>
      <w:r>
        <w:rPr>
          <w:sz w:val="24"/>
          <w:szCs w:val="24"/>
        </w:rPr>
        <w:t xml:space="preserve"> «ЗА»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ксимова Е.В.</w:t>
      </w:r>
      <w:r>
        <w:rPr>
          <w:sz w:val="24"/>
          <w:szCs w:val="24"/>
        </w:rPr>
        <w:t xml:space="preserve"> «З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проведенного конкурса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Конкурсной комиссией принято решение: в соответствии с  ч.4 ст. 27 Федерального закона №94-ФЗ открытый конкурс  по отбору организации для оказания услуг по добровольному медицинскому страхованию сотрудников ОАО «Калугаоблгаз» в 2009-2010 году, признается состоявшимся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опубликования протокола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ОАО «Калугаоблгаз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ser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alug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kalugaoblgaz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sz w:val="24"/>
          <w:szCs w:val="24"/>
        </w:rPr>
        <w:t>9.  Ср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ранения протокола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Normal"/>
        <w:spacing w:lineRule="auto" w:line="240" w:before="12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ценка и сопоставление заявок на участие в конкурсе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Конкурсная комиссия проведет оценку и сопоставление заявок на участие в конкурсе на заседании, которое состоится 3 сентября 2009 г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Подписи членов Конкурсной комиссии, присутствующих на заседании по рассмотрению заявок на участие в открытом конкурсе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одхалюзин С.З._________________________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Члены Конкурсной комиссии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Майоров В.И.__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Школьник А.Б. 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узнецов С.П.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лименкова Т.Д. ___________________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Секретарь Конкурсной комиссии</w:t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>6. Максимова Е.В.____________________________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basedOn w:val="Style12"/>
    <w:qFormat/>
    <w:rPr>
      <w:b/>
      <w:i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5"/>
      </w:numPr>
    </w:pPr>
    <w:rPr/>
  </w:style>
  <w:style w:type="paragraph" w:styleId="2">
    <w:name w:val="Пункт-2"/>
    <w:basedOn w:val="Style15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kaluga.ru/kalugaoblga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21:00Z</dcterms:created>
  <dc:creator>Федоров</dc:creator>
  <dc:description/>
  <cp:keywords/>
  <dc:language>en-US</dc:language>
  <cp:lastModifiedBy>Maksimova</cp:lastModifiedBy>
  <cp:lastPrinted>2009-09-01T13:43:00Z</cp:lastPrinted>
  <dcterms:modified xsi:type="dcterms:W3CDTF">2009-09-03T07:14:00Z</dcterms:modified>
  <cp:revision>3</cp:revision>
  <dc:subject/>
  <dc:title>Типовая форма</dc:title>
</cp:coreProperties>
</file>