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516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Калугаоблгаз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3"/>
              <w:keepNext w:val="false"/>
              <w:spacing w:before="0" w:after="0"/>
              <w:outlineLvl w:val="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ОДОВОЙ ОТЧЕТ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г. Калуга        2007г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СВЕДЕНИЯ ОБ ОБЩЕСТВ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Полное и сокращенное наимен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крытое Акционерное Общество Калугаоблгаз, ОАО “Калугаоблгаз ”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та регистрации Общества, номер регистрационного свидетельства, наименование органа, зарегистрировавшего Обществ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видетельство №395 серия М-АО от 12.12.93г., выдано Городской Управой  г.Калуги .</w:t>
      </w:r>
    </w:p>
    <w:p>
      <w:pPr>
        <w:pStyle w:val="BodyText2"/>
        <w:rPr>
          <w:bCs/>
          <w:sz w:val="24"/>
        </w:rPr>
      </w:pPr>
      <w:r>
        <w:rPr>
          <w:bCs/>
          <w:sz w:val="24"/>
        </w:rPr>
        <w:t>Дата регистрации Общества после 2002 года: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Свидетельство серия 40 № 000695172 от 26.09.2002г., ОГРН 1024001338206, зарегистрировано Инспекцией МНС России по Московскому округу г.Калуги.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ставный капитал Общества составляет 29887 руб., он разделен  на 29887 обыкновенных акций, номинальной стоимостью 1 рубль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Почтовый адрес: 248018, г.Калуга, пер.Баррикад,4,</w:t>
      </w:r>
    </w:p>
    <w:p>
      <w:pPr>
        <w:pStyle w:val="Normal"/>
        <w:ind w:firstLine="709"/>
        <w:jc w:val="both"/>
        <w:rPr/>
      </w:pPr>
      <w:r>
        <w:rPr/>
        <w:t>Юридический адрес: 248003, г.Калуга, пер.Спичечный, 2а,</w:t>
      </w:r>
    </w:p>
    <w:p>
      <w:pPr>
        <w:pStyle w:val="Normal"/>
        <w:ind w:firstLine="709"/>
        <w:jc w:val="both"/>
        <w:rPr/>
      </w:pPr>
      <w:r>
        <w:rPr/>
        <w:t xml:space="preserve">электронный адрес Общества:  </w:t>
      </w:r>
      <w:hyperlink r:id="rId2">
        <w:r>
          <w:rPr>
            <w:rStyle w:val="InternetLink"/>
            <w:lang w:val="en-US"/>
          </w:rPr>
          <w:t>Kalugaoblg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lu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Доли собственности в уставном капитале:</w:t>
      </w:r>
    </w:p>
    <w:p>
      <w:pPr>
        <w:pStyle w:val="BodyText2"/>
        <w:numPr>
          <w:ilvl w:val="0"/>
          <w:numId w:val="15"/>
        </w:numPr>
        <w:rPr/>
      </w:pPr>
      <w:r>
        <w:rPr>
          <w:sz w:val="24"/>
        </w:rPr>
        <w:t>ОАО «Газпромрегионгаз» - 50,1%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оссийская Федерация в лице Федерального агентства по управлению Федеральным имуществом – 25,5%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униципальная собственность – 13,25%;</w:t>
      </w:r>
    </w:p>
    <w:p>
      <w:pPr>
        <w:pStyle w:val="BodyText2"/>
        <w:numPr>
          <w:ilvl w:val="0"/>
          <w:numId w:val="15"/>
        </w:numPr>
        <w:rPr>
          <w:sz w:val="24"/>
        </w:rPr>
      </w:pPr>
      <w:r>
        <w:rPr>
          <w:sz w:val="24"/>
        </w:rPr>
        <w:t>физические лица -  9,39% ;</w:t>
      </w:r>
    </w:p>
    <w:p>
      <w:pPr>
        <w:pStyle w:val="BodyText2"/>
        <w:numPr>
          <w:ilvl w:val="0"/>
          <w:numId w:val="15"/>
        </w:numPr>
        <w:rPr>
          <w:sz w:val="24"/>
        </w:rPr>
      </w:pPr>
      <w:r>
        <w:rPr>
          <w:sz w:val="24"/>
        </w:rPr>
        <w:t>другие юридические лица – 1,76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Банковские реквизиты:  ИНН 4000000015, Р/с 40702810222240101672;</w:t>
      </w:r>
    </w:p>
    <w:p>
      <w:pPr>
        <w:pStyle w:val="Normal"/>
        <w:ind w:firstLine="709"/>
        <w:jc w:val="both"/>
        <w:rPr/>
      </w:pPr>
      <w:r>
        <w:rPr/>
        <w:t xml:space="preserve">К/с 30101810100000000612; БИК 042908612; </w:t>
      </w:r>
    </w:p>
    <w:p>
      <w:pPr>
        <w:pStyle w:val="Normal"/>
        <w:ind w:firstLine="709"/>
        <w:jc w:val="both"/>
        <w:rPr/>
      </w:pPr>
      <w:r>
        <w:rPr/>
        <w:t>Калужское ОСБ №860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"/>
        <w:rPr>
          <w:sz w:val="24"/>
        </w:rPr>
      </w:pPr>
      <w:r>
        <w:rPr>
          <w:sz w:val="24"/>
        </w:rPr>
        <w:t>Численность работников Общества: 1594 челове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Филиалы Общества: </w:t>
      </w:r>
    </w:p>
    <w:p>
      <w:pPr>
        <w:pStyle w:val="Normal"/>
        <w:ind w:firstLine="709"/>
        <w:jc w:val="both"/>
        <w:rPr/>
      </w:pPr>
      <w:r>
        <w:rPr/>
        <w:t>«Калугамежрайгаз» (адрес: 248021, г. Калуга, ул. Инженерная, 10);</w:t>
      </w:r>
    </w:p>
    <w:p>
      <w:pPr>
        <w:pStyle w:val="Normal"/>
        <w:ind w:firstLine="709"/>
        <w:jc w:val="both"/>
        <w:rPr/>
      </w:pPr>
      <w:r>
        <w:rPr/>
        <w:t>«Кондровомежрайгаз» (адрес: 249832, г. Кондрово, ул. Котовского, 38);</w:t>
      </w:r>
    </w:p>
    <w:p>
      <w:pPr>
        <w:pStyle w:val="Normal"/>
        <w:ind w:firstLine="709"/>
        <w:jc w:val="both"/>
        <w:rPr/>
      </w:pPr>
      <w:r>
        <w:rPr/>
        <w:t>«Козельскмежрайгаз» (адрес: 249700, г.Козельск, ул. Б.Советская, 35);</w:t>
      </w:r>
    </w:p>
    <w:p>
      <w:pPr>
        <w:pStyle w:val="Normal"/>
        <w:ind w:firstLine="709"/>
        <w:jc w:val="both"/>
        <w:rPr/>
      </w:pPr>
      <w:r>
        <w:rPr/>
        <w:t>«Людиновомежрайгаз» (адрес: 249400, г. Людиново, пер. Фокина,5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Тарусамежрайгаз» (адрес: 249810, г. Таруса, ул. Ленина, 75);</w:t>
      </w:r>
    </w:p>
    <w:p>
      <w:pPr>
        <w:pStyle w:val="Normal"/>
        <w:ind w:firstLine="709"/>
        <w:jc w:val="both"/>
        <w:rPr/>
      </w:pPr>
      <w:r>
        <w:rPr/>
        <w:t>«Кировмежрайгаз» (адрес: 249440, г. Киров, пер. Воровского, 7);</w:t>
      </w:r>
    </w:p>
    <w:p>
      <w:pPr>
        <w:pStyle w:val="Normal"/>
        <w:ind w:firstLine="709"/>
        <w:jc w:val="both"/>
        <w:rPr/>
      </w:pPr>
      <w:r>
        <w:rPr/>
        <w:t>Производственный участок «Киров-газ» (адрес: 249420 г.</w:t>
      </w:r>
      <w:r>
        <w:rPr>
          <w:lang w:val="en-US"/>
        </w:rPr>
        <w:t> </w:t>
      </w:r>
      <w:r>
        <w:rPr/>
        <w:t>Киров-2, ст.</w:t>
      </w:r>
      <w:r>
        <w:rPr>
          <w:lang w:val="en-US"/>
        </w:rPr>
        <w:t> </w:t>
      </w:r>
      <w:r>
        <w:rPr/>
        <w:t xml:space="preserve">Фаянсовая, </w:t>
      </w:r>
    </w:p>
    <w:p>
      <w:pPr>
        <w:pStyle w:val="Normal"/>
        <w:ind w:firstLine="709"/>
        <w:jc w:val="both"/>
        <w:rPr/>
      </w:pPr>
      <w:r>
        <w:rPr/>
        <w:t>Кировская ГНС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черние и зависимые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черних обществ ОАО «Калугаоблгаз» не име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исимые общества:</w:t>
      </w:r>
    </w:p>
    <w:p>
      <w:pPr>
        <w:pStyle w:val="Normal"/>
        <w:ind w:firstLine="709"/>
        <w:jc w:val="both"/>
        <w:rPr/>
      </w:pPr>
      <w:r>
        <w:rPr/>
        <w:t>1. ОАО «Малоярославецмежрайгаз», доля участия - 36,2%УК, вид деятельности: удовлетворение потребностей населения, предприятий и организаций в услугах по газоснабжению, газификации объектов и получении прибыли; обеспечение надежной и безаварийной эксплуатации систем газоснабжения; оказание клиентам услуг по транспортировке газа от сетей поставщика до потребителей газа; оказание услуг клиентам по техническому и аварийно-диспетчерскому обслуживанию объектов газоснабжения; проектирование систем газоснабжения; выполнение строительно-монтажных работ систем газоснабжения;</w:t>
      </w:r>
    </w:p>
    <w:p>
      <w:pPr>
        <w:pStyle w:val="Normal"/>
        <w:ind w:firstLine="709"/>
        <w:jc w:val="both"/>
        <w:rPr/>
      </w:pPr>
      <w:r>
        <w:rPr/>
        <w:t>2. ОАО «Обнинскгоргаз», доля участия – 20% УК, вид деятельности: основной целью общества является получение прибыли; надежное и безаварийное газоснабжение потребителей города, разработка прогно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енеральный директор ОАО «Калугаоблгаз» – Подхалюзин Сергей Захарович, 1951 года рождения, паспортные данные: 45 06 № 087697, выдан 16.07.2003г. РОВД Митино г. Москвы. С 16.10.1999 года по настоящее время осуществляет руководство открытым акционерным Обществом «Калугаоблгаз». Долю принадлежащих акций в уставном капитале общества не имеет. Долю принадлежащих голосующих акций общества – не имеет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2. ТЕХНИЧЕСКАЯ ХАРАКТЕРИСТИКА ПРЕДПРИЯТИЯ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1"/>
        <w:tabs>
          <w:tab w:val="clear" w:pos="720"/>
          <w:tab w:val="left" w:pos="7371" w:leader="none"/>
        </w:tabs>
        <w:ind w:hanging="0"/>
        <w:rPr>
          <w:b/>
          <w:b/>
          <w:sz w:val="24"/>
        </w:rPr>
      </w:pPr>
      <w:r>
        <w:rPr>
          <w:sz w:val="24"/>
          <w:u w:val="single"/>
          <w:lang w:val="ro-RO"/>
        </w:rPr>
        <w:t xml:space="preserve">Протяженность </w:t>
      </w:r>
      <w:r>
        <w:rPr>
          <w:sz w:val="24"/>
          <w:u w:val="single"/>
        </w:rPr>
        <w:t xml:space="preserve">обслуживаемых </w:t>
      </w:r>
      <w:r>
        <w:rPr>
          <w:sz w:val="24"/>
          <w:u w:val="single"/>
          <w:lang w:val="ro-RO"/>
        </w:rPr>
        <w:t>газопроводов, всего</w:t>
      </w:r>
      <w:r>
        <w:rPr>
          <w:sz w:val="24"/>
        </w:rPr>
        <w:tab/>
      </w:r>
      <w:r>
        <w:rPr>
          <w:b/>
          <w:sz w:val="24"/>
        </w:rPr>
        <w:t xml:space="preserve">4353,3 </w:t>
      </w:r>
      <w:r>
        <w:rPr>
          <w:sz w:val="24"/>
          <w:lang w:val="ro-RO"/>
        </w:rPr>
        <w:t>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lang w:val="ro-RO"/>
        </w:rPr>
      </w:pPr>
      <w:r>
        <w:rPr>
          <w:lang w:val="ro-RO"/>
        </w:rPr>
        <w:t>из них на балансе предприятия, всего</w:t>
      </w:r>
      <w:r>
        <w:rPr/>
        <w:tab/>
        <w:t xml:space="preserve">1910,6 </w:t>
      </w:r>
      <w:r>
        <w:rPr>
          <w:lang w:val="ro-RO"/>
        </w:rPr>
        <w:t>к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firstLine="360"/>
        <w:rPr>
          <w:lang w:val="ro-RO"/>
        </w:rPr>
      </w:pPr>
      <w:r>
        <w:rPr>
          <w:lang w:val="ro-RO"/>
        </w:rPr>
        <w:t>в том числ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lang w:val="ro-RO"/>
        </w:rPr>
      </w:pPr>
      <w:r>
        <w:rPr>
          <w:lang w:val="ro-RO"/>
        </w:rPr>
        <w:t>высокого давления</w:t>
      </w:r>
      <w:r>
        <w:rPr/>
        <w:tab/>
        <w:t xml:space="preserve">718,2 </w:t>
      </w:r>
      <w:r>
        <w:rPr>
          <w:lang w:val="ro-RO"/>
        </w:rPr>
        <w:t>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/>
      </w:pPr>
      <w:r>
        <w:rPr>
          <w:lang w:val="ro-RO"/>
        </w:rPr>
        <w:t>среднего давления</w:t>
      </w:r>
      <w:r>
        <w:rPr/>
        <w:tab/>
        <w:t xml:space="preserve">143,7 </w:t>
      </w:r>
      <w:r>
        <w:rPr>
          <w:lang w:val="ro-RO"/>
        </w:rPr>
        <w:t>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</w:rPr>
      </w:pPr>
      <w:r>
        <w:rPr/>
        <w:t>низкого давления</w:t>
        <w:tab/>
        <w:t>1048,7к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hanging="0"/>
        <w:rPr>
          <w:b/>
          <w:b/>
        </w:rPr>
      </w:pPr>
      <w:r>
        <w:rPr>
          <w:u w:val="single"/>
        </w:rPr>
        <w:t xml:space="preserve">Протяженность внутренних газопроводов, </w:t>
      </w:r>
      <w:r>
        <w:rPr/>
        <w:t>всего</w:t>
        <w:tab/>
        <w:t xml:space="preserve">2410,4км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</w:rPr>
      </w:pPr>
      <w:r>
        <w:rPr/>
        <w:t>из них на балансе предприятия</w:t>
        <w:tab/>
        <w:t>26,12 к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hanging="0"/>
        <w:rPr>
          <w:b/>
          <w:b/>
        </w:rPr>
      </w:pPr>
      <w:r>
        <w:rPr>
          <w:u w:val="single"/>
        </w:rPr>
        <w:t>Количество ГРП и ШГРП, всего</w:t>
      </w:r>
      <w:r>
        <w:rPr/>
        <w:tab/>
        <w:t>93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</w:rPr>
      </w:pPr>
      <w:r>
        <w:rPr/>
        <w:t>из них на балансе предприятия</w:t>
        <w:tab/>
        <w:t>27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hanging="0"/>
        <w:rPr>
          <w:b/>
          <w:b/>
        </w:rPr>
      </w:pPr>
      <w:r>
        <w:rPr>
          <w:u w:val="single"/>
        </w:rPr>
        <w:t>Количество ГНС, ГНП и АГЗС, всего</w:t>
      </w:r>
      <w:r>
        <w:rPr/>
        <w:tab/>
        <w:t>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</w:rPr>
      </w:pPr>
      <w:r>
        <w:rPr/>
        <w:t>из них на балансе предприятия</w:t>
        <w:tab/>
        <w:t>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hanging="0"/>
        <w:rPr/>
      </w:pPr>
      <w:r>
        <w:rPr>
          <w:u w:val="single"/>
        </w:rPr>
        <w:t>Газифицированные коммунально-бытовые объекты,</w:t>
      </w:r>
      <w:r>
        <w:rPr/>
        <w:t xml:space="preserve"> всего</w:t>
        <w:tab/>
        <w:t>1506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/>
      </w:pPr>
      <w:r>
        <w:rPr/>
        <w:t>из них обслуживаются по договорам</w:t>
        <w:tab/>
        <w:t>110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hanging="0"/>
        <w:rPr/>
      </w:pPr>
      <w:r>
        <w:rPr>
          <w:u w:val="single"/>
        </w:rPr>
        <w:t>Газифицированные котельные, всего</w:t>
      </w:r>
      <w:r>
        <w:rPr/>
        <w:tab/>
        <w:t>60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/>
      </w:pPr>
      <w:r>
        <w:rPr/>
        <w:t>из них обслуживаются по договорам</w:t>
        <w:tab/>
        <w:t>3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hanging="0"/>
        <w:rPr>
          <w:b/>
          <w:b/>
        </w:rPr>
      </w:pPr>
      <w:r>
        <w:rPr>
          <w:u w:val="single"/>
        </w:rPr>
        <w:t>Газифицированные промпредприятия, всего</w:t>
      </w:r>
      <w:r>
        <w:rPr/>
        <w:tab/>
        <w:t>15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</w:rPr>
      </w:pPr>
      <w:r>
        <w:rPr/>
        <w:t>из них обслуживаются по договорам</w:t>
        <w:tab/>
        <w:t>13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hanging="0"/>
        <w:rPr/>
      </w:pPr>
      <w:r>
        <w:rPr>
          <w:u w:val="single"/>
        </w:rPr>
        <w:t>Газифицированные квартиры, всего</w:t>
      </w:r>
      <w:r>
        <w:rPr/>
        <w:tab/>
        <w:t>27374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/>
      </w:pPr>
      <w:r>
        <w:rPr/>
        <w:t>из них    на обслуживании</w:t>
        <w:tab/>
        <w:t>27374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0" w:hanging="0"/>
        <w:rPr/>
      </w:pPr>
      <w:r>
        <w:rPr>
          <w:u w:val="single"/>
        </w:rPr>
        <w:t>Количество установок электрохимической защиты, всего</w:t>
      </w:r>
      <w:r>
        <w:rPr/>
        <w:tab/>
        <w:t>53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/>
      </w:pPr>
      <w:r>
        <w:rPr/>
        <w:t>в том числе на балансе предприятия</w:t>
        <w:tab/>
        <w:t>311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  <w:t>Наличие учебно-методических центров</w:t>
        <w:tab/>
        <w:t>1</w:t>
      </w:r>
    </w:p>
    <w:p>
      <w:pPr>
        <w:pStyle w:val="Heading3"/>
        <w:tabs>
          <w:tab w:val="clear" w:pos="720"/>
          <w:tab w:val="left" w:pos="7371" w:leader="none"/>
        </w:tabs>
        <w:rPr/>
      </w:pPr>
      <w:r>
        <w:rPr/>
        <w:t>Автотранспорт, всего</w:t>
        <w:tab/>
        <w:t>29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БЕСПЕЧЕНИЕ БЕСПЕРЕБОЙНОЙ ПОДАЧИ ГАЗА</w:t>
      </w:r>
    </w:p>
    <w:p>
      <w:pPr>
        <w:pStyle w:val="BodyText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 БЕЗАВАРИЙНОЙ ЭКСПЛУАТ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ИСТЕМ ГАЗОСНАБЖЕНИЯ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остав предприятия входят следующие структурные подразделения:</w:t>
      </w:r>
    </w:p>
    <w:p>
      <w:pPr>
        <w:pStyle w:val="BodyText3"/>
        <w:tabs>
          <w:tab w:val="clear" w:pos="720"/>
          <w:tab w:val="left" w:pos="7371" w:leader="none"/>
        </w:tabs>
        <w:rPr>
          <w:b/>
          <w:b/>
          <w:sz w:val="24"/>
        </w:rPr>
      </w:pPr>
      <w:r>
        <w:rPr>
          <w:sz w:val="24"/>
        </w:rPr>
        <w:t>1. Служба по обслуживанию газовых сетей</w:t>
        <w:tab/>
        <w:t>233 чел;</w:t>
      </w:r>
    </w:p>
    <w:p>
      <w:pPr>
        <w:pStyle w:val="BodyText3"/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>2. Служба по защите газовых сетей от коррозии</w:t>
        <w:tab/>
        <w:t>40 чел;</w:t>
      </w:r>
    </w:p>
    <w:p>
      <w:pPr>
        <w:pStyle w:val="BodyText3"/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>3. Служба по обслуживанию комбыт объектов</w:t>
        <w:tab/>
        <w:t>42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4. АДС</w:t>
        <w:tab/>
        <w:t>297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5. ГНС</w:t>
        <w:tab/>
        <w:t>35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6. Проектная группа</w:t>
        <w:tab/>
        <w:t>15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7. Строительная группа</w:t>
        <w:tab/>
        <w:t>113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8. Транспортный цех</w:t>
        <w:tab/>
        <w:t>144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9. Служба по обслуживанию ВДГО</w:t>
        <w:tab/>
        <w:t>97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10. Управление</w:t>
        <w:tab/>
        <w:t>210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11. Прочие</w:t>
        <w:tab/>
        <w:t>368 чел;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ИТОГО:</w:t>
        <w:tab/>
      </w:r>
      <w:r>
        <w:rPr>
          <w:b/>
        </w:rPr>
        <w:t>1 594 чел.</w:t>
      </w:r>
    </w:p>
    <w:p>
      <w:pPr>
        <w:pStyle w:val="TextBody"/>
        <w:ind w:firstLine="709"/>
        <w:rPr/>
      </w:pPr>
      <w:r>
        <w:rPr/>
        <w:t xml:space="preserve">Для обеспечения бесперебойной и безаварийной подачи газа потребителям в 2006 году проведено техническое обслуживание наружных и внутренних газопроводов, газового оборудования промышленных предприятий, котельных, коммунально-бытовых объектов и жилых домов в соответствии с требованиями закона “О промышленной безопасности опасных производственных объектов”, Правил безопасности труда в газовом хозяйстве” и утвержденными сроками и видами обслуживания. Проведена реконструкция (перекладка) газопроводов низкого давления на центральных улицах города- ул.Болотникова, М.Жукова, Грабцевское шоссе – общей протяженностью 2042км., проведена замена морально устаревшего оборудования ГРП на новое, реконструкция средств электрохимической защиты, подготовка персонала к работе на новых видах оборудования, систематически через средства массовой информации проводилась пропаганда  среди населения безопасного пользования газом. </w:t>
      </w:r>
    </w:p>
    <w:p>
      <w:pPr>
        <w:pStyle w:val="Normal"/>
        <w:ind w:right="-6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25" w:hanging="0"/>
        <w:jc w:val="center"/>
        <w:rPr>
          <w:b/>
          <w:b/>
          <w:u w:val="single"/>
        </w:rPr>
      </w:pPr>
      <w:r>
        <w:rPr>
          <w:b/>
          <w:u w:val="single"/>
        </w:rPr>
        <w:t>4. ИСПОЛНЕНИЕ БЮДЖЕТА ДОХОДОВ И РАСХОДОВ.</w:t>
      </w:r>
    </w:p>
    <w:p>
      <w:pPr>
        <w:pStyle w:val="Normal"/>
        <w:ind w:right="-115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5" w:firstLine="709"/>
        <w:jc w:val="both"/>
        <w:rPr/>
      </w:pPr>
      <w:r>
        <w:rPr/>
        <w:t>Доходная часть бюджета составила 536612 тыс. руб.(план 503559 тыс. руб.), т.е. фактические доходы превысили плановые на 33053 тыс.руб.</w:t>
      </w:r>
    </w:p>
    <w:p>
      <w:pPr>
        <w:pStyle w:val="Normal"/>
        <w:ind w:right="-115" w:firstLine="709"/>
        <w:jc w:val="both"/>
        <w:rPr/>
      </w:pPr>
      <w:r>
        <w:rPr/>
        <w:t>Расходная часть бюджета составила 444317 тыс. руб. (план 422901 тыс. руб.), т.е. фактические расходы выше  плановых на 21416 тыс. руб.</w:t>
      </w:r>
    </w:p>
    <w:p>
      <w:pPr>
        <w:pStyle w:val="Normal"/>
        <w:ind w:right="-115" w:firstLine="709"/>
        <w:jc w:val="both"/>
        <w:rPr/>
      </w:pPr>
      <w:r>
        <w:rPr/>
        <w:t>Общий финансовый результат (прибыль) составил 92295 тыс. руб. (план 80658 тыс. руб.), т.е. фактическая прибыль от услуг превысила плановый показатель на 11637,0 тыс. руб.</w:t>
      </w:r>
    </w:p>
    <w:p>
      <w:pPr>
        <w:pStyle w:val="Normal"/>
        <w:ind w:right="-115" w:hanging="0"/>
        <w:jc w:val="both"/>
        <w:rPr/>
      </w:pPr>
      <w:r>
        <w:rPr/>
        <w:tab/>
        <w:t>С учетом операционных и внереализационных доходов и расходов  финансовый результат по ОАО "Калугаоблгаз" составил 53095 тыс. руб., при плане 48593 тыс. руб. Прибыль, остающаяся в распоряжении предприятия составила 4017 тыс. руб., при плане 11856 тыс. руб. (на 7839 тыс. руб. меньше плана), в связи со списанием дебиторской задолженности с истекшим сроком давности, нереальной ко взысканию на сумму 17327,27 тыс. руб.</w:t>
      </w:r>
    </w:p>
    <w:p>
      <w:pPr>
        <w:pStyle w:val="Normal"/>
        <w:ind w:right="-115" w:hanging="0"/>
        <w:jc w:val="both"/>
        <w:rPr/>
      </w:pPr>
      <w:r>
        <w:rPr/>
        <w:tab/>
        <w:t>По прочей деятельности как доходы, так и расходы превысили бюджетные показатели, а финансовый результат составил 22627,0 тыс. руб. (на 11427 тыс. руб. больше плана).</w:t>
      </w:r>
    </w:p>
    <w:p>
      <w:pPr>
        <w:pStyle w:val="Normal"/>
        <w:ind w:right="-115" w:firstLine="720"/>
        <w:jc w:val="both"/>
        <w:rPr/>
      </w:pPr>
      <w:r>
        <w:rPr/>
        <w:t>По природному газу доходы составили 310324 тыс. руб., или на 4016 тыс. руб. больше, заложенного в бюджет.</w:t>
      </w:r>
    </w:p>
    <w:p>
      <w:pPr>
        <w:pStyle w:val="Normal"/>
        <w:ind w:right="-115" w:firstLine="720"/>
        <w:jc w:val="both"/>
        <w:rPr/>
      </w:pPr>
      <w:r>
        <w:rPr/>
        <w:t>По сжиженному газу доходы составили 78700 тыс. руб., или на 6589 тыс. руб. больше, заложенного в бюджет.</w:t>
      </w:r>
    </w:p>
    <w:p>
      <w:pPr>
        <w:pStyle w:val="Normal"/>
        <w:rPr>
          <w:color w:val="FF0000"/>
        </w:rPr>
      </w:pPr>
      <w:bookmarkStart w:id="0" w:name="_1237789034"/>
      <w:bookmarkStart w:id="1" w:name="_1237788775"/>
      <w:bookmarkStart w:id="2" w:name="_1110863107"/>
      <w:bookmarkStart w:id="3" w:name="_1110795885"/>
      <w:bookmarkStart w:id="4" w:name="_1110795768"/>
      <w:bookmarkStart w:id="5" w:name="_1110794787"/>
      <w:bookmarkStart w:id="6" w:name="_1110794610"/>
      <w:bookmarkStart w:id="7" w:name="_1110794584"/>
      <w:bookmarkStart w:id="8" w:name="_11107942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0000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pt;height:254.25pt" filled="f" o:ole="">
            <v:imagedata r:id="rId4" o:title=""/>
          </v:shape>
          <o:OLEObject Type="Embed" ProgID="Excel.Sheet.12" ShapeID="ole_rId3" DrawAspect="Content" ObjectID="_675187277" r:id="rId3"/>
        </w:object>
      </w:r>
    </w:p>
    <w:p>
      <w:pPr>
        <w:pStyle w:val="Normal"/>
        <w:rPr/>
      </w:pPr>
      <w:r>
        <w:rPr>
          <w:b/>
          <w:color w:val="FF0000"/>
        </w:rPr>
        <w:tab/>
      </w:r>
      <w:r>
        <w:rPr/>
        <w:t>Примечание: Убытки от реализации сжиженного газа сложились из-за изменения с 01 октября 2006 года оптовой цены на сжиженный газ без соответствующего увеличения розничной цены для на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. ДЕЯТЕЛЬНОСТЬ ПО ПОСТАВКЕ (ТРАНСПОРТИРОВКЕ) ГАЗА ПОТРЕБИТЕЛЯМ.</w:t>
      </w:r>
    </w:p>
    <w:p>
      <w:pPr>
        <w:pStyle w:val="Normal"/>
        <w:jc w:val="both"/>
        <w:rPr/>
      </w:pPr>
      <w:r>
        <w:rPr/>
        <w:t xml:space="preserve">Транспортировка природного газа потребителям в 2006 году осуществлялась на основе 1340 двухсторонних договоров, в которых ОАО «Калугаоблгаз» выступало как газораспределительная организация, оказывающая услуги по транспортировке газа по газораспределительным сетям. </w:t>
      </w:r>
    </w:p>
    <w:p>
      <w:pPr>
        <w:pStyle w:val="Normal"/>
        <w:ind w:firstLine="709"/>
        <w:jc w:val="both"/>
        <w:rPr/>
      </w:pPr>
      <w:r>
        <w:rPr/>
        <w:t>Структура потребителей услуг по транспортировке газа по газораспределительным сетям ОАО «Калугаоблгаз» представлены в таблице: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ые данные по объемам реализации газа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и услуг по транспортировке (поставке) газа за  2006 г.</w:t>
      </w:r>
    </w:p>
    <w:p>
      <w:pPr>
        <w:pStyle w:val="BodyText2"/>
        <w:jc w:val="center"/>
        <w:rPr>
          <w:b/>
          <w:b/>
          <w:sz w:val="22"/>
        </w:rPr>
      </w:pPr>
      <w:r>
        <w:rPr>
          <w:b/>
          <w:sz w:val="22"/>
        </w:rPr>
        <w:t>(отдельно по природному и сжиженному газу)</w:t>
      </w:r>
    </w:p>
    <w:p>
      <w:pPr>
        <w:pStyle w:val="BodyText2"/>
        <w:jc w:val="right"/>
        <w:rPr/>
      </w:pPr>
      <w:r>
        <w:rPr/>
        <w:t>млн.м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2551"/>
        <w:gridCol w:w="2238"/>
      </w:tblGrid>
      <w:tr>
        <w:trPr>
          <w:trHeight w:val="247" w:hRule="atLeast"/>
        </w:trPr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5 год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Cs w:val="24"/>
              </w:rPr>
            </w:pPr>
            <w:r>
              <w:rPr>
                <w:szCs w:val="24"/>
              </w:rPr>
              <w:t>2006 год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чено газа в сети 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1230,16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1234,233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ано потребителям, 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3,72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193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в т.ч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лен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298,32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306,555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приятиям и прочим потребител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925,39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920,639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требление газа на собственные нужды: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ческие потер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4,83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5,316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ческие нуж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0,09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0,146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ственные нуж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1,513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szCs w:val="24"/>
              </w:rPr>
            </w:pPr>
            <w:r>
              <w:rPr>
                <w:szCs w:val="24"/>
              </w:rPr>
              <w:t>1,577</w:t>
            </w:r>
          </w:p>
        </w:tc>
      </w:tr>
    </w:tbl>
    <w:p>
      <w:pPr>
        <w:pStyle w:val="BodyText22"/>
        <w:ind w:hanging="426"/>
        <w:rPr>
          <w:b w:val="false"/>
          <w:b w:val="false"/>
        </w:rPr>
      </w:pPr>
      <w:bookmarkStart w:id="9" w:name="_1237791000"/>
      <w:bookmarkStart w:id="10" w:name="_1237790182"/>
      <w:bookmarkStart w:id="11" w:name="_1237790176"/>
      <w:bookmarkStart w:id="12" w:name="_1237790096"/>
      <w:bookmarkStart w:id="13" w:name="_1237789697"/>
      <w:bookmarkStart w:id="14" w:name="_1237789646"/>
      <w:bookmarkStart w:id="15" w:name="_1237789534"/>
      <w:bookmarkStart w:id="16" w:name="_1236772134"/>
      <w:bookmarkStart w:id="17" w:name="_1236771854"/>
      <w:bookmarkStart w:id="18" w:name="_1110863260"/>
      <w:bookmarkStart w:id="19" w:name="_1110794085"/>
      <w:bookmarkStart w:id="20" w:name="_1110792824"/>
      <w:bookmarkStart w:id="21" w:name="_1110792798"/>
      <w:bookmarkStart w:id="22" w:name="_1110791253"/>
      <w:bookmarkStart w:id="23" w:name="_1078730955"/>
      <w:bookmarkStart w:id="24" w:name="_1078730690"/>
      <w:bookmarkStart w:id="25" w:name="_1078671568"/>
      <w:bookmarkStart w:id="26" w:name="_1078670857"/>
      <w:bookmarkStart w:id="27" w:name="_1077604675"/>
      <w:bookmarkStart w:id="28" w:name="_1077554371"/>
      <w:bookmarkStart w:id="29" w:name="_1077554124"/>
      <w:bookmarkStart w:id="30" w:name="_1077552922"/>
      <w:bookmarkStart w:id="31" w:name="_1077551622"/>
      <w:bookmarkStart w:id="32" w:name="_1077548654"/>
      <w:bookmarkStart w:id="33" w:name="_1077547938"/>
      <w:bookmarkStart w:id="34" w:name="_1077547416"/>
      <w:bookmarkStart w:id="35" w:name="_1077543985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10240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25pt;height:311.05pt" filled="f" o:ole="">
            <v:imagedata r:id="rId6" o:title=""/>
          </v:shape>
          <o:OLEObject Type="Embed" ProgID="Excel.Sheet.12" ShapeID="ole_rId5" DrawAspect="Content" ObjectID="_1130320693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УПРАВЛЕНИЕ ПЕРСОНАЛОМ.</w:t>
      </w: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left="66" w:firstLine="654"/>
        <w:jc w:val="both"/>
        <w:rPr>
          <w:bCs/>
          <w:sz w:val="24"/>
        </w:rPr>
      </w:pPr>
      <w:r>
        <w:rPr>
          <w:bCs/>
          <w:sz w:val="24"/>
        </w:rPr>
        <w:t xml:space="preserve">Кадровая политика акционерного общества строится согласно «Основным направлениям работы с персоналом ОАО «Калугаоблгаз». В целях повышения качества наших услуг, при приеме на работу были ужесточены критерии отбора – специалисты должны иметь высшее или средне-специальное образование; обладать высокими профессиональными знаниями и навыками. Основные принципы кадровой политики: </w:t>
      </w:r>
    </w:p>
    <w:p>
      <w:pPr>
        <w:pStyle w:val="21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предоставление возможностей для развития, повышения квалификации и профессионального потенциала сотрудников;</w:t>
      </w:r>
    </w:p>
    <w:p>
      <w:pPr>
        <w:pStyle w:val="21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обеспечение безопасных условий труда;</w:t>
      </w:r>
    </w:p>
    <w:p>
      <w:pPr>
        <w:pStyle w:val="21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совершенствование методов оценки работающих.</w:t>
      </w:r>
    </w:p>
    <w:p>
      <w:pPr>
        <w:pStyle w:val="21"/>
        <w:ind w:left="66" w:firstLine="654"/>
        <w:jc w:val="both"/>
        <w:rPr>
          <w:bCs/>
          <w:sz w:val="24"/>
        </w:rPr>
      </w:pPr>
      <w:r>
        <w:rPr>
          <w:bCs/>
          <w:sz w:val="24"/>
        </w:rPr>
        <w:t>В течение отчетного года численность работников Общества сократилась на 28 человек, в связи с тем, что были уволены 323 человека, из них за  проступки 22 человека, одновременно были приняты на работу 295 человек.</w:t>
      </w:r>
    </w:p>
    <w:p>
      <w:pPr>
        <w:pStyle w:val="21"/>
        <w:ind w:left="66" w:firstLine="654"/>
        <w:jc w:val="both"/>
        <w:rPr>
          <w:bCs/>
          <w:sz w:val="24"/>
        </w:rPr>
      </w:pPr>
      <w:r>
        <w:rPr>
          <w:bCs/>
          <w:sz w:val="24"/>
        </w:rPr>
        <w:t>Для сравнения: списочная численность в 2005г. – 1598 чел., в 2006г. – 1570 чел.</w:t>
      </w:r>
    </w:p>
    <w:p>
      <w:pPr>
        <w:pStyle w:val="BodyText3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Средний возраст персонала ОАО «Калугаоблгаз» помолодел на один год и составляет 39 лет. Образовательный уровень: 308 человек с высшим образованием, 372 человека со средним профессиональным образованием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В 2006 году продолжилась работа с резервом кадров. На освободившиеся должности руководящего состава, как в управлении, так и в филиалах назначались в основном специалисты из резерва кадров. В целях совершенствования подбора, выявления резерва на выдвижение, расстановки кадров производственно-технических отделов и отдела капитального строительства управления была проведена аттестация инженеров. По результатам аттестации разработаны мероприятия, направленные на совершенствование работы. Применяются и другие меры стимулирования хорошего работника – премирование, льготное кредитование, обучение за счет средств общества, вынесение благодарности. В ОАО «Калугаоблгаз» действует система непрерывного обучения при которой работники без отрыва от профессиональной деятельности проходят обучение. Обучение проводится в институтах повышения квалификации за пределами области, в учебно-курсовом центре ОАО «Калугаоблгаз». Всего за 2006 год посетили семинары и прошли курсовое обучение 705 человек, из них: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рабочих – 564 человека;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руководителей и специалистов – 141 человек.</w:t>
      </w:r>
    </w:p>
    <w:p>
      <w:pPr>
        <w:pStyle w:val="BodyText3"/>
        <w:rPr>
          <w:bCs/>
          <w:sz w:val="24"/>
        </w:rPr>
      </w:pPr>
      <w:r>
        <w:rPr>
          <w:bCs/>
          <w:sz w:val="24"/>
        </w:rPr>
        <w:t>В учебно-курсовом центре ОАО «Калугаоблгаз» аттестовано и обучено 108 человек; работников других организаций – 4 человека.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>26 работников общества повышают свой уровень образования в высших и средне-специальных учебных заведениях на заочных отделениях. При приеме на работу в ОАО «Калугаоблгаз» предпочтение делается молодым специалистам, окончившим КФ Московского университета им. Н.Э.Баумана. Существует договоренность с Российским университетом нефти и газа им. И.М.Губкина о целенаправленном обучении перспективных выпускников школ и техникумов для дальнейшей работы в акционерном обществ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. ДЕБИТОРСКАЯ И КРЕДИТОРСКАЯ ЗАДОЛЖЕНН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биторская задолженность общества в 2006году уменьшилась на 4 059тыс.руб. и по состоянию на 01.01.2007 года составила 122 781 тыс.руб.</w:t>
      </w:r>
    </w:p>
    <w:p>
      <w:pPr>
        <w:pStyle w:val="Normal"/>
        <w:ind w:firstLine="540"/>
        <w:jc w:val="both"/>
        <w:rPr/>
      </w:pPr>
      <w:r>
        <w:rPr/>
        <w:t>В 2006 году между ОАО «Калугаоблгаз» и ООО «Межрегионгаз» было подписано «Соглашение о замене обязательства (новации)» №6-025 от 30.01.2006г. на сумму 354 370 675,01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2006 году объем списанной дебиторской задолженности нереальной ко взысканию, в том числе с истекшим сроком исковой давности составил 11 045 тыс.руб., объем кредиторской задолженности – 796 тыс. руб, в том числе нереальной к возмещению – 627 тыс.руб. и с истекшим сроком исковой давности – 169 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еличина дебиторской задолженности уменьшилась  за год на 3,2%, а</w:t>
      </w:r>
    </w:p>
    <w:p>
      <w:pPr>
        <w:pStyle w:val="21"/>
        <w:jc w:val="both"/>
        <w:rPr/>
      </w:pPr>
      <w:r>
        <w:rPr>
          <w:sz w:val="24"/>
        </w:rPr>
        <w:t>кредиторской задолженности увеличилась на 0,9%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7"/>
        <w:rPr/>
      </w:pPr>
      <w:r>
        <w:rPr/>
        <w:t>Динамика дебиторской и кредиторской задолженности по балансу</w:t>
      </w:r>
    </w:p>
    <w:p>
      <w:pPr>
        <w:pStyle w:val="Normal"/>
        <w:jc w:val="center"/>
        <w:rPr/>
      </w:pPr>
      <w:r>
        <w:rPr>
          <w:b/>
          <w:bCs/>
        </w:rPr>
        <w:t xml:space="preserve">показана в таблице:                                          </w:t>
      </w:r>
      <w:r>
        <w:rPr/>
        <w:t>тыс.руб.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9"/>
        <w:gridCol w:w="567"/>
        <w:gridCol w:w="851"/>
        <w:gridCol w:w="849"/>
        <w:gridCol w:w="851"/>
        <w:gridCol w:w="851"/>
        <w:gridCol w:w="709"/>
        <w:gridCol w:w="567"/>
        <w:gridCol w:w="708"/>
        <w:gridCol w:w="709"/>
        <w:gridCol w:w="709"/>
        <w:gridCol w:w="66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остоянию н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величение/Снижение, %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ельный вес к валюте баланс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01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04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07.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10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01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01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04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07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10.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1.01.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б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126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4"/>
              </w:rPr>
            </w:pPr>
            <w:r>
              <w:rPr>
                <w:sz w:val="14"/>
              </w:rPr>
              <w:t>155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375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3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2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Транспортировка природного газ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79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4"/>
              </w:rPr>
            </w:pPr>
            <w:r>
              <w:rPr>
                <w:sz w:val="14"/>
              </w:rPr>
              <w:t>101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17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7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60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60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78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Реализация сжиженно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ВД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СМ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5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7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Прочи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9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3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7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43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45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29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7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Поставщи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одного газ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54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54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43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4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4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Аренда г/провод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9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оставщики сжиженного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Поставщики МТР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4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Ли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1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8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Авансы по С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8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7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5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7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8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6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Налоги и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1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3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Отложен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5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Прочие креди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9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0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7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6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041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Объем и динамика дебиторской задолженности предприятий, находящихся в процедуре банкротства, тыс.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8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9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3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29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дебиторской задолженности  за газ, услуги по транспортировке, выполненные работы и оказанные услуги в 200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lang w:val="en-US"/>
        </w:rPr>
      </w:pPr>
      <w:bookmarkStart w:id="36" w:name="_1106686210"/>
      <w:bookmarkStart w:id="37" w:name="_1106686183"/>
      <w:bookmarkStart w:id="38" w:name="_1106686134"/>
      <w:bookmarkStart w:id="39" w:name="_1110863373"/>
      <w:bookmarkStart w:id="40" w:name="_1110789938"/>
      <w:bookmarkStart w:id="41" w:name="_1110789923"/>
      <w:bookmarkStart w:id="42" w:name="_1110789893"/>
      <w:bookmarkEnd w:id="36"/>
      <w:bookmarkEnd w:id="37"/>
      <w:bookmarkEnd w:id="38"/>
      <w:bookmarkEnd w:id="39"/>
      <w:bookmarkEnd w:id="40"/>
      <w:bookmarkEnd w:id="41"/>
      <w:bookmarkEnd w:id="42"/>
      <w:r>
        <w:rPr>
          <w:color w:val="FF0000"/>
          <w:lang w:val="en-US"/>
        </w:rPr>
        <w:object w:dxaOrig="8702" w:dyaOrig="26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95pt;height:128.15pt" filled="f" o:ole="">
            <v:imagedata r:id="rId8" o:title=""/>
          </v:shape>
          <o:OLEObject Type="Embed" ProgID="Excel.Sheet.12" ShapeID="ole_rId7" DrawAspect="Content" ObjectID="_1537017688" r:id="rId7"/>
        </w:objec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Дебиторская задолженность уменьшилась за 2006 год на 6 978 тыс.руб., за счет уменьшения задолженности по транспортировке газа промышленными потребителями  на 13 813 тыс.руб. и увеличения дебиторской задолженности по ООО «Калугарегионгаз» на 4 469 тыс.руб.</w:t>
      </w:r>
    </w:p>
    <w:p>
      <w:pPr>
        <w:pStyle w:val="Normal"/>
        <w:tabs>
          <w:tab w:val="clear" w:pos="720"/>
          <w:tab w:val="left" w:pos="2867" w:leader="none"/>
        </w:tabs>
        <w:rPr/>
      </w:pPr>
      <w:r>
        <w:rPr>
          <w:szCs w:val="24"/>
        </w:rPr>
        <w:t xml:space="preserve">                                    </w:t>
      </w:r>
      <w:r>
        <w:rPr>
          <w:b/>
          <w:szCs w:val="28"/>
        </w:rPr>
        <w:t>Изменение дебиторской задолженности</w:t>
      </w:r>
    </w:p>
    <w:p>
      <w:pPr>
        <w:pStyle w:val="Normal"/>
        <w:tabs>
          <w:tab w:val="clear" w:pos="720"/>
          <w:tab w:val="left" w:pos="2867" w:leader="none"/>
        </w:tabs>
        <w:jc w:val="center"/>
        <w:rPr>
          <w:szCs w:val="24"/>
        </w:rPr>
      </w:pPr>
      <w:r>
        <w:rPr>
          <w:szCs w:val="24"/>
        </w:rPr>
        <w:t>за услуги по транспортировке газа</w:t>
      </w:r>
    </w:p>
    <w:p>
      <w:pPr>
        <w:pStyle w:val="BodyText31"/>
        <w:jc w:val="center"/>
        <w:rPr/>
      </w:pPr>
      <w:r>
        <w:rPr/>
        <w:object w:dxaOrig="9930" w:dyaOrig="38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95pt;height:194.55pt" filled="f" o:ole="">
            <v:imagedata r:id="rId10" o:title=""/>
          </v:shape>
          <o:OLEObject Type="Embed" ProgID="" ShapeID="ole_rId9" DrawAspect="Content" ObjectID="_136720127" r:id="rId9"/>
        </w:object>
      </w:r>
      <w:r>
        <w:rPr>
          <w:b/>
          <w:bCs/>
          <w:sz w:val="24"/>
        </w:rPr>
        <w:t>Сведения о расчетах с покупателями и заказчиками за 2006 г.</w:t>
      </w:r>
    </w:p>
    <w:p>
      <w:pPr>
        <w:pStyle w:val="21"/>
        <w:rPr/>
      </w:pPr>
      <w:r>
        <w:rPr>
          <w:sz w:val="24"/>
        </w:rPr>
        <w:t xml:space="preserve">                                    </w:t>
      </w:r>
    </w:p>
    <w:p>
      <w:pPr>
        <w:pStyle w:val="21"/>
        <w:ind w:left="-426" w:hanging="0"/>
        <w:rPr>
          <w:sz w:val="24"/>
        </w:rPr>
      </w:pPr>
      <w:bookmarkStart w:id="43" w:name="_1237959836"/>
      <w:bookmarkStart w:id="44" w:name="_1237959720"/>
      <w:bookmarkStart w:id="45" w:name="_1106686387"/>
      <w:bookmarkStart w:id="46" w:name="_1110863689"/>
      <w:bookmarkStart w:id="47" w:name="_1110724148"/>
      <w:bookmarkStart w:id="48" w:name="_1110722890"/>
      <w:bookmarkStart w:id="49" w:name="_1110718735"/>
      <w:bookmarkStart w:id="50" w:name="_1110718605"/>
      <w:bookmarkStart w:id="51" w:name="_1110718504"/>
      <w:bookmarkStart w:id="52" w:name="_1110718346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color w:val="FF0000"/>
          <w:sz w:val="24"/>
        </w:rPr>
        <w:object w:dxaOrig="10316" w:dyaOrig="23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2.45pt;height:111.45pt" filled="f" o:ole="">
            <v:imagedata r:id="rId12" o:title=""/>
          </v:shape>
          <o:OLEObject Type="Embed" ProgID="Excel.Sheet.12" ShapeID="ole_rId11" DrawAspect="Content" ObjectID="_972160066" r:id="rId11"/>
        </w:object>
      </w:r>
    </w:p>
    <w:p>
      <w:pPr>
        <w:pStyle w:val="BodyText31"/>
        <w:rPr>
          <w:sz w:val="24"/>
        </w:rPr>
      </w:pPr>
      <w:r>
        <w:rPr>
          <w:sz w:val="24"/>
        </w:rPr>
        <w:t>Размер оплаты по сравнению с отгрузкой за 2006г. составил 101,7%, в том числе:</w:t>
      </w:r>
    </w:p>
    <w:p>
      <w:pPr>
        <w:pStyle w:val="BodyText31"/>
        <w:rPr>
          <w:sz w:val="24"/>
        </w:rPr>
      </w:pPr>
      <w:r>
        <w:rPr>
          <w:sz w:val="24"/>
        </w:rPr>
        <w:t xml:space="preserve">-  транспортировка газа – 102,2% </w:t>
      </w:r>
    </w:p>
    <w:p>
      <w:pPr>
        <w:pStyle w:val="BodyText31"/>
        <w:rPr>
          <w:sz w:val="24"/>
        </w:rPr>
      </w:pPr>
      <w:r>
        <w:rPr>
          <w:sz w:val="24"/>
        </w:rPr>
        <w:t>-  реализация сжиженного газа - 101,3%</w:t>
      </w:r>
    </w:p>
    <w:p>
      <w:pPr>
        <w:pStyle w:val="BodyText31"/>
        <w:rPr>
          <w:sz w:val="24"/>
        </w:rPr>
      </w:pPr>
      <w:r>
        <w:rPr>
          <w:sz w:val="24"/>
        </w:rPr>
        <w:t>-  прочая деятельность - 100,8%</w:t>
      </w:r>
    </w:p>
    <w:p>
      <w:pPr>
        <w:pStyle w:val="BodyText31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инамика изменения кредиторской задолж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редиторская задолженность за  2006 год увеличилась на 3 774 тыс.руб. и составила на 01.01.2007г  447 127</w:t>
      </w:r>
      <w:r>
        <w:rPr>
          <w:b/>
        </w:rPr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bookmarkStart w:id="53" w:name="_1237960529"/>
      <w:bookmarkStart w:id="54" w:name="_1237960098"/>
      <w:bookmarkStart w:id="55" w:name="_1109653328"/>
      <w:bookmarkStart w:id="56" w:name="_1078574811"/>
      <w:bookmarkStart w:id="57" w:name="_1078557751"/>
      <w:bookmarkStart w:id="58" w:name="_1065903436"/>
      <w:bookmarkStart w:id="59" w:name="_1058281978"/>
      <w:bookmarkStart w:id="60" w:name="_1047540006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color w:val="FF0000"/>
        </w:rPr>
        <w:object w:dxaOrig="9112" w:dyaOrig="28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5.55pt;height:138.25pt" filled="f" o:ole="">
            <v:imagedata r:id="rId14" o:title=""/>
          </v:shape>
          <o:OLEObject Type="Embed" ProgID="Excel.Sheet.12" ShapeID="ole_rId13" DrawAspect="Content" ObjectID="_169930277" r:id="rId13"/>
        </w:objec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величение кредиторской задолженности произошло за счет увеличения задолженности перед бюджетом 2981тыс.руб., внебюджетными фондами 474тыс.руб. и перед персоналом 633тыс.руб., которая носит текущий характер, а так же за счет увеличения размера полученных авансов. Кредиторская задолженность перед поставщиками и подрядчиками носит текущий характер.</w:t>
      </w:r>
    </w:p>
    <w:p>
      <w:pPr>
        <w:pStyle w:val="Normal"/>
        <w:rPr/>
      </w:pPr>
      <w:r>
        <w:rPr/>
        <w:t xml:space="preserve">        </w:t>
      </w:r>
      <w:r>
        <w:rPr/>
        <w:t>Значительную долю в структуре задолженности составляют обязательства по векселям – 354371 тыс.руб.</w:t>
      </w:r>
    </w:p>
    <w:p>
      <w:pPr>
        <w:pStyle w:val="BodyText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сроченная кредиторская задолженность отсутствует.</w:t>
      </w:r>
    </w:p>
    <w:p>
      <w:pPr>
        <w:pStyle w:val="21"/>
        <w:ind w:left="0" w:hanging="0"/>
        <w:jc w:val="left"/>
        <w:rPr>
          <w:sz w:val="24"/>
        </w:rPr>
      </w:pPr>
      <w:r>
        <w:rPr>
          <w:sz w:val="24"/>
        </w:rPr>
        <w:t xml:space="preserve">Задолженность перед поставщиками газа составляет 1 тыс.руб., в том числе </w:t>
      </w:r>
    </w:p>
    <w:p>
      <w:pPr>
        <w:pStyle w:val="21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>ООО «Калугарегионгаз» - 0,0</w:t>
      </w:r>
    </w:p>
    <w:p>
      <w:pPr>
        <w:pStyle w:val="21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>ООО «Межрегионгаз» - 0,0</w:t>
      </w:r>
    </w:p>
    <w:p>
      <w:pPr>
        <w:pStyle w:val="21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 xml:space="preserve">ООО  «Регион-СП-Ресурс» - 1,0 тыс.руб.                        </w:t>
      </w:r>
    </w:p>
    <w:p>
      <w:pPr>
        <w:pStyle w:val="21"/>
        <w:jc w:val="left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right="-625" w:hanging="0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8. ФИНАНСОВО-КРЕДИТНАЯ ПОЛИТИКА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редиты и займы привлеченные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 состоянию на 01.01.2006 года привлеченные займы составляли 0 тыс. руб.</w:t>
      </w:r>
    </w:p>
    <w:p>
      <w:pPr>
        <w:pStyle w:val="Normal"/>
        <w:tabs>
          <w:tab w:val="clear" w:pos="720"/>
          <w:tab w:val="left" w:pos="8820" w:leader="none"/>
        </w:tabs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Всего в течение 2006 года было  </w:t>
      </w:r>
      <w:r>
        <w:rPr>
          <w:b/>
          <w:szCs w:val="28"/>
        </w:rPr>
        <w:t>привлечено</w:t>
      </w:r>
      <w:r>
        <w:rPr>
          <w:szCs w:val="28"/>
        </w:rPr>
        <w:t xml:space="preserve">   займов  на общую сумму 70 736 тыс. руб., в т.ч.: на осуществление финансово-хозяйственной деятельности – 70 736 тыс. руб.,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Всего в течение 2006 года было </w:t>
      </w:r>
      <w:r>
        <w:rPr>
          <w:b/>
          <w:szCs w:val="28"/>
        </w:rPr>
        <w:t>погашено</w:t>
      </w:r>
      <w:r>
        <w:rPr>
          <w:szCs w:val="28"/>
        </w:rPr>
        <w:t xml:space="preserve"> займов на общую сумму 70 736 тыс. руб. Остаток заемных средств по состоянию на 01.01.2007 года составил 0 тыс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всем договорам займа ОАО «Калугаоблгаз» обязательства были исполнены, привлеченные средства возвращены своеврем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ДЕНЕЖНЫЕ ПОТОК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9"/>
        <w:rPr/>
      </w:pPr>
      <w:r>
        <w:rPr>
          <w:b/>
        </w:rPr>
        <w:t>Основным источником поступления денежных</w:t>
      </w:r>
      <w:r>
        <w:rPr/>
        <w:t xml:space="preserve"> средств в 2006 году была выручка от реализации товаров, работ и услуг – 592445 тыс.руб. 77,7%. Кредиты и займы составили 70736 тыс.руб. 9,3%, полученные авансы – 34792 тыс.руб. 4,6% и прочие поступления – 63004 тыс. руб. 8,3%. </w:t>
      </w:r>
    </w:p>
    <w:p>
      <w:pPr>
        <w:pStyle w:val="BodyTextIndent21"/>
        <w:rPr>
          <w:sz w:val="24"/>
        </w:rPr>
      </w:pPr>
      <w:r>
        <w:rPr>
          <w:sz w:val="24"/>
        </w:rPr>
        <w:t>Основными направлениями расходования денежных средств явились:</w:t>
      </w:r>
    </w:p>
    <w:p>
      <w:pPr>
        <w:pStyle w:val="BodyTextIndent2"/>
        <w:numPr>
          <w:ilvl w:val="0"/>
          <w:numId w:val="15"/>
        </w:numPr>
        <w:ind w:left="0" w:firstLine="709"/>
        <w:rPr>
          <w:sz w:val="24"/>
        </w:rPr>
      </w:pPr>
      <w:r>
        <w:rPr>
          <w:sz w:val="24"/>
        </w:rPr>
        <w:t>оплата приобретенных товаров, работ и услуг  - 211961 тыс.руб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плата труда с ЕСН -</w:t>
        <w:tab/>
        <w:tab/>
        <w:tab/>
        <w:tab/>
        <w:t xml:space="preserve">      205212 тыс.руб.</w:t>
      </w:r>
    </w:p>
    <w:p>
      <w:pPr>
        <w:pStyle w:val="BodyTextIndent2"/>
        <w:numPr>
          <w:ilvl w:val="0"/>
          <w:numId w:val="15"/>
        </w:numPr>
        <w:ind w:left="0" w:firstLine="709"/>
        <w:rPr>
          <w:sz w:val="24"/>
        </w:rPr>
      </w:pPr>
      <w:r>
        <w:rPr>
          <w:sz w:val="24"/>
        </w:rPr>
        <w:t>оплата дивидендов и % –                                          662 тыс.руб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 xml:space="preserve">расчеты с бюджетом – </w:t>
        <w:tab/>
        <w:tab/>
        <w:tab/>
        <w:tab/>
        <w:t xml:space="preserve">      125485 тыс.руб.</w:t>
      </w:r>
    </w:p>
    <w:p>
      <w:pPr>
        <w:pStyle w:val="BodyTextIndent2"/>
        <w:numPr>
          <w:ilvl w:val="0"/>
          <w:numId w:val="15"/>
        </w:numPr>
        <w:ind w:left="0" w:firstLine="709"/>
        <w:rPr>
          <w:sz w:val="24"/>
        </w:rPr>
      </w:pPr>
      <w:r>
        <w:rPr>
          <w:sz w:val="24"/>
        </w:rPr>
        <w:t xml:space="preserve">прочие выплаты и перечисления – </w:t>
        <w:tab/>
        <w:tab/>
        <w:t xml:space="preserve">      166941 тыс.руб.</w:t>
      </w:r>
    </w:p>
    <w:p>
      <w:pPr>
        <w:pStyle w:val="Normal"/>
        <w:rPr/>
      </w:pPr>
      <w:r>
        <w:rPr/>
        <w:t>Остаток денежных средств на конец отчетного периода составил 11 546</w:t>
      </w:r>
      <w:r>
        <w:rPr>
          <w:b/>
        </w:rPr>
        <w:t>тыс.руб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Анализ денежных потоков ОАО "Калугаоблгаз" за 2006 год.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20"/>
        <w:gridCol w:w="1320"/>
        <w:gridCol w:w="1036"/>
      </w:tblGrid>
      <w:tr>
        <w:trPr>
          <w:trHeight w:val="27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статок денежных средств на начал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6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ступило денежных средств,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23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выручка от реализ.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. основных средств и иного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нсы, полученные от покупателей (заказчик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9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и иное целевое финан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ы,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3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виденды, проценты по финансовым вложе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;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;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аправлено денежных средств,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346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 оплату приобр.товаров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6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о внебюджет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дачу подотчетных су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дачу аван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плату машин, оборудования</w:t>
            </w:r>
          </w:p>
          <w:p>
            <w:pPr>
              <w:pStyle w:val="Normal"/>
              <w:rPr/>
            </w:pPr>
            <w:r>
              <w:rPr/>
              <w:t>и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5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 выплату дивидендов и %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расчеты с бюджет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8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плату процентов по полученным кредитам, займ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, перечисления и т.п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;311;190;3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4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4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10. РЕЗУЛЬТАТЫ ФИНАНСОВО-ЭКОНОМИЧЕСКОЙ ДЕЯТЕЛЬНОСТИ.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бъем отгруженной товарной продукции составил    536612</w:t>
      </w:r>
      <w:r>
        <w:rPr>
          <w:b/>
        </w:rPr>
        <w:t xml:space="preserve"> </w:t>
      </w:r>
      <w:r>
        <w:rPr/>
        <w:t>тыс. руб. (без НДС)</w:t>
      </w:r>
    </w:p>
    <w:p>
      <w:pPr>
        <w:pStyle w:val="BodyTextIndent2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/>
      </w:pPr>
      <w:r>
        <w:rPr/>
        <w:t>транспортировка природного газа</w:t>
        <w:tab/>
        <w:t>–</w:t>
        <w:tab/>
        <w:t>310324 тыс. руб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/>
      </w:pPr>
      <w:r>
        <w:rPr/>
        <w:t>реализация сжиженного газа</w:t>
        <w:tab/>
        <w:t>–</w:t>
        <w:tab/>
        <w:t xml:space="preserve">78700 тыс. руб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/>
      </w:pPr>
      <w:r>
        <w:rPr/>
        <w:t xml:space="preserve">прочие (строительно-монтажные работы, </w:t>
      </w:r>
    </w:p>
    <w:p>
      <w:pPr>
        <w:pStyle w:val="Normal"/>
        <w:tabs>
          <w:tab w:val="clear" w:pos="720"/>
          <w:tab w:val="left" w:pos="7088" w:leader="none"/>
          <w:tab w:val="left" w:pos="7655" w:leader="none"/>
        </w:tabs>
        <w:ind w:left="1080" w:firstLine="360"/>
        <w:rPr/>
      </w:pPr>
      <w:r>
        <w:rPr/>
        <w:t>техобслуживание и др.)</w:t>
        <w:tab/>
        <w:t>–</w:t>
        <w:tab/>
        <w:t>147588 тыс. руб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7655" w:leader="none"/>
        </w:tabs>
        <w:ind w:left="0" w:firstLine="709"/>
        <w:rPr/>
      </w:pPr>
      <w:r>
        <w:rPr/>
        <w:t>Себестоимость проданной продукции, работ и услуг</w:t>
        <w:tab/>
        <w:t>–</w:t>
        <w:tab/>
        <w:t>444317 тыс. р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7655" w:leader="none"/>
        </w:tabs>
        <w:ind w:left="0" w:firstLine="709"/>
        <w:rPr>
          <w:b/>
          <w:b/>
        </w:rPr>
      </w:pPr>
      <w:r>
        <w:rPr/>
        <w:t>Прибыль по отгруженной продукции составила</w:t>
        <w:tab/>
        <w:t>–</w:t>
        <w:tab/>
        <w:t>92295</w:t>
      </w:r>
      <w:r>
        <w:rPr>
          <w:b/>
        </w:rPr>
        <w:t xml:space="preserve"> </w:t>
      </w:r>
      <w:r>
        <w:rPr/>
        <w:t>тыс. руб.</w:t>
      </w:r>
    </w:p>
    <w:p>
      <w:pPr>
        <w:pStyle w:val="Heading3"/>
        <w:numPr>
          <w:ilvl w:val="0"/>
          <w:numId w:val="0"/>
        </w:numPr>
        <w:ind w:left="0" w:firstLine="709"/>
        <w:rPr/>
      </w:pPr>
      <w:r>
        <w:rPr/>
        <w:t>в том числ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>
          <w:b/>
          <w:b/>
        </w:rPr>
      </w:pPr>
      <w:r>
        <w:rPr/>
        <w:t>прибыль по транспортировке природного газа</w:t>
        <w:tab/>
        <w:t>–</w:t>
        <w:tab/>
        <w:t>70852 тыс. руб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>
          <w:b/>
          <w:b/>
        </w:rPr>
      </w:pPr>
      <w:r>
        <w:rPr/>
        <w:t>убытки от реализации сжиженного газа</w:t>
        <w:tab/>
        <w:t>–</w:t>
        <w:tab/>
        <w:t>1184 тыс. руб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>
          <w:b/>
          <w:b/>
        </w:rPr>
      </w:pPr>
      <w:r>
        <w:rPr/>
        <w:t>прибыль от прочей деятельности</w:t>
        <w:tab/>
        <w:t>–</w:t>
        <w:tab/>
        <w:t>22627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88" w:leader="none"/>
          <w:tab w:val="left" w:pos="7655" w:leader="none"/>
        </w:tabs>
        <w:ind w:left="0" w:firstLine="709"/>
        <w:rPr>
          <w:b/>
          <w:b/>
        </w:rPr>
      </w:pPr>
      <w:r>
        <w:rPr/>
        <w:t>Рентабельность составила</w:t>
        <w:tab/>
        <w:t>–</w:t>
        <w:tab/>
        <w:t>20,77 %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88" w:leader="none"/>
          <w:tab w:val="left" w:pos="7655" w:leader="none"/>
        </w:tabs>
        <w:ind w:left="0" w:firstLine="709"/>
        <w:rPr/>
      </w:pPr>
      <w:r>
        <w:rPr/>
        <w:t>в том числе по всем видам деятельност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/>
      </w:pPr>
      <w:r>
        <w:rPr/>
        <w:t>транспортировка газа</w:t>
        <w:tab/>
        <w:t>–</w:t>
        <w:tab/>
        <w:t>29,59 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>
          <w:b/>
          <w:b/>
        </w:rPr>
      </w:pPr>
      <w:r>
        <w:rPr/>
        <w:t>реализация сжиженного газа</w:t>
        <w:tab/>
        <w:t>–</w:t>
        <w:tab/>
        <w:t>-1,48 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8" w:leader="none"/>
          <w:tab w:val="left" w:pos="7655" w:leader="none"/>
        </w:tabs>
        <w:ind w:left="360" w:firstLine="709"/>
        <w:rPr>
          <w:b/>
          <w:b/>
        </w:rPr>
      </w:pPr>
      <w:r>
        <w:rPr/>
        <w:t>прочие</w:t>
        <w:tab/>
        <w:t>–</w:t>
        <w:tab/>
        <w:t>18,11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101"/>
        <w:gridCol w:w="1102"/>
        <w:gridCol w:w="1102"/>
        <w:gridCol w:w="1224"/>
        <w:gridCol w:w="1147"/>
      </w:tblGrid>
      <w:tr>
        <w:trPr>
          <w:trHeight w:val="461" w:hRule="atLeast"/>
        </w:trPr>
        <w:tc>
          <w:tcPr>
            <w:tcW w:w="9817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ИТОГОВ ФИНАНСОВО-ЭКОНОМИЧЕСКИХ РЕЗУЛЬТАТ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ВИДАМ ДЕЯТЕЛЬНОСТИ.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</w:tr>
      <w:tr>
        <w:trPr>
          <w:trHeight w:val="793" w:hRule="atLeast"/>
        </w:trPr>
        <w:tc>
          <w:tcPr>
            <w:tcW w:w="4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деятельности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быль</w:t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нтабельность,%</w:t>
            </w:r>
          </w:p>
        </w:tc>
        <w:tc>
          <w:tcPr>
            <w:tcW w:w="11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. вес,    %</w:t>
            </w:r>
          </w:p>
        </w:tc>
      </w:tr>
      <w:tr>
        <w:trPr>
          <w:trHeight w:val="337" w:hRule="atLeast"/>
        </w:trPr>
        <w:tc>
          <w:tcPr>
            <w:tcW w:w="4141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реализация газа</w:t>
            </w:r>
          </w:p>
        </w:tc>
        <w:tc>
          <w:tcPr>
            <w:tcW w:w="1101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9024</w:t>
            </w:r>
          </w:p>
        </w:tc>
        <w:tc>
          <w:tcPr>
            <w:tcW w:w="1102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9356</w:t>
            </w:r>
          </w:p>
        </w:tc>
        <w:tc>
          <w:tcPr>
            <w:tcW w:w="1102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668</w:t>
            </w:r>
          </w:p>
        </w:tc>
        <w:tc>
          <w:tcPr>
            <w:tcW w:w="1224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81</w:t>
            </w:r>
          </w:p>
        </w:tc>
        <w:tc>
          <w:tcPr>
            <w:tcW w:w="1147" w:type="dxa"/>
            <w:tcBorders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,49</w:t>
            </w:r>
          </w:p>
        </w:tc>
      </w:tr>
      <w:tr>
        <w:trPr>
          <w:trHeight w:val="288" w:hRule="atLeast"/>
        </w:trPr>
        <w:tc>
          <w:tcPr>
            <w:tcW w:w="4141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 ч.: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141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ализация сжиженного газа 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8700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884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1184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1,48</w:t>
            </w:r>
          </w:p>
        </w:tc>
        <w:tc>
          <w:tcPr>
            <w:tcW w:w="1147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1,28</w:t>
            </w:r>
          </w:p>
        </w:tc>
      </w:tr>
      <w:tr>
        <w:trPr>
          <w:trHeight w:val="274" w:hRule="atLeast"/>
        </w:trPr>
        <w:tc>
          <w:tcPr>
            <w:tcW w:w="4141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ранспортировка природного газа 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0324</w:t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9472</w:t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852</w:t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,59</w:t>
            </w:r>
          </w:p>
        </w:tc>
        <w:tc>
          <w:tcPr>
            <w:tcW w:w="1147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77</w:t>
            </w:r>
          </w:p>
        </w:tc>
      </w:tr>
      <w:tr>
        <w:trPr>
          <w:trHeight w:val="327" w:hRule="atLeast"/>
        </w:trPr>
        <w:tc>
          <w:tcPr>
            <w:tcW w:w="4141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чая деятельност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588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961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627</w:t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11</w:t>
            </w:r>
          </w:p>
        </w:tc>
        <w:tc>
          <w:tcPr>
            <w:tcW w:w="1147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,51</w:t>
            </w:r>
          </w:p>
        </w:tc>
      </w:tr>
      <w:tr>
        <w:trPr>
          <w:trHeight w:val="288" w:hRule="atLeast"/>
        </w:trPr>
        <w:tc>
          <w:tcPr>
            <w:tcW w:w="4141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 ч.: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141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но-монтажные работы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069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244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25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,76</w:t>
            </w:r>
          </w:p>
        </w:tc>
        <w:tc>
          <w:tcPr>
            <w:tcW w:w="1147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39</w:t>
            </w:r>
          </w:p>
        </w:tc>
      </w:tr>
      <w:tr>
        <w:trPr>
          <w:trHeight w:val="274" w:hRule="atLeast"/>
        </w:trPr>
        <w:tc>
          <w:tcPr>
            <w:tcW w:w="4141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ое обслуживание сетей и котельных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852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99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5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,79</w:t>
            </w:r>
          </w:p>
        </w:tc>
        <w:tc>
          <w:tcPr>
            <w:tcW w:w="1147" w:type="dxa"/>
            <w:tcBorders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53</w:t>
            </w:r>
          </w:p>
        </w:tc>
      </w:tr>
      <w:tr>
        <w:trPr>
          <w:trHeight w:val="274" w:hRule="atLeast"/>
        </w:trPr>
        <w:tc>
          <w:tcPr>
            <w:tcW w:w="4141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ДГО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222</w:t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249</w:t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73</w:t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,49</w:t>
            </w:r>
          </w:p>
        </w:tc>
        <w:tc>
          <w:tcPr>
            <w:tcW w:w="1147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14</w:t>
            </w:r>
          </w:p>
        </w:tc>
      </w:tr>
      <w:tr>
        <w:trPr>
          <w:trHeight w:val="288" w:hRule="atLeast"/>
        </w:trPr>
        <w:tc>
          <w:tcPr>
            <w:tcW w:w="4141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дача технических условий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48</w:t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46</w:t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02</w:t>
            </w:r>
          </w:p>
        </w:tc>
        <w:tc>
          <w:tcPr>
            <w:tcW w:w="1224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,21</w:t>
            </w:r>
          </w:p>
        </w:tc>
        <w:tc>
          <w:tcPr>
            <w:tcW w:w="1147" w:type="dxa"/>
            <w:tcBorders>
              <w:top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99</w:t>
            </w:r>
          </w:p>
        </w:tc>
      </w:tr>
      <w:tr>
        <w:trPr>
          <w:trHeight w:val="288" w:hRule="atLeast"/>
        </w:trPr>
        <w:tc>
          <w:tcPr>
            <w:tcW w:w="4141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ные работы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60</w:t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8</w:t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2</w:t>
            </w:r>
          </w:p>
        </w:tc>
        <w:tc>
          <w:tcPr>
            <w:tcW w:w="1224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8,66</w:t>
            </w:r>
          </w:p>
        </w:tc>
        <w:tc>
          <w:tcPr>
            <w:tcW w:w="1147" w:type="dxa"/>
            <w:tcBorders>
              <w:top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</w:tr>
      <w:tr>
        <w:trPr>
          <w:trHeight w:val="288" w:hRule="atLeast"/>
        </w:trPr>
        <w:tc>
          <w:tcPr>
            <w:tcW w:w="4141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услуги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037</w:t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875</w:t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62</w:t>
            </w:r>
          </w:p>
        </w:tc>
        <w:tc>
          <w:tcPr>
            <w:tcW w:w="1224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84</w:t>
            </w:r>
          </w:p>
        </w:tc>
        <w:tc>
          <w:tcPr>
            <w:tcW w:w="1147" w:type="dxa"/>
            <w:tcBorders>
              <w:top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6</w:t>
            </w:r>
          </w:p>
        </w:tc>
      </w:tr>
      <w:tr>
        <w:trPr>
          <w:trHeight w:val="471" w:hRule="atLeast"/>
        </w:trPr>
        <w:tc>
          <w:tcPr>
            <w:tcW w:w="4141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01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6612</w:t>
            </w:r>
          </w:p>
        </w:tc>
        <w:tc>
          <w:tcPr>
            <w:tcW w:w="1102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4317</w:t>
            </w:r>
          </w:p>
        </w:tc>
        <w:tc>
          <w:tcPr>
            <w:tcW w:w="1102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295</w:t>
            </w:r>
          </w:p>
        </w:tc>
        <w:tc>
          <w:tcPr>
            <w:tcW w:w="1224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,77</w:t>
            </w:r>
          </w:p>
        </w:tc>
        <w:tc>
          <w:tcPr>
            <w:tcW w:w="11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0</w:t>
            </w:r>
          </w:p>
        </w:tc>
      </w:tr>
    </w:tbl>
    <w:p>
      <w:pPr>
        <w:pStyle w:val="Normal"/>
        <w:jc w:val="both"/>
        <w:rPr>
          <w:szCs w:val="64"/>
        </w:rPr>
      </w:pPr>
      <w:r>
        <w:rPr>
          <w:szCs w:val="64"/>
        </w:rPr>
      </w:r>
    </w:p>
    <w:p>
      <w:pPr>
        <w:pStyle w:val="Normal"/>
        <w:jc w:val="both"/>
        <w:rPr/>
      </w:pPr>
      <w:bookmarkStart w:id="61" w:name="_1237793415"/>
      <w:bookmarkStart w:id="62" w:name="_1237793353"/>
      <w:bookmarkStart w:id="63" w:name="_1110776561"/>
      <w:bookmarkEnd w:id="61"/>
      <w:bookmarkEnd w:id="62"/>
      <w:bookmarkEnd w:id="63"/>
      <w:r>
        <w:rPr/>
        <w:object w:dxaOrig="10240" w:dyaOrig="66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0.25pt;height:329.75pt" filled="f" o:ole="">
            <v:imagedata r:id="rId16" o:title=""/>
          </v:shape>
          <o:OLEObject Type="Embed" ProgID="Excel.Sheet.12" ShapeID="ole_rId15" DrawAspect="Content" ObjectID="_1627429636" r:id="rId15"/>
        </w:object>
      </w:r>
    </w:p>
    <w:p>
      <w:pPr>
        <w:pStyle w:val="Normal"/>
        <w:jc w:val="both"/>
        <w:rPr>
          <w:lang w:val="en-US"/>
        </w:rPr>
      </w:pPr>
      <w:bookmarkStart w:id="64" w:name="_1237797353"/>
      <w:bookmarkStart w:id="65" w:name="_1237797165"/>
      <w:bookmarkStart w:id="66" w:name="_1237793173"/>
      <w:bookmarkStart w:id="67" w:name="_1110779209"/>
      <w:bookmarkEnd w:id="64"/>
      <w:bookmarkEnd w:id="65"/>
      <w:bookmarkEnd w:id="66"/>
      <w:bookmarkEnd w:id="67"/>
      <w:r>
        <w:rPr/>
        <w:object w:dxaOrig="12801" w:dyaOrig="819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7.3pt;height:325.35pt" filled="f" o:ole="">
            <v:imagedata r:id="rId18" o:title=""/>
          </v:shape>
          <o:OLEObject Type="Embed" ProgID="Excel.Sheet.12" ShapeID="ole_rId17" DrawAspect="Content" ObjectID="_190220354" r:id="rId17"/>
        </w:object>
      </w:r>
    </w:p>
    <w:p>
      <w:pPr>
        <w:pStyle w:val="Normal"/>
        <w:jc w:val="both"/>
        <w:rPr>
          <w:szCs w:val="84"/>
          <w:u w:val="single"/>
          <w:lang w:val="en-US"/>
        </w:rPr>
      </w:pPr>
      <w:r>
        <w:rPr>
          <w:szCs w:val="84"/>
          <w:u w:val="single"/>
          <w:lang w:val="en-US"/>
        </w:rPr>
      </w:r>
    </w:p>
    <w:p>
      <w:pPr>
        <w:pStyle w:val="Normal"/>
        <w:jc w:val="both"/>
        <w:rPr>
          <w:szCs w:val="84"/>
          <w:u w:val="single"/>
        </w:rPr>
      </w:pPr>
      <w:r>
        <w:rPr>
          <w:szCs w:val="8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очая деятельность</w:t>
      </w:r>
      <w:r>
        <w:rPr/>
        <w:t>:</w:t>
      </w:r>
    </w:p>
    <w:p>
      <w:pPr>
        <w:pStyle w:val="Normal"/>
        <w:jc w:val="both"/>
        <w:rPr/>
      </w:pPr>
      <w:r>
        <w:rPr/>
        <w:t>Общий финансовый результат от прочей деятельности в 2006 году составил 22626 тыс. руб., в том числе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C</w:t>
      </w:r>
      <w:r>
        <w:rPr/>
        <w:t>троительно-монтажные работы.</w:t>
      </w:r>
    </w:p>
    <w:p>
      <w:pPr>
        <w:pStyle w:val="2"/>
        <w:ind w:right="-2" w:firstLine="420"/>
        <w:jc w:val="both"/>
        <w:rPr>
          <w:sz w:val="24"/>
        </w:rPr>
      </w:pPr>
      <w:r>
        <w:rPr>
          <w:sz w:val="24"/>
        </w:rPr>
        <w:t>Монтаж газового оборудования, строительство  внутренних и наружных газопроводов, сооружений на них (ГРП, ШГРП). За 2006 год прибыль составила – 6825 тыс. руб. (30,16 % в общем объёме прибыли при рентабельности 14,76%).</w:t>
      </w:r>
    </w:p>
    <w:p>
      <w:pPr>
        <w:pStyle w:val="BodyText3"/>
        <w:numPr>
          <w:ilvl w:val="0"/>
          <w:numId w:val="9"/>
        </w:numPr>
        <w:rPr>
          <w:sz w:val="24"/>
        </w:rPr>
      </w:pPr>
      <w:r>
        <w:rPr>
          <w:sz w:val="24"/>
        </w:rPr>
        <w:t>Техническое обслуживание.</w:t>
      </w:r>
    </w:p>
    <w:p>
      <w:pPr>
        <w:pStyle w:val="BodyText3"/>
        <w:ind w:firstLine="420"/>
        <w:rPr/>
      </w:pPr>
      <w:r>
        <w:rPr>
          <w:sz w:val="24"/>
        </w:rPr>
        <w:t xml:space="preserve">Техническое обслуживание и текущий ремонт газовых сетей и сооружений, газового оборудования тепловых пунктов (котельных) по заключенным договорам, а так же заявочный ремонт газового оборудования. За 2006 год прибыль составила 6953 тыс. руб. (30,73% </w:t>
      </w:r>
      <w:r>
        <w:rPr>
          <w:sz w:val="24"/>
          <w:szCs w:val="28"/>
        </w:rPr>
        <w:t>в общем объёме прибыли</w:t>
      </w:r>
      <w:r>
        <w:rPr>
          <w:sz w:val="24"/>
        </w:rPr>
        <w:t xml:space="preserve"> при рентабельности 63,79%).</w:t>
      </w:r>
    </w:p>
    <w:p>
      <w:pPr>
        <w:pStyle w:val="BodyText3"/>
        <w:numPr>
          <w:ilvl w:val="0"/>
          <w:numId w:val="9"/>
        </w:numPr>
        <w:rPr>
          <w:sz w:val="24"/>
        </w:rPr>
      </w:pPr>
      <w:r>
        <w:rPr>
          <w:sz w:val="24"/>
        </w:rPr>
        <w:t>ВДГО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Техническое обслуживание, заявочный ремонт внутридомового газового оборудования. За 2006 год прибыль составила 1973 тыс. руб. (8,72% в общем объёме прибыли при рентабельности 8,49%).</w:t>
      </w:r>
    </w:p>
    <w:p>
      <w:pPr>
        <w:pStyle w:val="BodyText3"/>
        <w:numPr>
          <w:ilvl w:val="0"/>
          <w:numId w:val="9"/>
        </w:numPr>
        <w:rPr>
          <w:sz w:val="24"/>
        </w:rPr>
      </w:pPr>
      <w:r>
        <w:rPr>
          <w:sz w:val="24"/>
        </w:rPr>
        <w:t>Технические условия.</w:t>
      </w:r>
    </w:p>
    <w:p>
      <w:pPr>
        <w:pStyle w:val="Normal"/>
        <w:ind w:firstLine="420"/>
        <w:jc w:val="both"/>
        <w:rPr/>
      </w:pPr>
      <w:r>
        <w:rPr/>
        <w:t>Выдача технических условий. За 2006 год прибыль составила 4602 тыс. руб. (20,34% в общем объеме прибыли при рентабельности 156,21%).</w:t>
      </w:r>
    </w:p>
    <w:p>
      <w:pPr>
        <w:pStyle w:val="BodyText3"/>
        <w:numPr>
          <w:ilvl w:val="0"/>
          <w:numId w:val="9"/>
        </w:numPr>
        <w:rPr>
          <w:sz w:val="24"/>
        </w:rPr>
      </w:pPr>
      <w:r>
        <w:rPr>
          <w:sz w:val="24"/>
        </w:rPr>
        <w:t>Проектные работы.</w:t>
      </w:r>
    </w:p>
    <w:p>
      <w:pPr>
        <w:pStyle w:val="Normal"/>
        <w:ind w:firstLine="426"/>
        <w:jc w:val="both"/>
        <w:rPr/>
      </w:pPr>
      <w:r>
        <w:rPr/>
        <w:t>Выполнение проектов на газификацию объектов и строительство газовых сетей. За 2006 год прибыль составила 1112 тыс. руб. (4,91% в общем объеме прибыли при рентабельности 148,66%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чие.</w:t>
      </w:r>
    </w:p>
    <w:p>
      <w:pPr>
        <w:pStyle w:val="Normal"/>
        <w:ind w:firstLine="426"/>
        <w:jc w:val="both"/>
        <w:rPr/>
      </w:pPr>
      <w:r>
        <w:rPr/>
        <w:t>Согласования и инструктажи, обслуживание жилфонда, защита объектов, мастерские, торговля. За 2006 год прибыль составила 1162 тыс. руб. (5,14 % в общем объёме прибыли при рентабельности 2,84 %).</w:t>
      </w:r>
    </w:p>
    <w:p>
      <w:pPr>
        <w:pStyle w:val="Normal"/>
        <w:jc w:val="both"/>
        <w:rPr>
          <w:color w:val="FF0000"/>
        </w:rPr>
      </w:pPr>
      <w:bookmarkStart w:id="68" w:name="_1237805152"/>
      <w:bookmarkStart w:id="69" w:name="_1237805092"/>
      <w:bookmarkStart w:id="70" w:name="_1237804969"/>
      <w:bookmarkStart w:id="71" w:name="_1237804672"/>
      <w:bookmarkStart w:id="72" w:name="_1109749869"/>
      <w:bookmarkStart w:id="73" w:name="_1078848731"/>
      <w:bookmarkStart w:id="74" w:name="_1078848574"/>
      <w:bookmarkStart w:id="75" w:name="_1078848551"/>
      <w:bookmarkStart w:id="76" w:name="_1077551942"/>
      <w:bookmarkStart w:id="77" w:name="_1077549920"/>
      <w:bookmarkStart w:id="78" w:name="_1077549907"/>
      <w:bookmarkStart w:id="79" w:name="_1077540460"/>
      <w:bookmarkStart w:id="80" w:name="_1077540379"/>
      <w:bookmarkStart w:id="81" w:name="_1077540361"/>
      <w:bookmarkStart w:id="82" w:name="_1077540338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r>
        <w:rPr>
          <w:color w:val="FF0000"/>
        </w:rPr>
        <w:object w:dxaOrig="8960" w:dyaOrig="64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8.7pt;height:305.75pt" filled="f" o:ole="">
            <v:imagedata r:id="rId20" o:title=""/>
          </v:shape>
          <o:OLEObject Type="Embed" ProgID="Excel.Sheet.12" ShapeID="ole_rId19" DrawAspect="Content" ObjectID="_2138306401" r:id="rId19"/>
        </w:object>
      </w:r>
    </w:p>
    <w:p>
      <w:pPr>
        <w:pStyle w:val="Heading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СТРУКТУРА СЕБЕСТОИМОСТИ.</w:t>
      </w:r>
    </w:p>
    <w:p>
      <w:pPr>
        <w:pStyle w:val="TextBody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9"/>
        <w:rPr/>
      </w:pPr>
      <w:r>
        <w:rPr/>
        <w:t>Распределение затрат по видам деятельности производилось в соответствии с действующими нормативными документами и на основе учетной политики, принятой на предприятии. Себестоимость реализованного газа, товаров, выполненных работ и услуг составила 444317 тыс. руб., в том числе по видам деятельности:</w:t>
      </w:r>
    </w:p>
    <w:p>
      <w:pPr>
        <w:pStyle w:val="TextBody"/>
        <w:ind w:firstLine="709"/>
        <w:rPr>
          <w:szCs w:val="84"/>
        </w:rPr>
      </w:pPr>
      <w:r>
        <w:rPr>
          <w:szCs w:val="84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86"/>
        <w:gridCol w:w="882"/>
        <w:gridCol w:w="1417"/>
        <w:gridCol w:w="851"/>
        <w:gridCol w:w="1701"/>
        <w:gridCol w:w="8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мме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ранспортировка природного газ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жиженного газ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деятельно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1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0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keepNext w:val="false"/>
              <w:spacing w:before="0" w:after="0"/>
              <w:jc w:val="right"/>
              <w:outlineLvl w:val="9"/>
              <w:rPr/>
            </w:pPr>
            <w:r>
              <w:rPr>
                <w:sz w:val="24"/>
              </w:rPr>
              <w:t>682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  <w:t>Основную долю затрат в себестоимости составляют  затраты на оплату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>Заработная плата</w:t>
        <w:tab/>
        <w:t>176275 тыс.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9380</wp:posOffset>
                </wp:positionH>
                <wp:positionV relativeFrom="paragraph">
                  <wp:posOffset>156845</wp:posOffset>
                </wp:positionV>
                <wp:extent cx="3666490" cy="3300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3" w:name="_1237805863"/>
                            <w:bookmarkStart w:id="84" w:name="_1237805813"/>
                            <w:bookmarkStart w:id="85" w:name="_1237805799"/>
                            <w:bookmarkStart w:id="86" w:name="_1237805542"/>
                            <w:bookmarkStart w:id="87" w:name="_1110185493"/>
                            <w:bookmarkStart w:id="88" w:name="_1110024934"/>
                            <w:bookmarkStart w:id="89" w:name="_1109751585"/>
                            <w:bookmarkStart w:id="90" w:name="_1109751502"/>
                            <w:bookmarkStart w:id="91" w:name="_1109751373"/>
                            <w:bookmarkStart w:id="92" w:name="_1109751307"/>
                            <w:bookmarkStart w:id="93" w:name="_1109750959"/>
                            <w:bookmarkStart w:id="94" w:name="_1078983645"/>
                            <w:bookmarkStart w:id="95" w:name="_1078983547"/>
                            <w:bookmarkStart w:id="96" w:name="_1078983516"/>
                            <w:bookmarkEnd w:id="83"/>
                            <w:bookmarkEnd w:id="84"/>
                            <w:bookmarkEnd w:id="85"/>
                            <w:bookmarkEnd w:id="86"/>
                            <w:bookmarkEnd w:id="87"/>
                            <w:bookmarkEnd w:id="88"/>
                            <w:bookmarkEnd w:id="89"/>
                            <w:bookmarkEnd w:id="90"/>
                            <w:bookmarkEnd w:id="91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r>
                              <w:rPr/>
                              <w:object w:dxaOrig="6401" w:dyaOrig="6656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68.4pt;height:268.05pt" filled="f" o:ole="">
                                  <v:imagedata r:id="rId22" o:title=""/>
                                </v:shape>
                                <o:OLEObject Type="Embed" ProgID="Excel.Sheet.12" ShapeID="ole_rId21" DrawAspect="Content" ObjectID="_1246042590" r:id="rId21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59.9pt;mso-wrap-distance-left:9.05pt;mso-wrap-distance-right:9.05pt;mso-wrap-distance-top:0pt;mso-wrap-distance-bottom:0pt;margin-top:12.3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7" w:name="_1237805863"/>
                      <w:bookmarkStart w:id="98" w:name="_1237805813"/>
                      <w:bookmarkStart w:id="99" w:name="_1237805799"/>
                      <w:bookmarkStart w:id="100" w:name="_1237805542"/>
                      <w:bookmarkStart w:id="101" w:name="_1110185493"/>
                      <w:bookmarkStart w:id="102" w:name="_1110024934"/>
                      <w:bookmarkStart w:id="103" w:name="_1109751585"/>
                      <w:bookmarkStart w:id="104" w:name="_1109751502"/>
                      <w:bookmarkStart w:id="105" w:name="_1109751373"/>
                      <w:bookmarkStart w:id="106" w:name="_1109751307"/>
                      <w:bookmarkStart w:id="107" w:name="_1109750959"/>
                      <w:bookmarkStart w:id="108" w:name="_1078983645"/>
                      <w:bookmarkStart w:id="109" w:name="_1078983547"/>
                      <w:bookmarkStart w:id="110" w:name="_1078983516"/>
                      <w:bookmarkEnd w:id="97"/>
                      <w:bookmarkEnd w:id="98"/>
                      <w:bookmarkEnd w:id="99"/>
                      <w:bookmarkEnd w:id="100"/>
                      <w:bookmarkEnd w:id="101"/>
                      <w:bookmarkEnd w:id="102"/>
                      <w:bookmarkEnd w:id="103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r>
                        <w:rPr/>
                        <w:object w:dxaOrig="6401" w:dyaOrig="6656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68.4pt;height:268.05pt" filled="f" o:ole="">
                            <v:imagedata r:id="rId24" o:title=""/>
                          </v:shape>
                          <o:OLEObject Type="Embed" ProgID="Excel.Sheet.12" ShapeID="ole_rId23" DrawAspect="Content" ObjectID="_739627715" r:id="rId23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>ЕСН</w:t>
        <w:tab/>
        <w:t>43383 тыс. руб.</w:t>
      </w:r>
    </w:p>
    <w:p>
      <w:pPr>
        <w:pStyle w:val="Heading2"/>
        <w:tabs>
          <w:tab w:val="clear" w:pos="720"/>
          <w:tab w:val="left" w:pos="2127" w:leader="none"/>
        </w:tabs>
        <w:jc w:val="both"/>
        <w:rPr>
          <w:sz w:val="24"/>
        </w:rPr>
      </w:pPr>
      <w:r>
        <w:rPr>
          <w:sz w:val="24"/>
        </w:rPr>
        <w:t>Амортизация</w:t>
        <w:tab/>
        <w:t>21103 тыс. руб.</w:t>
      </w:r>
    </w:p>
    <w:p>
      <w:pPr>
        <w:pStyle w:val="Heading2"/>
        <w:tabs>
          <w:tab w:val="clear" w:pos="720"/>
          <w:tab w:val="left" w:pos="2127" w:leader="none"/>
        </w:tabs>
        <w:jc w:val="both"/>
        <w:rPr>
          <w:sz w:val="24"/>
        </w:rPr>
      </w:pPr>
      <w:r>
        <w:rPr>
          <w:sz w:val="24"/>
        </w:rPr>
        <w:t>Материалы</w:t>
        <w:tab/>
        <w:t>128206 тыс. руб.</w:t>
      </w:r>
    </w:p>
    <w:p>
      <w:pPr>
        <w:pStyle w:val="Heading2"/>
        <w:tabs>
          <w:tab w:val="clear" w:pos="720"/>
          <w:tab w:val="left" w:pos="2127" w:leader="none"/>
        </w:tabs>
        <w:jc w:val="both"/>
        <w:rPr>
          <w:sz w:val="24"/>
        </w:rPr>
      </w:pPr>
      <w:r>
        <w:rPr>
          <w:sz w:val="24"/>
        </w:rPr>
        <w:t>Прочие</w:t>
        <w:tab/>
        <w:t>75350 тыс. руб.</w:t>
      </w:r>
    </w:p>
    <w:p>
      <w:pPr>
        <w:pStyle w:val="Heading2"/>
        <w:tabs>
          <w:tab w:val="clear" w:pos="720"/>
          <w:tab w:val="left" w:pos="2127" w:leader="none"/>
        </w:tabs>
        <w:jc w:val="both"/>
        <w:rPr/>
      </w:pPr>
      <w:r>
        <w:rPr>
          <w:b/>
          <w:sz w:val="24"/>
        </w:rPr>
        <w:t>ИТОГО:</w:t>
        <w:tab/>
        <w:t>444317</w:t>
      </w:r>
      <w:r>
        <w:rPr>
          <w:sz w:val="24"/>
        </w:rPr>
        <w:t xml:space="preserve"> </w:t>
      </w:r>
      <w:r>
        <w:rPr>
          <w:b/>
          <w:sz w:val="24"/>
        </w:rPr>
        <w:t>тыс. руб</w:t>
      </w:r>
      <w:r>
        <w:rPr>
          <w:sz w:val="24"/>
        </w:rPr>
        <w:t>.</w:t>
      </w:r>
    </w:p>
    <w:p>
      <w:pPr>
        <w:pStyle w:val="Heading4"/>
        <w:ind w:hanging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12. ПРИБЫЛИ И УБЫТКИ.</w:t>
      </w:r>
    </w:p>
    <w:p>
      <w:pPr>
        <w:pStyle w:val="Heading2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xtBody"/>
        <w:rPr/>
      </w:pPr>
      <w:r>
        <w:rPr>
          <w:bCs/>
        </w:rPr>
        <w:t xml:space="preserve">По итогам работы ОАО «Калугаоблгаз» за 2006 год получена </w:t>
      </w:r>
      <w:r>
        <w:rPr>
          <w:b/>
        </w:rPr>
        <w:t xml:space="preserve">прибыль в размере 92 295 тыс.руб. </w:t>
      </w:r>
      <w:r>
        <w:rPr>
          <w:bCs/>
        </w:rPr>
        <w:t>(114,43% от плана), в том числе:</w:t>
      </w:r>
    </w:p>
    <w:p>
      <w:pPr>
        <w:pStyle w:val="TextBody"/>
        <w:rPr/>
      </w:pPr>
      <w:r>
        <w:rPr>
          <w:b/>
        </w:rPr>
        <w:t xml:space="preserve">прибыль от транспортировки природного газа – 70 852 тыс.руб. </w:t>
      </w:r>
      <w:r>
        <w:rPr>
          <w:bCs/>
        </w:rPr>
        <w:t xml:space="preserve">(102,04% от плана), </w:t>
      </w:r>
      <w:r>
        <w:rPr>
          <w:b/>
        </w:rPr>
        <w:t>убытки от реализации сжиженного газа -</w:t>
      </w:r>
      <w:r>
        <w:rPr>
          <w:bCs/>
        </w:rPr>
        <w:t xml:space="preserve"> </w:t>
      </w:r>
      <w:r>
        <w:rPr>
          <w:b/>
        </w:rPr>
        <w:t xml:space="preserve">1184тыс.руб. </w:t>
      </w:r>
      <w:r>
        <w:rPr>
          <w:bCs/>
        </w:rPr>
        <w:t xml:space="preserve">(при плановой прибыли 25тыс.руб.).С 1 октября 2006 года приказом ФСТ №188-э/5 была в два раза увеличена оптовая цена на балансовый сжиженный газ. Розничная цена на сжиженный газ для населения, несмотря на наше обращение, не была пересмотрена КГРТ. В связи с этим фактические затраты на приобретение газа в 4 квартале на 1237 тыс.руб. превысили плановые и получены убытки по итогам года 1184 тыс.руб., </w:t>
      </w:r>
      <w:r>
        <w:rPr>
          <w:b/>
        </w:rPr>
        <w:t xml:space="preserve">прибыль по прочей деятельности – 22 627 тыс.руб. </w:t>
      </w:r>
      <w:r>
        <w:rPr>
          <w:bCs/>
        </w:rPr>
        <w:t xml:space="preserve">(202,0% от плана); </w:t>
      </w:r>
      <w:r>
        <w:rPr>
          <w:bCs/>
          <w:i/>
          <w:iCs/>
        </w:rPr>
        <w:t>убытки от операционных доходов и расходов –  4 912 тыс.руб., прибыль от прочих доходов и расходов – 384 тыс.руб., убытки от внереализационных доходов и расходов – 34 672 тыс.руб., текущий налог на прибыль, единый налог на вмененный доход, убытки от штрафов, пеней и других обязательных платежей – 20 943 тыс.руб.</w:t>
      </w:r>
    </w:p>
    <w:p>
      <w:pPr>
        <w:pStyle w:val="TextBody"/>
        <w:numPr>
          <w:ilvl w:val="0"/>
          <w:numId w:val="11"/>
        </w:numPr>
        <w:rPr>
          <w:bCs/>
          <w:i/>
          <w:i/>
          <w:iCs/>
        </w:rPr>
      </w:pPr>
      <w:r>
        <w:rPr>
          <w:b/>
        </w:rPr>
        <w:t>Итого чистая прибыль – 32152 тыс.руб.</w:t>
      </w:r>
    </w:p>
    <w:p>
      <w:pPr>
        <w:pStyle w:val="Normal"/>
        <w:jc w:val="both"/>
        <w:rPr/>
      </w:pPr>
      <w:r>
        <w:rPr/>
        <w:t xml:space="preserve">В состав ее входит прибыль в размере 28 135 тыс.руб. за счет спецнадбавки на транспортировку газа, которая не подлежит распределению. С учетом этой составляющей </w:t>
      </w:r>
      <w:r>
        <w:rPr>
          <w:b/>
          <w:bCs/>
        </w:rPr>
        <w:t>нераспределенная прибыль составит 4 017 тыс.руб.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-284" w:firstLine="284"/>
        <w:rPr/>
      </w:pPr>
      <w:r>
        <w:rPr>
          <w:b/>
          <w:u w:val="single"/>
        </w:rPr>
        <w:t>Объем капитальных вложений</w:t>
      </w:r>
      <w:r>
        <w:rPr/>
        <w:t xml:space="preserve"> в 2006 году составил 50436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8" w:leader="none"/>
          <w:tab w:val="left" w:pos="7371" w:leader="none"/>
        </w:tabs>
        <w:ind w:left="644" w:right="-284" w:hanging="360"/>
        <w:rPr/>
      </w:pPr>
      <w:r>
        <w:rPr/>
        <w:t>строительство объектов основных средств</w:t>
        <w:tab/>
        <w:t>–</w:t>
        <w:tab/>
        <w:t>36772,8 тыс. руб.,</w:t>
      </w:r>
    </w:p>
    <w:p>
      <w:pPr>
        <w:pStyle w:val="Normal"/>
        <w:tabs>
          <w:tab w:val="clear" w:pos="720"/>
          <w:tab w:val="left" w:pos="644" w:leader="none"/>
          <w:tab w:val="left" w:pos="7088" w:leader="none"/>
          <w:tab w:val="left" w:pos="7371" w:leader="none"/>
        </w:tabs>
        <w:ind w:left="284" w:right="-284" w:hanging="360"/>
        <w:rPr/>
      </w:pPr>
      <w:r>
        <w:rPr/>
        <w:tab/>
        <w:tab/>
        <w:t>в том чис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7088" w:leader="none"/>
          <w:tab w:val="left" w:pos="7371" w:leader="none"/>
        </w:tabs>
        <w:ind w:left="360" w:right="-284" w:hanging="360"/>
        <w:rPr/>
      </w:pPr>
      <w:r>
        <w:rPr/>
        <w:t>строительство и реконструкция газовых сетей</w:t>
        <w:tab/>
        <w:t>–</w:t>
        <w:tab/>
        <w:t>18469,5 тыс. руб.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7088" w:leader="none"/>
          <w:tab w:val="left" w:pos="7371" w:leader="none"/>
        </w:tabs>
        <w:ind w:left="360" w:right="-284" w:hanging="360"/>
        <w:rPr/>
      </w:pPr>
      <w:r>
        <w:rPr/>
        <w:t xml:space="preserve">строительство и реконструкция инженерных 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</w:tabs>
        <w:ind w:right="-284" w:firstLine="426"/>
        <w:rPr/>
      </w:pPr>
      <w:r>
        <w:rPr/>
        <w:t>сооружений  и зданий</w:t>
        <w:tab/>
        <w:t>–</w:t>
        <w:tab/>
        <w:t>18303,3 тыс.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8" w:leader="none"/>
          <w:tab w:val="left" w:pos="7371" w:leader="none"/>
        </w:tabs>
        <w:ind w:left="644" w:right="-284" w:hanging="360"/>
        <w:rPr/>
      </w:pPr>
      <w:r>
        <w:rPr/>
        <w:t>приобретение отдельных объектов основных средств</w:t>
        <w:tab/>
        <w:t>–</w:t>
        <w:tab/>
        <w:t>13663,2 тыс. руб.,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</w:tabs>
        <w:ind w:left="284" w:right="-284" w:firstLine="425"/>
        <w:rPr/>
      </w:pPr>
      <w:r>
        <w:rPr/>
        <w:t>в том чис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7088" w:leader="none"/>
          <w:tab w:val="left" w:pos="7371" w:leader="none"/>
        </w:tabs>
        <w:ind w:left="360" w:right="-284" w:hanging="360"/>
        <w:rPr/>
      </w:pPr>
      <w:r>
        <w:rPr/>
        <w:t>автотранспорта</w:t>
        <w:tab/>
        <w:t>–</w:t>
        <w:tab/>
        <w:t>5701,7 тыс.руб.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7088" w:leader="none"/>
          <w:tab w:val="left" w:pos="7371" w:leader="none"/>
        </w:tabs>
        <w:ind w:left="360" w:right="-284" w:hanging="360"/>
        <w:rPr/>
      </w:pPr>
      <w:r>
        <w:rPr/>
        <w:t>машины и оборудование для эксплуатации газового хозяйства</w:t>
        <w:tab/>
        <w:t>–</w:t>
        <w:tab/>
        <w:t>2295,7 тыс.руб.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7088" w:leader="none"/>
          <w:tab w:val="left" w:pos="7371" w:leader="none"/>
        </w:tabs>
        <w:ind w:left="360" w:right="-284" w:hanging="360"/>
        <w:rPr/>
      </w:pPr>
      <w:r>
        <w:rPr/>
        <w:t>вычислительной и орг.техники, инструмент и прочие</w:t>
        <w:tab/>
        <w:t>–</w:t>
        <w:tab/>
        <w:t>5665,8 тыс.руб.</w:t>
      </w:r>
    </w:p>
    <w:p>
      <w:pPr>
        <w:pStyle w:val="Normal"/>
        <w:ind w:right="-284" w:hanging="0"/>
        <w:rPr/>
      </w:pPr>
      <w:r>
        <w:rPr/>
        <w:t>Источником финансирования явились собственные средства предприят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8" w:leader="none"/>
          <w:tab w:val="left" w:pos="7371" w:leader="hyphen"/>
        </w:tabs>
        <w:ind w:left="360" w:right="-284" w:hanging="360"/>
        <w:rPr/>
      </w:pPr>
      <w:r>
        <w:rPr/>
        <w:t>Амортизация</w:t>
        <w:tab/>
        <w:t>–</w:t>
        <w:tab/>
        <w:t>21103 тыс. руб.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8" w:leader="none"/>
          <w:tab w:val="left" w:pos="7371" w:leader="none"/>
        </w:tabs>
        <w:ind w:left="360" w:right="-284" w:hanging="360"/>
        <w:rPr/>
      </w:pPr>
      <w:r>
        <w:rPr/>
        <w:t>Прибыль</w:t>
        <w:tab/>
        <w:t>–</w:t>
        <w:tab/>
        <w:t>2455,5 тыс. руб.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8" w:leader="none"/>
          <w:tab w:val="left" w:pos="7371" w:leader="none"/>
        </w:tabs>
        <w:ind w:left="360" w:right="-284" w:hanging="360"/>
        <w:rPr/>
      </w:pPr>
      <w:r>
        <w:rPr/>
        <w:t>Спецнадбавка</w:t>
        <w:tab/>
        <w:t>–</w:t>
        <w:tab/>
        <w:t xml:space="preserve">28135 тыс. руб.                             </w:t>
      </w:r>
    </w:p>
    <w:p>
      <w:pPr>
        <w:pStyle w:val="BodyText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спользование прибыли в 2006 году.</w:t>
      </w:r>
    </w:p>
    <w:p>
      <w:pPr>
        <w:pStyle w:val="BodyText3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По итогам работы общества за 2005 год получена чистая прибыль в размере 3346 тыс. руб. Согласно решению годового общего собрания акционеров ОАО «Калугаоблгаз» она направлен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30" w:leader="none"/>
          <w:tab w:val="left" w:pos="7655" w:leader="none"/>
        </w:tabs>
        <w:ind w:left="720" w:right="-284" w:hanging="360"/>
        <w:rPr/>
      </w:pPr>
      <w:r>
        <w:rPr/>
        <w:t>на выплату дивидендов по акциям</w:t>
        <w:tab/>
        <w:t>–</w:t>
        <w:tab/>
        <w:t>669 тыс. руб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30" w:leader="none"/>
          <w:tab w:val="left" w:pos="7655" w:leader="none"/>
        </w:tabs>
        <w:ind w:left="720" w:right="-2" w:hanging="360"/>
        <w:jc w:val="both"/>
        <w:rPr/>
      </w:pPr>
      <w:r>
        <w:rPr/>
        <w:t>на вознаграждение членам Совета директоров, членам ревизионной комиссии, секретарю Совета директоров в связи с исполнением ими своих обязанностей</w:t>
        <w:tab/>
        <w:softHyphen/>
        <w:t>–</w:t>
        <w:tab/>
        <w:t>220 тыс. руб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30" w:leader="none"/>
          <w:tab w:val="left" w:pos="7655" w:leader="none"/>
        </w:tabs>
        <w:ind w:left="720" w:right="-284" w:hanging="360"/>
        <w:rPr/>
      </w:pPr>
      <w:r>
        <w:rPr/>
        <w:t>на выплаты в резервный фонд</w:t>
        <w:tab/>
        <w:t>–</w:t>
        <w:tab/>
        <w:t>1,5  тыс. руб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30" w:leader="none"/>
          <w:tab w:val="left" w:pos="7655" w:leader="none"/>
        </w:tabs>
        <w:ind w:left="720" w:right="-284" w:hanging="360"/>
        <w:rPr/>
      </w:pPr>
      <w:r>
        <w:rPr/>
        <w:t>на выплаты производственного характера</w:t>
        <w:tab/>
        <w:t>–</w:t>
        <w:tab/>
        <w:t>2455,5 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11" w:name="_1237810515"/>
      <w:bookmarkStart w:id="112" w:name="_1237810490"/>
      <w:bookmarkStart w:id="113" w:name="_1237807612"/>
      <w:bookmarkStart w:id="114" w:name="_1237807468"/>
      <w:bookmarkStart w:id="115" w:name="_1110800126"/>
      <w:bookmarkStart w:id="116" w:name="_1835370312"/>
      <w:bookmarkStart w:id="117" w:name="_1835369468"/>
      <w:bookmarkStart w:id="118" w:name="_1835369436"/>
      <w:bookmarkStart w:id="119" w:name="_1835369420"/>
      <w:bookmarkStart w:id="120" w:name="_1835369158"/>
      <w:bookmarkStart w:id="121" w:name="_1835369128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/>
        <w:object w:dxaOrig="10240" w:dyaOrig="537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45pt;height:269.9pt" filled="f" o:ole="">
            <v:imagedata r:id="rId26" o:title=""/>
          </v:shape>
          <o:OLEObject Type="Embed" ProgID="Excel.Sheet.12" ShapeID="ole_rId25" DrawAspect="Content" ObjectID="_88350833" r:id="rId25"/>
        </w:object>
      </w:r>
    </w:p>
    <w:p>
      <w:pPr>
        <w:pStyle w:val="Normal"/>
        <w:ind w:firstLine="540"/>
        <w:jc w:val="center"/>
        <w:rPr>
          <w:b/>
          <w:b/>
          <w:szCs w:val="56"/>
          <w:u w:val="single"/>
        </w:rPr>
      </w:pPr>
      <w:r>
        <w:rPr>
          <w:b/>
          <w:szCs w:val="56"/>
          <w:u w:val="single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13. РАСЧЕТ ПОКАЗАТЕЛЕЙ ОБОРАЧИВАЕМОСТИ И РЕНТАБЕЛЬНОСТИ</w:t>
      </w:r>
    </w:p>
    <w:p>
      <w:pPr>
        <w:pStyle w:val="Normal"/>
        <w:ind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900"/>
        <w:jc w:val="both"/>
        <w:rPr/>
      </w:pPr>
      <w:r>
        <w:rPr>
          <w:b/>
        </w:rPr>
        <w:t>Коэффициент абсолютной ликвидности – 0,026</w:t>
      </w:r>
      <w:r>
        <w:rPr/>
        <w:t>, норма 0,2, т.е. вся кредиторская задолженность общества не может быть немедленно погашена за счет  денежных средств или ценных бумаг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Коэффициент текущей ликвидности – 0,56</w:t>
      </w:r>
      <w:r>
        <w:rPr/>
        <w:t>, норма 2,00, т.е. мобилизовав все оборотные средства, Общество не может покрыть краткосрочные обязательств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оэффициент финансовой устойчивости – 0,24</w:t>
      </w:r>
      <w:r>
        <w:rPr/>
        <w:t>, норма 0,6, т.е. 24% активов финансируется за счет устойчивых источни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ентабельность продаж – 17,20%,</w:t>
      </w:r>
      <w:r>
        <w:rPr/>
        <w:t xml:space="preserve"> т.е. на 1 рубль продаж в отчетном периоде приходилось 17,2 копейки прибыли от продаж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оэффициент оборачиваемости дебиторской задолженности – 4,37</w:t>
      </w:r>
      <w:r>
        <w:rPr/>
        <w:t>, т.е. за отчетный период задолженность совершила 4,37 оборо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эффициент оборачиваемости кредиторской задолженности – 1,21, </w:t>
      </w:r>
      <w:r>
        <w:rPr/>
        <w:t>т.е. за отчетный период задолженность совершила 1,21 оборота.</w:t>
      </w:r>
    </w:p>
    <w:p>
      <w:pPr>
        <w:pStyle w:val="BodyText2"/>
        <w:rPr>
          <w:sz w:val="24"/>
          <w:szCs w:val="26"/>
        </w:rPr>
      </w:pPr>
      <w:r>
        <w:rPr>
          <w:sz w:val="24"/>
          <w:szCs w:val="26"/>
        </w:rPr>
        <w:t>Примечание: Кредиторская задолженность общества по состоянию на 01.01.2007 составляет 447674 тыс. руб., в том числе отсроченная по погашению до 01.01.2055 – 354371 тыс. руб.</w:t>
      </w:r>
    </w:p>
    <w:p>
      <w:pPr>
        <w:pStyle w:val="2"/>
        <w:ind w:right="26" w:hanging="0"/>
        <w:jc w:val="both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14. ЧИСТЫЕ АКТИВЫ ОАО «Калугаоблгаз».</w:t>
      </w:r>
    </w:p>
    <w:p>
      <w:pPr>
        <w:pStyle w:val="Normal"/>
        <w:spacing w:before="100" w:after="0"/>
        <w:ind w:firstLine="720"/>
        <w:jc w:val="both"/>
        <w:rPr/>
      </w:pPr>
      <w:r>
        <w:rPr/>
        <w:t>Размер чистых активов ОАО «Калугаоблгаз», рассчитанный в соответствии с Приказом Минфина РФ и Федеральной комиссии по рынку ценных бумаг от 29.01.2003 № 10н, 03-6пз «Об утверждении Порядка оценки стоимости чистых активов акционерных обществ»,   снизился   за 2006 год   с 150675 тыс. руб. до 143349 тыс. руб., т.е. на  7326 тыс. руб.</w:t>
      </w:r>
    </w:p>
    <w:p>
      <w:pPr>
        <w:pStyle w:val="Normal"/>
        <w:spacing w:before="100" w:after="0"/>
        <w:ind w:firstLine="720"/>
        <w:jc w:val="both"/>
        <w:rPr/>
      </w:pPr>
      <w:r>
        <w:rPr/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b/>
          <w:u w:val="single"/>
        </w:rPr>
        <w:t>15. ПЕРЕЧЕНЬ СОВЕРШЕННЫХ ОБЩЕСТВОМ КРУПНЫХ СДЕЛОК И СДЕЛОК С ЗАИНТЕРЕСОВАННОСТЬЮ ЗА ОТЧЕТНЫЙ ПЕРИОД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16. СОВЕТ ДИРЕКТОРОВ ОАО «КАЛУГАОБЛГАЗ»</w:t>
      </w:r>
    </w:p>
    <w:p>
      <w:pPr>
        <w:pStyle w:val="BodyText23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ab/>
        <w:t xml:space="preserve">  </w:t>
      </w:r>
      <w:r>
        <w:rPr>
          <w:i/>
        </w:rPr>
        <w:t>Состав Совета директоров до 23.06.2006г.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5916"/>
      </w:tblGrid>
      <w:tr>
        <w:trPr/>
        <w:tc>
          <w:tcPr>
            <w:tcW w:w="42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аков Николай Васильевич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генерального директора ООО «Межрегионгаз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меко Владимир Николае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начальника управления по корпоративной политике и оперативной работе ООО «Межрегионгаз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стиков Сергей Ивано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ОО «Калугарегионгаз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сов Владимир Ивано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ОАО «Газпромрегионгаз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ленов Михаил Владимиро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Территориального управления Росимущества по Калужской облас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аева Айслу Нургалиевна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имущественных отношений и корпоративных связей ОАО «Росгазификация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бимов Николай Викторо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р экономического развития Калужской области</w:t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rPr/>
      </w:pPr>
      <w:r>
        <w:rPr>
          <w:b/>
          <w:i/>
        </w:rPr>
        <w:t xml:space="preserve">  </w:t>
      </w:r>
      <w:r>
        <w:rPr>
          <w:i/>
        </w:rPr>
        <w:t>Состав Совета директоров после 23.06.2006г.: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tbl>
      <w:tblPr>
        <w:tblW w:w="100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5916"/>
      </w:tblGrid>
      <w:tr>
        <w:trPr/>
        <w:tc>
          <w:tcPr>
            <w:tcW w:w="42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Исаков Николай Василье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/>
            </w:pPr>
            <w:r>
              <w:rPr/>
              <w:t>Зам. генерального директора ООО «Межрегионгаз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Камеко Владимир Николае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/>
            </w:pPr>
            <w:r>
              <w:rPr/>
              <w:t>Зам. начальника управления по корпоративной политике и оперативной работе ООО «Межрегионгаз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лисов Владимир Иванович</w:t>
            </w:r>
          </w:p>
        </w:tc>
        <w:tc>
          <w:tcPr>
            <w:tcW w:w="591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м. начальника юридического отдела ОАО «Газпром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Исаева Айслу Нургалиевна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имущественных отношений и корпоративных связей ОАО «Росгазификация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Михайлова Светлана Сергеевна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/>
            </w:pPr>
            <w:r>
              <w:rPr/>
              <w:t>Консультант отдела управления имущества организаций коммерческого сектора Росимущест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Поняев Сергей Валерье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/>
            </w:pPr>
            <w:r>
              <w:rPr/>
              <w:t>ООО «Межрегионгаз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Толстиков Сергей Иванович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 ООО «Калугарегионгаз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3"/>
        <w:keepNext w:val="false"/>
        <w:numPr>
          <w:ilvl w:val="0"/>
          <w:numId w:val="0"/>
        </w:numPr>
        <w:spacing w:before="0" w:after="0"/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  <w:t>17. ЮРИДИЧЕКАЯ РАБОТА В ОБЩЕСТВ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Юридической службой Общества была организована работа с предприятиями неплательщиками, населением, судебными органами, судебными приставами, милицией и прокуратурой.</w:t>
      </w:r>
    </w:p>
    <w:p>
      <w:pPr>
        <w:pStyle w:val="BodyText3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результате проведенной работы возвращено Обществу за 2006 г. всего 26848,01 тыс. руб. Подано 1273 исковых заявлений на сумму 11 375,01тыс. руб., из них по предприятиям 23 иска на сумму  9 537,90 тыс. руб., по населению- 1250 исков на сумму 1837,11 тыс. руб.</w:t>
      </w:r>
    </w:p>
    <w:p>
      <w:pPr>
        <w:pStyle w:val="BodyText3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Взыскана задолженности по исковым заявлениям на сумму 8674,22 тыс.руб., из них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 предприятиям – на сумму 6 967,13тыс.руб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 населению - на сумму 1707,09 тыс.руб. </w:t>
      </w:r>
    </w:p>
    <w:p>
      <w:pPr>
        <w:pStyle w:val="BodyText3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воды по проведению юридических мероприятий: усилить работу по исполнению судебных решений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3"/>
        <w:keepNext w:val="false"/>
        <w:numPr>
          <w:ilvl w:val="0"/>
          <w:numId w:val="0"/>
        </w:numPr>
        <w:spacing w:before="0" w:after="0"/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  <w:t>18. ОСНОВНЫЕ ВЫВОДЫ ПО ДЕЯТЕЛЬНОСТИ ОБЩЕСТВА ЗА ГОД: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 xml:space="preserve">             </w:t>
      </w:r>
      <w:r>
        <w:rPr/>
        <w:t>Совет директоров ОАО «Калугаоблгаз» был избран в количестве 7 человек на годовом общем собрании акционеров 23 июня 2006 года сроком до следующего собрания акционе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ротоколом №33 от 11 июля 2006 года Председателем Совета директоров был избран Исаков Николай Васильевич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вет директоров осуществлял общее руководство деятельностью общества между собраниями акционеров, предусмотренное Уставом обществ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вет директоров оценивает итоги развития общества по приоритетным направлениям его деятельности в 2006 году как в целом успешные. В течение этого периода деятельности Общество сумело обеспечить свое функционирование с прибылью в размере 32152 тыс.руб., что связано со слаженной работой всего коллектива Об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ся деятельность совета директоров в отчетном году остается прозрачной для акционеров, поскольку  протоколы заседаний Совета директоров доступны акционерам Общества по запросу, а также отражаются на сайте Общества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kaluga</w:t>
      </w:r>
      <w:r>
        <w:rPr/>
        <w:t>.</w:t>
      </w:r>
      <w:r>
        <w:rPr>
          <w:lang w:val="en-US"/>
        </w:rPr>
        <w:t>ru</w:t>
      </w:r>
      <w:r>
        <w:rPr/>
        <w:t>/</w:t>
      </w:r>
      <w:hyperlink r:id="rId27">
        <w:r>
          <w:rPr>
            <w:rStyle w:val="InternetLink"/>
            <w:u w:val="none"/>
            <w:lang w:val="en-US"/>
          </w:rPr>
          <w:t>Kalugaoblgaz</w:t>
        </w:r>
        <w:r>
          <w:rPr>
            <w:rStyle w:val="InternetLink"/>
            <w:u w:val="none"/>
          </w:rPr>
          <w:t xml:space="preserve">@ </w:t>
        </w:r>
        <w:r>
          <w:rPr>
            <w:rStyle w:val="InternetLink"/>
            <w:u w:val="none"/>
            <w:lang w:val="en-US"/>
          </w:rPr>
          <w:t>kalug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</w:t>
      </w:r>
      <w:r>
        <w:rPr/>
        <w:t>Деятельность Совета директоров была организована в соответствии с Планом работы на 2006 г., исполнение решений регулярно контролировалось. Неисполненных решений за отчетный период нет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        </w:t>
      </w:r>
      <w:r>
        <w:rPr/>
        <w:t>Давая оценку работы членам Совета директоров Общества, хотелось бы отметить, что все они при осуществлении своих прав и исполнении обязанностей действовали в интересах Общества, добросовестно и разумно, принимали активное участие во всех его заседаниях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        </w:t>
      </w:r>
      <w:r>
        <w:rPr/>
        <w:t>В последующие годы совет директоров будет уделять первостепенное внимание вопросам улучшения качества корпоративного управления, повышения прибыльности Общества, вопросам социального обеспечения, а также устойчивой, надежной и конкурентоспособной политике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        </w:t>
      </w:r>
      <w:r>
        <w:rPr/>
        <w:t>Порядок созыва и проведения заседаний Совета директоров осуществлялся в соответствии с требованиями Федерального закона «Об акционерных обществах», Уставом Общества и утвержденным положением о Совете директоров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         </w:t>
      </w:r>
      <w:r>
        <w:rPr/>
        <w:t>Подводя итог работе Совета директоров в 2006 году, следует констатировать, что за год проведено шесть   заседаний Совета директоров. Наиболее важными решениями, существенно повлиявшими на деятельность Общества в отчетном году, были следующие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Связанные с подготовкой и проведением общего собрания акционеро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Связанные с деятельностью генерального директора (единоличного исполнительного органа) Общества (в том числе регулярное заслушивание отчетов Генерального директора о результатах деятельности Общества)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Определяющие финансово-экономическую политику Общества (утверждение бюджета, погашение задолженности, планов развития Общества)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Связанные с внутрихозяйственным контролем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Направленные на обеспечение прав акционеро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Связанные с реализацией программы газификации ОАО «Газпром»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Связанные с подготовкой и проведением открытого конкурса по отбору аудитора для осуществления обязательного аудита годовой бухгалтерской отчетности за 2006г.</w:t>
      </w:r>
    </w:p>
    <w:p>
      <w:pPr>
        <w:pStyle w:val="Footer"/>
        <w:tabs>
          <w:tab w:val="clear" w:pos="4153"/>
          <w:tab w:val="clear" w:pos="8306"/>
        </w:tabs>
        <w:ind w:left="705" w:hanging="0"/>
        <w:jc w:val="both"/>
        <w:rPr/>
      </w:pPr>
      <w:r>
        <w:rPr/>
      </w:r>
    </w:p>
    <w:p>
      <w:pPr>
        <w:pStyle w:val="H3"/>
        <w:keepNext w:val="fals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4"/>
          <w:u w:val="single"/>
        </w:rPr>
        <w:t>19. НАПРАВЛЕНИЯ ДАЛЬНЕЙШЕГО СОВЕРШЕНСТВОВАНИЯ ФИНАНСОВО -   ХОЗЯЙСТВЕННОЙ ДЕЯТЕЛЬНОСТИ ОБЩЕСТВА</w:t>
      </w:r>
      <w:r>
        <w:rPr>
          <w:sz w:val="24"/>
        </w:rPr>
        <w:t>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Совершенствование финансово-экономических отношений  включает: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обеспечение своевременной и полной оплаты поставок газа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реструктуризацию и погашение задолженности за газ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участие в формировании бюджетов регионов по оплате газа и его транспортировки в пределах установленных лимитов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участие в работе по компенсации выпадающих доходов от предоставления льгот отдельным категориям граждан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снижение издержек Общества и рост прибыли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осуществление деятельности на рынке ценных бумаг в соответствии с законодательством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участие в работе по совершенствованию ценообразования на энергоресурсы и услуги по их транспортировке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эффективная организация финансовых потоков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маркетинговые исследования региональных рынков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определение источников финансирования работ по газификации и способов привлечения финансовых ресурсов, создание и отработка инвестиционного механизма, обеспечивающего устойчивое развитие и работу газораспределительных систем при оптимальном соотношении различных источников финансиров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3"/>
        <w:keepNext w:val="false"/>
        <w:spacing w:before="0" w:after="0"/>
        <w:jc w:val="center"/>
        <w:outlineLvl w:val="9"/>
        <w:rPr>
          <w:sz w:val="24"/>
          <w:u w:val="single"/>
        </w:rPr>
      </w:pPr>
      <w:r>
        <w:rPr>
          <w:sz w:val="24"/>
          <w:u w:val="single"/>
        </w:rPr>
        <w:t>20. ОСНОВНЫЕ ЗАДАЧИ ОБЩЕСТВА НА 2007 ГОД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е задачи Общества связаны с основными целями Общества, а именно: </w:t>
      </w:r>
    </w:p>
    <w:p>
      <w:pPr>
        <w:pStyle w:val="TextBody"/>
        <w:rPr>
          <w:szCs w:val="24"/>
        </w:rPr>
      </w:pPr>
      <w:r>
        <w:rPr>
          <w:szCs w:val="24"/>
        </w:rPr>
        <w:t>надежное и безаварийное газоснабжение потребителей и получение прибыли, обеспечивающей устойчивое и эффективное экономическое благосостояние Общества, создание здоровых и безопасных условий труда и социальную защиту работников Общества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Разработка и реализация комплекса мер по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оптимальному развитию системы газоснабжения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внедрению энергосберегающих технологий, оборудования и приборов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реконструкции объектов газового хозяйства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рациональному использованию и учету расхода и качества газа, внедрению вычислительных комплексов с автоматическими корректорами расхода; 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техническому обслуживанию, мониторингу, диагностике и ремонту систем газоснабжения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созданию информационной системы газораспределительных организаций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программному и информационному обеспечению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разработке стандартов, норм, правил и инструкций по вопросам газификации, газоснабжения и эксплуатации газовых хозяйст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соблюдении Обществом Кодекса корпоративного по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519"/>
        <w:gridCol w:w="3544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N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Положение Кодекса        </w:t>
              <w:br/>
              <w:t xml:space="preserve">корпоративного поведения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 или</w:t>
              <w:br/>
              <w:t xml:space="preserve">     -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бщее собрание акционеров                    </w:t>
            </w:r>
          </w:p>
        </w:tc>
      </w:tr>
      <w:tr>
        <w:trPr>
          <w:trHeight w:val="9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Извещение акционеров о проведении  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8 Устава Общества  и  Положение об общем собрании акционеров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Наличие у  акционеров возможности знакомиться со списком лиц, имеющих право 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8 Устава Общества  и  Положение об общем собрании акционеров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Наличие у акционеров возможности знакомиться с информацией (материалами), подлежащей предоставлению  при подготовке  к проведению общего собрания акционеров, посредством электронных средств связи,  в том числе посредством сети Интерн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.17 Устава Общества  и  Положение об общем собрании акционеров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Наличие у акционера возможности внести вопрос  в  повестку  дня общего  собрания акционеров или потребовать созыва общего собрания акционеров  без предоставления выписки из реестра 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достаточность выписки со счета депо для осуществления вышеуказанных пра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8 Устава Общества  и  Положение об общем собрании акционеров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  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оложение об общем собрании акционеров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 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оложение об общем собрании акционер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аличие во внутренних документах акционерного общества процедуры  регистрации участников общего собрания акционер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оложение об общем собрании акционеров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Совет директоров       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в уставе  акционерного общества полномочия совета директоров по ежегодному утверждению финансово-хозяйственного  плана акционерного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9.5.12 Устава Обще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  <w:highlight w:val="yellow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  <w:highlight w:val="yellow"/>
              </w:rPr>
            </w:pPr>
            <w:r>
              <w:rPr>
                <w:sz w:val="16"/>
              </w:rPr>
              <w:t xml:space="preserve">не предусмотрено учредительными документами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 общим собранием акционер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В соответствии с п.9.5.8. Устава Общества, избрание генерального директора и досрочное прекращение его полномочий относится к компетенции совета директоров.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Наличие в  уставе 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           структурных подразделений акционерного обществ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9.5.8., 9.5.16, 9.16 Уста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в уставе  акционерного общества  права совета директоров утверждать условия договоров с генеральным директором и членами правл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9.5.8, 9.16 Уста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в уставе или внутренних документах акционерного общества требования о том,  что при  утверждении условий договоров с генеральным директором  (управляющей организацией, управляющим) и членами правления голоса членов совета  директоров,  являющихся генеральным директором и членами правления, при подсчете голосов не учитываютс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П.13 Положения о Совете директоров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4.6. Положения о Совете директоров</w:t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 деятельности или преступлений против государственной власти, интересов государственной службы и службы в органах местного самоуправления  или  к которым применялись административные  наказания 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В состав совета директоров входит не менее двух представителей государства;</w:t>
            </w:r>
          </w:p>
          <w:p>
            <w:pPr>
              <w:pStyle w:val="ConsCell"/>
              <w:widowControl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2. п.13.9. Положения о совете директоров </w:t>
            </w:r>
          </w:p>
        </w:tc>
      </w:tr>
      <w:tr>
        <w:trPr>
          <w:trHeight w:val="9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 или работником юридического лица, конкурирующего с акционерным Обществом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13.12. Положения о совете директоров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в  уставе  акционерного общества требования об избрании совета  директоров кумулятивным голосование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9.7. Устава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 привести к возникновению конфликта между их  интересами и интересами акционерного общества, а в случае возникновения такого конфликта – обязанности раскрывать  совету   директоров информацию об этом конфликте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13 Положения о Совете директоров</w:t>
            </w:r>
          </w:p>
        </w:tc>
      </w:tr>
      <w:tr>
        <w:trPr>
          <w:trHeight w:val="17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  обязанности   членов совета   директоров   письменно уведомлять  совет  директоров о намерении  совершить  сделки  с ценными  бумагами  акционерного общества, членами совета директоров которого они являются, или его дочерних (зависимых) обществ, а также раскрывать информацию о совершенных  ими сделках с такими ценными бумагами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ое требование в учредительных документах отсутствует, но фактически Обществом соблюдается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 внутренних документах акционерного общества      требования      о проведении   заседаний   совета директоров не реже одного  раза в шесть недель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П.9.14 Устава и п.8.1. Положения о Совете директоров – заседания проводятся не реже одного  раза в три месяца, а так же в соответствии с п.9.14 Устава совет собирается по инициативе аудитора, ревизионной комиссии Общества, генеральным директором и акционерами.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Проведение заседаний совета директоров акционерного общества  в  течение  года,  за который  составляется   годовой отчет акционерного общества,  с периодичностью не  реже  одного раза в шесть недель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ый пункт в учредительных документах отсутствует, но фактически Обществом соблюдается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  порядка   проведения заседаний совета директоров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10 Положения о совете директоров</w:t>
            </w:r>
          </w:p>
        </w:tc>
      </w:tr>
      <w:tr>
        <w:trPr>
          <w:trHeight w:val="10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 акционерного общества  положения о необходимости одобрения советом директоров сделок  акционерного общества  на  сумму  10 и более процентов   стоимости   активов общества, за    исключением сделок,  совершаемых в процессе обычной  хозяйственной деятельност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П.9.5.14-9.5.17 Устава;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 3.2.15, п.3.2.16 и П.13.-13.10 Положения о совете директоров</w:t>
            </w:r>
          </w:p>
        </w:tc>
      </w:tr>
      <w:tr>
        <w:trPr>
          <w:trHeight w:val="1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 внутренних документах акционерного общества  права  членов  совета директоров   на   получение  от исполнительных    органов     и руководителей   основных структурных  подразделений акционерного общества информации,   необходимой   для осуществления своих функций,  а также    ответственности  за непредоставление  такой информаци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8.5, П.12.5 Положения о совете директоров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комитета         совета директоров  по  стратегическому планированию   или   возложение функций  указанного комитета на другой комитет (кроме  комитета по  аудиту и комитета по кадрам и вознаграждениям)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Требование о создании комитета совета директоров в учредительных документах отсутствует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комитета совета директоров     (комитета     по аудиту),  который   рекомендует совету    директоров   аудитора акционерного     общества     и взаимодействует    с    ним   и ревизионной   комиссией акционерного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3190" w:leader="none"/>
              </w:tabs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 составе  комитета по аудиту  только  независимых   и неисполнительных директоров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3190" w:leader="none"/>
              </w:tabs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существление   руководства комитетом по аудиту независимым директором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3190" w:leader="none"/>
              </w:tabs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аличие во    внутренних документах         акционерного общества   права  доступа  всех членов  комитета  по  аудиту  к любым  документам  и информации акционерного    общества    при условии    неразглашения    ими конфиденциальной информаци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3190" w:leader="none"/>
              </w:tabs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Создание комитета        совета директоров  (комитета по кадрам и  вознаграждениям),   функцией которого  является  определение критериев подбора кандидатов  в члены   совета   директоров   и выработка политики акционерного общества        в       области вознаграждения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3190" w:leader="none"/>
              </w:tabs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существление       руководства комитетом     по    кадрам    и вознаграждениям     независимым директором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тсутствие в  составе  комитета по  кадрам  и   вознаграждениям должностных   лиц  акционерного общества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Создание комитета  совета директоров    по   рискам   или возложение  функций  указанного комитета   на   другой  комитет (кроме  комитета  по  аудиту  и комитета     по     кадрам    и вознаграждениям)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Создание комитета        совета директоров   по  урегулированию корпоративных  конфликтов   или возложение  функций  указанного комитета  на   другой   комитет (кроме  комитета  по  аудиту  и комитета    по     кадрам     и вознаграждениям)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тсутствие в  составе  комитета по урегулированию корпоративных конфликтов    должностных   лиц акционерного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существление   руководства комитетом   по   урегулированию корпоративных  конфликтов независимым директоро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утвержденных    советом директоров  внутренних документов    акционерного общества, предусматривающих порядок  формирования  и работы комитетов совета директоров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данного  комитета в учредительных документах не предусмотрено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 уставе  акционерного общества   порядка  определения кворума   совета    директоров, позволяющего   обеспечивать обязательное участие независимых директоров    в заседаниях совета директоров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чредительными документами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Исполнительные органы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3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 коллегиального исполнительного органа (правления) акционерного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В соответствии с п.7.1. управление Обществом осуществляется: общим собранием акционеров; советом директоров; единоличным исполнительным органом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уставе или внутренних документах акционерного общества  положения   о необходимости  одобрения правлением   сделок  с недвижимостью,  получения акционерным Обществом кредитов, если    указанные   сделки   не относятся к крупным  сделкам  и их  совершение  не  относится к обычной   хозяйственной деятельности  акционерного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В уставе и внутренних документах общества нет положения о необходимости одобрения правлением сделок с недвижимостью,        получения акционерным Обществом кредитов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          внутренних документах акционерного общества процедуры согласования операций,  которые  выходят  за рамки  финансово-хозяйственного плана акционерного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чредительными документами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тсутствие в  составе исполнительных   органов   лиц, являющихся  участником, генеральным директором (управляющим),   членом  органа управления    или    работником юридического   лица, конкурирующего  с   акционерным Общество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В составе управления общества нет лиц, являющихся участником, генеральным  директором, членом совета директоров или работником юридического лица, конкурирующего  с   акционерным Обществом </w:t>
            </w:r>
          </w:p>
        </w:tc>
      </w:tr>
      <w:tr>
        <w:trPr>
          <w:trHeight w:val="3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тсутствие в   составе исполнительных  органов акционерного    общества   лиц, которые признавались  виновными в   совершении  преступлений  в сфере             экономической деятельности  или  преступлений против государственной  власти, интересов государственной службы  и  службы   в   органах местного  самоуправления  или к которым применялись административные  наказания  за правонарушения    в     области предпринимательской деятельности  или   в   области финансов,   налогов  и  сборов, рынка   ценных   бумаг.  Если функции единоличного исполнительного  органа выполняются      управляющей организацией или управляющим  -соответствие       генерального директора  и  членов  правления управляющей   организации  либо управляющего       требованиям, предъявляемым   к  генеральному директору  и  членам  правления акционерного общества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В составе управления Общества нет лиц, которые признавались  виновными в  совершении  преступлений  в сфере экономической деятельности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уставе или внутренних документах акционерного общества   запрета  управляющей организации  (управляющему) осуществлять  аналогичные функции     в     конкурирующем обществе,  а также находиться в каких-либо  иных  имущественных отношениях     с    акционерным Обществом,   помимо    оказания услуг  управляющей  организации (управляющего)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10.9. Устава</w:t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 обязанности исполнительных органов воздерживаться   от   действий, которые  приведут  или потенциально способны  привести к возникновению конфликта между их  интересами   и   интересами акционерного   общества,   а  в случае   возникновения   такого конфликта  - обязанности информировать  об  этом совет директоров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чредительными документам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уставе или внутренних документах акционерного общества критериев    отбора управляющей   организации (управляющего)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чредительными документами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Представление   исполнительными органами акционерного  общества ежемесячных   отчетов  о  своей работе совету директоров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10 Устава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Установление в   договорах, заключаемых акционерным Обществом     с     генеральным директором  (управляющей организацией,  управляющим)   и членами    правления, ответственности  за   нарушение положений    об   использовании конфиденциальной  и   служебной информаци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чредительными документами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Секретарь общества              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4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 акционерном обществе специального должностного лица (секретаря  общества), задачей которого  является  обеспечение соблюдения      органами   и должностными лицами акционерного общества процедурных требований, гарантирующих реализацию прав и законных  интересов  акционеров общества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7 Положения о Совете директор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аличие в уставе или внутренних документах акционерного общества   порядка   назначения (избрания) секретаря общества и обязанностей секретаря обществ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7 Положения о Совете директоров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 уставе  акционерного общества требований кандидатуре секретаря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7 Положения о Совете директоров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Существенные корпоративные действия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уставе или внутренних документах  акционерного общества требования об одобрении крупной сделки до  ее совершения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П.8, п.9 Устава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бязательное  привлечение независимого    оценщика    для оценки    рыночной    стоимости имущества,  являющегося предметом крупной сделки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ставом и учредительными документами</w:t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 уставе  акционерного общества  запрета  на  принятие при     приобретении    крупных пакетов   акций    акционерного общества (поглощении) каких-либо   действий, направленных  на  защиту интересов исполнительных органов (членов этих органов) и членов    совета     директоров акционерного общества,  а также ухудшающих положение акционеров по  сравнению с существующим (в частности,  запрета на принятие советом директоров до окончания предполагаемого   срока приобретения  акций  решения  о выпуске дополнительных акций, о выпуске  ценных  бумаг, конвертируемых  в  акции,   или ценных  бумаг,  предоставляющих право приобретения  акций общества, даже  если право принятия  такого  решения предоставлено ему уставом)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sz w:val="16"/>
              </w:rPr>
              <w:t>-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ставом и учредительными документам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 уставе  акционерного общества требования      об обязательном   привлечении независимого  оценщика  для оценки текущей рыночной стоимости  акций  и   возможных изменений их рыночной стоимости в результате поглощени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ставом и учредительными документами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тсутствие в   уставе акционерного   общества освобождения  приобретателя  от обязанности    предложить акционерам   продать принадлежащие  им  обыкновенные акции   общества   (эмиссионные ценные бумаги, конвертируемые в обыкновенные     акции)     при поглощении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-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ставом и учредительными документам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уставе или внутренних документах  акционерного общества  требования     об обязательном   привлечении независимого    оценщика    для определения  соотношения конвертации      акций      при реорганизаци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-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е предусмотрено уставом и учредительными документами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Раскрытие информации       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аличие утвержденного   советом директоров  внутреннего документа, определяющего правила  и подходы акционерного общества к раскрытию информации (Положения   об  информационной</w:t>
              <w:br/>
              <w:t xml:space="preserve">политике)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Данный документ не предусмотрен уставом и внутренними документами</w:t>
            </w:r>
          </w:p>
        </w:tc>
      </w:tr>
      <w:tr>
        <w:trPr>
          <w:trHeight w:val="15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5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требования о раскрытии информации  о  целях размещения акций,   о    лицах,    которые собираются  приобрести размещаемые акции,  в том числе крупный пакет акций,  а также о том,    будут     ли     высшие должностные  лица  акционерного общества     участвовать  в приобретении  размещаемых акций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ое требование  не предусмотрено внутренними документам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 перечня   информации, документов и  материалов, которые должны  предоставляться акционерам      для     решения вопросов,  выносимых  на  общее собрание акционеров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8 Положения об общем собрании акционер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аличие у акционерного общества</w:t>
              <w:br/>
              <w:t>веб-сайта  в  сети  Интернет  и</w:t>
              <w:br/>
              <w:t>регулярное раскрытие информации</w:t>
              <w:br/>
              <w:t>об акционерном обществе на этом</w:t>
              <w:br/>
              <w:t xml:space="preserve">веб-сайте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Общество имеет свой сайт в сети Интернет, на котором регулярно раскрывается информация об Обществе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требования о раскрытии информации      о       сделках акционерного общества с лицами, относящимися в  соответствии  с уставом  к  высшим  должностным лицам акционерного общества,  а также  о  сделках  акционерного общества  с  организациями,   в которых    высшим   должностным лицам   акционерного   общества прямо  или косвенно принадлежит 20 и более процентов  уставного капитала  акционерного общества или на которые такие лица могут иным  образом оказать существенное влияние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ое требование в учредительных документах не предусмотрено, но раскрывается Обществом в соответствии  Положением Финансовой службы по финансовым рынкам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требования о раскрытии информации  обо  всех  сделках, которые могут  оказать  влияние на   рыночную  стоимость  акций акционерного общества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ое требование в учредительных документах не предусмотрено, но раскрывается Обществом в соответствии  Положением Финансовой службы по финансовым рынкам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утвержденного   советом директоров внутреннего документа   по    использованию существенной информации о деятельности акционерного общества,   акциях   и   других ценных   бумагах   общества   и сделках   с  ними,  которая  не является    общедоступной     и раскрытие которой может оказать существенное     влияние     на рыночную   стоимость   акций  и других       ценных       бумаг акционерного общества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ое требование в учредительных документах не предусмотрено, но раскрывается Обществом в соответствии  Положением Финансовой службы по финансовым рынкам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Контроль за финансово-хозяйственной деятельностью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утвержденных советом директоров процедур внутреннего контроля за финансово-хозяйственной деятельностью акционерного общества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9 и п.12. уста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аличие специального подразделения акционерного общества, 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 соответствии с положением о ревизионной комиссии, члены ревизионной комиссии не могут одновременно быть членами совета директоров, членами счетной комиссии собрания акционеров, а также занимать иные должности в органах управления общества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требования об определении структуры и состава контрольно-ревизионной   службы акционерного  общества  советом директоров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П.2 Положения о ревизионной комиссии предусмотрена структура, состав и порядок избрания ревизионной комиссии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тсутствие в  составе контрольно-ревизионной   службы лиц,    которые    признавались виновными     в      совершении преступлений       в      сфере экономической деятельности  или преступлений против государственной власти, интересов государственной службы  и  службы   в   органах местного  самоуправления  или к которым применялись административные  наказания  за правонарушения    в     области предпринимательской            </w:t>
              <w:br/>
              <w:t xml:space="preserve">деятельности  или   в   области финансов,   налогов  и  сборов, рынка ценных бумаг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ых лиц в составе контрольно-ревизионной комиссии нет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6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тсутствие в составе контрольно-ревизионной   службы лиц, входящих в состав исполнительных органов акционерного общества,  а также лиц,   являющихся  участниками, генеральным директором (управляющим),  членами органов управления   или    работниками юридического   лица, конкурирующего  с   акционерным Общество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2.2. Положения о ревизионной комиссии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аличие во внутренних документах  акционерного общества  срока представления в контрольно-ревизионную   службу документов   и  материалов  для оценки проведенной финансово-хозяйственной операции, а также ответственности должностных лиц и    работников акционерного общества  за их непредставление в указанный срок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12.5 Устава, п.3, п.10.6. Положения о ревизионной комиссии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обязанности контрольно-ревизионной  службы сообщать  о выявленных нарушениях  комитету по аудиту, а в  случае  его  отсутствия  -совету  директоров акционерного общества              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.3 Положения о ревизионной комиссии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 уставе  акционерного общества требования      о предварительной оценке контрольно-ревизионной  службой целесообразности совершения операций, не предусмотренных финансово-хозяйственным  планом акционерного общества (нестандартных операций)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ое требование уставом не предусмотрено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о внутренних документах акционерного общества  порядка  согласования нестандартной  операции с советом директоров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Проведение нестандартных  операций не предусмотрено учредительными документам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утвержденного   советом директоров  внутреннего документа, определяющего порядок   проведения   проверок финансово-хозяйственной деятельности акционерного общества ревизионной комиссией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В обществе, утверждено собранием акционеров и действует, Положение о ревизионной комиссии.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Осуществление комитетом  по аудиту    оценки   аудиторского заключения до представления его акционерам  на  общем  собрании акционер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здание комитета по аудиту не предусмотрено учредительными документами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Дивиденды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Наличие утвержденного   советом директоров 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Данный документ не предусмотрен в учредительных документах.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Наличие в Положении о дивидендной  политике порядка определения минимальной  доли чистой прибыли   акционерного общества, направляемой  на выплату дивидендов, и условий, при которых не выплачиваются или не полностью  выплачиваются дивиденды  по привилегированным акциям, размер дивидендов  по которым определен в уставе акционерного общества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Данный документ не предусмотрен в учредительных документах.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7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Опубликование сведений  о дивидендной  политике акционерного общества и вносимых  в  нее  изменениях  в периодическом издании, предусмотренном   уставом акционерного общества для опубликования  сообщений о проведении общих    собраний акционеров, а также размещение указанных сведений на веб-сайте акционерного  общества  в  сети Интернет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Соблюда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6"/>
              </w:rPr>
            </w:pPr>
            <w:r>
              <w:rPr>
                <w:sz w:val="16"/>
              </w:rPr>
              <w:t>Общество публикует сведения о выплате дивидендов в областной информационной газете «Весть» и веб-сайте ОАО «Калугаоблгаз» в сети Интернет по адресу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www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users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kaluga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ru</w:t>
            </w:r>
            <w:r>
              <w:rPr>
                <w:color w:val="000000"/>
                <w:sz w:val="16"/>
              </w:rPr>
              <w:t xml:space="preserve">/ </w:t>
            </w:r>
            <w:r>
              <w:rPr>
                <w:color w:val="000000"/>
                <w:sz w:val="16"/>
                <w:lang w:val="en-US"/>
              </w:rPr>
              <w:t>kalugaoblgaz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567" w:hanging="0"/>
        <w:rPr>
          <w:sz w:val="20"/>
        </w:rPr>
      </w:pPr>
      <w:r>
        <w:rPr>
          <w:sz w:val="20"/>
        </w:rPr>
        <w:t xml:space="preserve">Генеральный директор </w:t>
      </w:r>
    </w:p>
    <w:p>
      <w:pPr>
        <w:pStyle w:val="Normal"/>
        <w:ind w:right="-567" w:hanging="0"/>
        <w:rPr>
          <w:sz w:val="20"/>
        </w:rPr>
      </w:pPr>
      <w:r>
        <w:rPr>
          <w:sz w:val="20"/>
        </w:rPr>
        <w:t>ОАО «Калугаоблгаз»                                                                                             С.З.Подхалюзин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276" w:right="851" w:gutter="0" w:header="720" w:top="1276" w:footer="72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lfaen">
    <w:altName w:val="Courier New"/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</w:tblGrid>
    <w:tr>
      <w:trPr/>
      <w:tc>
        <w:tcPr>
          <w:tcW w:w="499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4997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jc w:val="right"/>
            <w:rPr/>
          </w:pPr>
          <w:r>
            <w:rPr>
              <w:rStyle w:val="PageNumber"/>
            </w:rPr>
            <w:t xml:space="preserve">Страница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</w:tblGrid>
    <w:tr>
      <w:trPr/>
      <w:tc>
        <w:tcPr>
          <w:tcW w:w="4997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ОАО «Калугаоблгаз»</w:t>
          </w:r>
        </w:p>
      </w:tc>
      <w:tc>
        <w:tcPr>
          <w:tcW w:w="499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Годовой отчет за 2006 го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1069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i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;Courier New" w:hAnsi="Sylfaen;Courier New" w:cs="Sylfaen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3">
    <w:name w:val="Body Text 23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09"/>
    </w:pPr>
    <w:rPr>
      <w:sz w:val="28"/>
    </w:rPr>
  </w:style>
  <w:style w:type="paragraph" w:styleId="BodyTextIndent21">
    <w:name w:val="Body Text Indent 21"/>
    <w:basedOn w:val="Normal"/>
    <w:qFormat/>
    <w:pPr>
      <w:ind w:firstLine="709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BodyText31">
    <w:name w:val="Body Text 31"/>
    <w:basedOn w:val="Normal"/>
    <w:qFormat/>
    <w:pPr>
      <w:jc w:val="both"/>
    </w:pPr>
    <w:rPr>
      <w:sz w:val="28"/>
    </w:rPr>
  </w:style>
  <w:style w:type="paragraph" w:styleId="BodyText22">
    <w:name w:val="Body Text 22"/>
    <w:basedOn w:val="Normal"/>
    <w:qFormat/>
    <w:pPr/>
    <w:rPr>
      <w:b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BodyTextIndent31">
    <w:name w:val="Body Text Indent 31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b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ind w:right="-625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6" w:hanging="0"/>
      <w:jc w:val="center"/>
    </w:pPr>
    <w:rPr>
      <w:sz w:val="28"/>
    </w:rPr>
  </w:style>
  <w:style w:type="paragraph" w:styleId="Style8">
    <w:name w:val="Цитата"/>
    <w:basedOn w:val="Normal"/>
    <w:qFormat/>
    <w:pPr>
      <w:ind w:left="1710" w:right="-625" w:hanging="0"/>
    </w:pPr>
    <w:rPr>
      <w:i/>
      <w:sz w:val="28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spacing w:before="4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ugaoblgaz@kaluga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0.wmf"/><Relationship Id="rId25" Type="http://schemas.openxmlformats.org/officeDocument/2006/relationships/package" Target="embeddings/oleObject12.xlsx"/><Relationship Id="rId26" Type="http://schemas.openxmlformats.org/officeDocument/2006/relationships/image" Target="media/image11.wmf"/><Relationship Id="rId27" Type="http://schemas.openxmlformats.org/officeDocument/2006/relationships/hyperlink" Target="mailto:Kalugaoblgaz@ kaluga.ru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9:00Z</dcterms:created>
  <dc:creator>.</dc:creator>
  <dc:description/>
  <dc:language>en-US</dc:language>
  <cp:lastModifiedBy>User</cp:lastModifiedBy>
  <cp:lastPrinted>2007-04-19T13:44:00Z</cp:lastPrinted>
  <dcterms:modified xsi:type="dcterms:W3CDTF">2007-05-11T04:54:00Z</dcterms:modified>
  <cp:revision>86</cp:revision>
  <dc:subject/>
  <dc:title>СВЕДЕНИЯ О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4223205</vt:r8>
  </property>
  <property fmtid="{D5CDD505-2E9C-101B-9397-08002B2CF9AE}" pid="3" name="_AuthorEmail">
    <vt:lpwstr>kalugaoblgaz@kaluga.ru</vt:lpwstr>
  </property>
  <property fmtid="{D5CDD505-2E9C-101B-9397-08002B2CF9AE}" pid="4" name="_AuthorEmailDisplayName">
    <vt:lpwstr>Kalugaoblgaz</vt:lpwstr>
  </property>
  <property fmtid="{D5CDD505-2E9C-101B-9397-08002B2CF9AE}" pid="5" name="_EmailSubject">
    <vt:lpwstr>от ОАО "КАлугаоблгаз"</vt:lpwstr>
  </property>
</Properties>
</file>